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0290" cy="953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953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71105" cy="927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927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3135" cy="947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947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8865" cy="4582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0620" cy="521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9355" cy="4722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2515" cy="512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4420" cy="4749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99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59:00Z</dcterms:created>
  <dc:creator>Vinay</dc:creator>
  <dc:description/>
  <cp:keywords/>
  <dc:language>en-US</dc:language>
  <cp:lastModifiedBy>sanju</cp:lastModifiedBy>
  <cp:lastPrinted>2007-09-25T15:52:00Z</cp:lastPrinted>
  <dcterms:modified xsi:type="dcterms:W3CDTF">2007-09-26T19:09:00Z</dcterms:modified>
  <cp:revision>39</cp:revision>
  <dc:subject/>
  <dc:title>Resume</dc:title>
</cp:coreProperties>
</file>