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8505" cy="783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850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725" cy="8920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892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87870" cy="8164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870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7740" cy="7548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754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98970" cy="7663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970" cy="766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05345" cy="8912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05345" cy="4570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457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67880" cy="6863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7880" cy="686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91045" cy="6287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40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40:00Z</dcterms:created>
  <dc:creator>D!n£§h</dc:creator>
  <dc:description/>
  <cp:keywords/>
  <dc:language>en-US</dc:language>
  <cp:lastModifiedBy>D!n£§h</cp:lastModifiedBy>
  <dcterms:modified xsi:type="dcterms:W3CDTF">2007-11-30T06:44:00Z</dcterms:modified>
  <cp:revision>2</cp:revision>
  <dc:subject/>
  <dc:title/>
</cp:coreProperties>
</file>