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04075" cy="854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4075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6325" cy="8580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325" cy="858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0755" cy="9537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953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5835" cy="846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0120" cy="9146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12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74255" cy="5671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4255" cy="567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7105" cy="4942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105" cy="494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7105" cy="7320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105" cy="732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04075" cy="69735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4075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7740" cy="6633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663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55205" cy="56711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5205" cy="567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7740" cy="6285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628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0135" cy="72047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0135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7740" cy="6403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640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7740" cy="6851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685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317105" cy="50946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105" cy="509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317740" cy="8921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892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18680" cy="9330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8680" cy="933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1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7:47:00Z</dcterms:created>
  <dc:creator>D!n£§h</dc:creator>
  <dc:description/>
  <cp:keywords/>
  <dc:language>en-US</dc:language>
  <cp:lastModifiedBy>D!n£§h</cp:lastModifiedBy>
  <dcterms:modified xsi:type="dcterms:W3CDTF">2007-11-30T07:56:00Z</dcterms:modified>
  <cp:revision>3</cp:revision>
  <dc:subject/>
  <dc:title/>
</cp:coreProperties>
</file>