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481820" cy="692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1820" cy="692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0190" cy="674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0190" cy="674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0190" cy="685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0190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375140" cy="7426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5140" cy="742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2730" cy="6003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00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69960" cy="6262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9960" cy="626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540" w:right="36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9:22:00Z</dcterms:created>
  <dc:creator>sanju</dc:creator>
  <dc:description/>
  <cp:keywords/>
  <dc:language>en-US</dc:language>
  <cp:lastModifiedBy>sanju</cp:lastModifiedBy>
  <dcterms:modified xsi:type="dcterms:W3CDTF">2002-01-21T19:24:00Z</dcterms:modified>
  <cp:revision>2</cp:revision>
  <dc:subject/>
  <dc:title/>
</cp:coreProperties>
</file>