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>
          <w:rFonts w:cs="Comic Sans MS" w:ascii="Comic Sans MS" w:hAnsi="Comic Sans MS"/>
          <w:u w:val="single"/>
        </w:rPr>
        <w:t>COURT CASES IN HIGH COURT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780"/>
        <w:gridCol w:w="1594"/>
        <w:gridCol w:w="1653"/>
        <w:gridCol w:w="2209"/>
        <w:gridCol w:w="900"/>
        <w:gridCol w:w="1564"/>
        <w:gridCol w:w="776"/>
        <w:gridCol w:w="1260"/>
        <w:gridCol w:w="22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&amp; D.O.A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of entrust-ment of P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during the year 89-90 SH: Supply of non levy cement conforming to IS:269-1976 &amp; IS:148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 A/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60.4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itration award challenged Rs.60,40,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D. Salw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Hargobind Jag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SH: Carriage of cement from Shakurbasti siding to DDA Stores within Union Territory of Delhi during the year 1985-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(320)90/HC/Legal FAO95) of 97-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against the judgement by D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S.D.Salw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tted File sent to P/L on 19.4.07 P/L c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kram Cement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s during 98-99 SH: Supply of PC 33 grade ISI marked conforming to IS:269-1989 in new Jute/HDPE bags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30.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for recovery of penalty under Clause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Court No.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hupesh Narul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 for evide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UPSCC Lt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. SH: Supply of non-levy cement conforming to IS:455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/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02.4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he advice of High Court application for transfer of case execution of decree in r/o award published by Arbitrator in favour of DDA for Rs.20241000/- + interest to Allahabad High Cour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Court Alla- habad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hupesh Narula 23357770 9810260246 GL-809 Ansal Bhawan 16-KG Mar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ransferred to UP Distt. Court Mirzapur Official Liquidator UP Uttranchal, 33, Tashkant Marg Civil Lines, Allahabad, 05324943 be contac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Satna C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 during the year 1985-86.  SH: Supply of non-levy cement conforming to IS:26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/17.1.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9246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-2 recov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Bhupesh Narul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-23357770 M9810260246  R-55365001 R-287426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in High Court of Delhi. File no.764  dt……………….. EE may confirm before 15.5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esh Jain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026)92/HC/Leg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(114)06/HC/Leg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no.1512 of 1992 &amp; IA No.6339/93 2(1026)92/ HC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21(114)06/ HC/Leg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8266/ Paid vide C.N. 546730 dt. 17.11.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ADJ Sh. Bhat-naga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S.Mahindru 9871614441 9818513708 481, New Chamber Bldg. (HC)N. Delhi 6/57 WEA O-25757090 C-23073469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Shiv Kumar Shar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n Birbal 9810029802 23382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irendra Tyagi LA 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floor V.Minar 233702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440" w:firstLine="720"/>
        <w:rPr/>
      </w:pPr>
      <w:r>
        <w:rPr>
          <w:rFonts w:cs="Comic Sans MS" w:ascii="Comic Sans MS" w:hAnsi="Comic Sans MS"/>
          <w:u w:val="single"/>
        </w:rPr>
        <w:t>LIST OF COURT CASES   (</w:t>
      </w:r>
      <w:r>
        <w:rPr>
          <w:rFonts w:cs="Comic Sans MS" w:ascii="Comic Sans MS" w:hAnsi="Comic Sans MS"/>
          <w:caps/>
          <w:szCs w:val="32"/>
          <w:u w:val="single"/>
        </w:rPr>
        <w:t xml:space="preserve">lower court </w:t>
      </w:r>
      <w:r>
        <w:rPr>
          <w:rFonts w:cs="Comic Sans MS" w:ascii="Comic Sans MS" w:hAnsi="Comic Sans MS"/>
          <w:u w:val="single"/>
        </w:rPr>
        <w:t>)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240"/>
        <w:gridCol w:w="1800"/>
        <w:gridCol w:w="1440"/>
        <w:gridCol w:w="1800"/>
        <w:gridCol w:w="1080"/>
        <w:gridCol w:w="2340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 &amp; D.O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Raymond 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 during the year 1991-92. SH: Supply of non-levy cement conforming to IS:269-1989 (5000 MT OPC @ 1785 PMT excluding octro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very of minus amount of final bill under clause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C N 343 Sh. J.P. Nary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D. Shar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5255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257208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-239223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-6 MIG Flats Pd Ng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WW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examination of Sh.V.K. Gandotra (Re     may be informed on                                      9350837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V/sBhajjan Singh &amp; Others M/s S.K. Br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cement within Union Territory of Delhi during the year 83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A/DDA/90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minal case FIR No.NDL5/236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release of original records from cou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148 Sh.S.K. Gaut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kesh Goe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-395295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70150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104, Jhule Lal Apartments, Pritam 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7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.  Be pur                      getting the seized reco           relea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Hargobind Jag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during 92-93. SH: Carriage of cement from DDA Store Azadpur to various DDA Store within Union Territory of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/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ecovery of minus amount of final bi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Sharm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t Shar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525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regular hearing no.3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obind Jaggi V/s D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during 92-93. SH: Carriage of cement from DDA Store Azadpur to various DDA Store within Union Territory of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claimed Rs.459113/- from D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116 Sh.Sukkh Dev Sin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D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examination of Sh.R.K. Bahal, SE(HQ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Jasbir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 during the year 1999-2000 SH: Cleaning of juongle i/c uprooting the rank vegetation and wildl elephant grass inside the DDA Store at Azadou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No.        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against the judgement of Sr.Civil Judge for the recovery of Rs.50,707.80 being fi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Court No.345 Judge Sh.Anup Kr. Mehndira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R.M.Tati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4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228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O.B.S.Malik, AE-I incharg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440" w:firstLine="720"/>
        <w:rPr/>
      </w:pPr>
      <w:r>
        <w:rPr/>
        <w:t xml:space="preserve"> </w:t>
      </w:r>
      <w:r>
        <w:rPr>
          <w:rFonts w:cs="Comic Sans MS" w:ascii="Comic Sans MS" w:hAnsi="Comic Sans MS"/>
          <w:u w:val="single"/>
        </w:rPr>
        <w:t xml:space="preserve">LIST OF COURT CASE ( </w:t>
      </w:r>
      <w:r>
        <w:rPr>
          <w:rFonts w:cs="Comic Sans MS" w:ascii="Comic Sans MS" w:hAnsi="Comic Sans MS"/>
          <w:caps/>
          <w:szCs w:val="32"/>
          <w:u w:val="single"/>
        </w:rPr>
        <w:t>others</w:t>
      </w:r>
      <w:r>
        <w:rPr>
          <w:rFonts w:cs="Comic Sans MS" w:ascii="Comic Sans MS" w:hAnsi="Comic Sans MS"/>
          <w:u w:val="single"/>
        </w:rPr>
        <w:t>)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780"/>
        <w:gridCol w:w="1594"/>
        <w:gridCol w:w="1653"/>
        <w:gridCol w:w="2209"/>
        <w:gridCol w:w="900"/>
        <w:gridCol w:w="1564"/>
        <w:gridCol w:w="776"/>
        <w:gridCol w:w="1260"/>
        <w:gridCol w:w="22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&amp; D.O.A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of entrust-ment of P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during the year 89-90 SH: Supply of non levy cement conforming to IS:269-1976 &amp; IS:148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/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6.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for recovery of penalty under Clause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&amp; BIF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Tinu Bajw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filed in BIF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Vs UOI &amp; 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Vs UOI &amp; Ors Reg. Recovery of S/Tax on the element of railway freigh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/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307.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ecovery of sales tax on the element aof railway and freight from many departments and DDA is one of th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 Salwan 47, Pusa R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258141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98112253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 ono 25.8.05. Action is being taken by DGS&amp;D for making payment to company P/L may be consul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argobind Jaggi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cement from Shakurbasti siding to various DDA Stores within the Union Territory of Delh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90 &amp; 2344/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claimed Rs.24839/- from DDA as awarded by the arbitrator by the agenc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. Sing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N-15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233868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4557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 on 1.9.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ule of Cour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da sent to EO.I to E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mond Cement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 during the year 1991-91 SH: Supply of non levy cement conforming to IS:269-1989 (5000MT OPC @ 1785 PMT excluding octro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 (M) 777/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.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ment of LC challenged by Raymond C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 Sapra 243528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0406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58, Nijamudin We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Case Dispose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COURT CASES IN MRTP </w:t>
      </w:r>
      <w:r>
        <w:rPr>
          <w:rFonts w:cs="Comic Sans MS" w:ascii="Comic Sans MS" w:hAnsi="Comic Sans MS"/>
        </w:rPr>
        <w:t>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8"/>
        <w:gridCol w:w="1655"/>
        <w:gridCol w:w="1057"/>
        <w:gridCol w:w="1620"/>
        <w:gridCol w:w="2282"/>
        <w:gridCol w:w="1653"/>
        <w:gridCol w:w="1653"/>
        <w:gridCol w:w="1654"/>
        <w:gridCol w:w="1653"/>
        <w:gridCol w:w="15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 No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a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bjec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t. involved in lacs (Rs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ure of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our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he Panel Lawy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is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Dt. of hearin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A Vs Shree Cement &amp; Oor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tel formed by cement manufacturer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537.00 lac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filed against the cartel by cement manufacturer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TP in Court No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B. N. Babu R-24358502 M-98103883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n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er hearing.  Some agencies to reply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07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RBITRATION CASE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8"/>
        <w:gridCol w:w="1655"/>
        <w:gridCol w:w="1057"/>
        <w:gridCol w:w="1620"/>
        <w:gridCol w:w="2282"/>
        <w:gridCol w:w="1653"/>
        <w:gridCol w:w="1653"/>
        <w:gridCol w:w="1654"/>
        <w:gridCol w:w="1653"/>
        <w:gridCol w:w="15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 No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a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bjec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t. involved in lacs (Rs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ure of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our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he Panel Lawy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is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Dt. of hearin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A Vs S.K. Bro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cem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6.00 lac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</w:t>
            </w:r>
          </w:p>
          <w:p>
            <w:pPr>
              <w:pStyle w:val="Normal"/>
              <w:jc w:val="both"/>
              <w:rPr/>
            </w:pPr>
            <w:r>
              <w:rPr/>
              <w:t>SE/CC-XV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Ansuya Salwa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n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progres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9:00Z</dcterms:created>
  <dc:creator>.</dc:creator>
  <dc:description/>
  <dc:language>en-US</dc:language>
  <cp:lastModifiedBy>sanjay</cp:lastModifiedBy>
  <dcterms:modified xsi:type="dcterms:W3CDTF">2007-09-06T08:09:00Z</dcterms:modified>
  <cp:revision>2</cp:revision>
  <dc:subject/>
  <dc:title>COURT CASES IN HIGH COURT  - (STORE DIVISION-I)</dc:title>
</cp:coreProperties>
</file>