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ACTIV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RTH ZONE, DD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ircle:-</w:t>
        <w:tab/>
        <w:t>Civil circle-7</w:t>
        <w:tab/>
        <w:tab/>
        <w:tab/>
        <w:tab/>
        <w:tab/>
        <w:tab/>
        <w:t>DIVISION:-</w:t>
        <w:tab/>
        <w:t>Northern Division WD-5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s on 30.09.200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84"/>
        <w:gridCol w:w="2576"/>
        <w:gridCol w:w="2211"/>
        <w:gridCol w:w="1503"/>
        <w:gridCol w:w="1979"/>
        <w:gridCol w:w="32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tails of Pending Final Bills &amp; non-ref, of Security Deposits. </w:t>
            </w:r>
          </w:p>
        </w:tc>
      </w:tr>
      <w:tr>
        <w:trPr>
          <w:trHeight w:val="47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sst. Cost. Tender Co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ipulated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.O.S        D.O.C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tection of D.D.A. Land SH: C/o Randum rubble masonry on vacant land under jurisdiction of CC-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ara Chand Sumit Construction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8938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12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8.11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5.0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ork has been completed payment of 7</w:t>
            </w:r>
            <w:r>
              <w:rPr>
                <w:vertAlign w:val="superscript"/>
              </w:rPr>
              <w:t>th</w:t>
            </w:r>
            <w:r>
              <w:rPr/>
              <w:t xml:space="preserve">  R/A held up as per instruction of higher authorities.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/o of Vikas Minar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H: P/F floor tiles on 5</w:t>
            </w:r>
            <w:r>
              <w:rPr>
                <w:vertAlign w:val="superscript"/>
              </w:rPr>
              <w:t>th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&amp; 7</w:t>
            </w:r>
            <w:r>
              <w:rPr>
                <w:vertAlign w:val="superscript"/>
              </w:rPr>
              <w:t>th</w:t>
            </w:r>
            <w:r>
              <w:rPr/>
              <w:t xml:space="preserve"> floor at Vikas Minar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K. Mittal &amp;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874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6.03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4.0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rned MB’s with vigilance brand in other case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iii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ll due securities are being refunded on the request of respective Agencies as &amp; when received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57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34"/>
        <w:gridCol w:w="1689"/>
        <w:gridCol w:w="1192"/>
        <w:gridCol w:w="1800"/>
        <w:gridCol w:w="1439"/>
        <w:gridCol w:w="1243"/>
        <w:gridCol w:w="3243"/>
        <w:gridCol w:w="1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sent statues of  works as on 30.09.07</w:t>
            </w:r>
          </w:p>
        </w:tc>
      </w:tr>
      <w:tr>
        <w:trPr>
          <w:trHeight w:val="9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 Tendered Co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up to previous  mont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during this month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 to date progres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Distt. Centre at Rajindra Place (Bal. Dev. &amp; Constn. Work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>C/o parking lot ‘D’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: </w:t>
            </w:r>
            <w:r>
              <w:rPr/>
              <w:t xml:space="preserve">M/s Tara Chand Sumit Const.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42464.00</w:t>
            </w:r>
          </w:p>
          <w:p>
            <w:pPr>
              <w:pStyle w:val="Normal"/>
              <w:jc w:val="center"/>
              <w:rPr/>
            </w:pPr>
            <w:r>
              <w:rPr/>
              <w:t>871447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.02.0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8.08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ely deviation yet to be approv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 : </w:t>
            </w:r>
            <w:r>
              <w:rPr/>
              <w:t>Replacement of basement flooring for parking at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Sh. M/s Tara Chand Sumit Const. Co.</w:t>
            </w:r>
            <w:r>
              <w:rPr>
                <w:b/>
              </w:rPr>
              <w:t xml:space="preserve">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6568.00</w:t>
            </w:r>
          </w:p>
          <w:p>
            <w:pPr>
              <w:pStyle w:val="Normal"/>
              <w:jc w:val="center"/>
              <w:rPr/>
            </w:pPr>
            <w:r>
              <w:rPr/>
              <w:t>184190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.10.06</w:t>
            </w:r>
          </w:p>
          <w:p>
            <w:pPr>
              <w:pStyle w:val="Normal"/>
              <w:jc w:val="center"/>
              <w:rPr/>
            </w:pPr>
            <w:r>
              <w:rPr/>
              <w:t>13.04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cause notice has been issued under clause 3 of the agreement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Cleaning &amp; mopping of toilets, pantries, spittoons, dustbin, stair case, corridors, etc. of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. Globe Construction Co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862.00</w:t>
            </w:r>
          </w:p>
          <w:p>
            <w:pPr>
              <w:pStyle w:val="Normal"/>
              <w:jc w:val="center"/>
              <w:rPr/>
            </w:pPr>
            <w:r>
              <w:rPr/>
              <w:t>18388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.09.07</w:t>
            </w:r>
          </w:p>
          <w:p>
            <w:pPr>
              <w:pStyle w:val="Normal"/>
              <w:jc w:val="center"/>
              <w:rPr/>
            </w:pPr>
            <w:r>
              <w:rPr/>
              <w:t>31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recently award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</w:t>
            </w:r>
          </w:p>
          <w:p>
            <w:pPr>
              <w:pStyle w:val="Normal"/>
              <w:rPr/>
            </w:pPr>
            <w:r>
              <w:rPr/>
              <w:t>SH:- Supply of material for day to day maintenance of Vikas Minar for repair of wooden partition/ glasses in aluminum and wooden partition and their accessori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3250.00</w:t>
            </w:r>
          </w:p>
          <w:p>
            <w:pPr>
              <w:pStyle w:val="Normal"/>
              <w:jc w:val="center"/>
              <w:rPr/>
            </w:pPr>
            <w:r>
              <w:rPr/>
              <w:t>273965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.09.07</w:t>
            </w:r>
          </w:p>
          <w:p>
            <w:pPr>
              <w:pStyle w:val="Normal"/>
              <w:jc w:val="center"/>
              <w:rPr/>
            </w:pPr>
            <w:r>
              <w:rPr/>
              <w:t>27.10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recently award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Kuteer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Scavenging and cleaning of office building, open area and toilets at Vikas Kuteer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S. V. Enterpr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7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4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.0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45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/A. II under SWZ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P/F G.I. barbed wire fencing along proposed passage for local people of Dasghara Village and Const. of wicket gates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P.K. Engine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053.00</w:t>
            </w:r>
          </w:p>
          <w:p>
            <w:pPr>
              <w:pStyle w:val="Normal"/>
              <w:jc w:val="center"/>
              <w:rPr/>
            </w:pPr>
            <w:r>
              <w:rPr/>
              <w:t>1412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07.07</w:t>
            </w:r>
          </w:p>
          <w:p>
            <w:pPr>
              <w:pStyle w:val="Normal"/>
              <w:jc w:val="center"/>
              <w:rPr/>
            </w:pPr>
            <w:r>
              <w:rPr/>
              <w:t>09.08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w cause notice under clause 3 of the agreement has been issu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air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Rehabilitation of RCC column and beams and other RCC members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Cembond Construction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49019.00</w:t>
            </w:r>
          </w:p>
          <w:p>
            <w:pPr>
              <w:pStyle w:val="Normal"/>
              <w:jc w:val="center"/>
              <w:rPr/>
            </w:pPr>
            <w:r>
              <w:rPr/>
              <w:t>699728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.01.07</w:t>
            </w:r>
          </w:p>
          <w:p>
            <w:pPr>
              <w:pStyle w:val="Normal"/>
              <w:jc w:val="center"/>
              <w:rPr/>
            </w:pPr>
            <w:r>
              <w:rPr/>
              <w:t>14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ffolding work in progres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-II under SWZ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Repair of broken boundary wall and closing of missing link at R Block Park, New Rajindera Naga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 : </w:t>
            </w:r>
            <w:r>
              <w:rPr/>
              <w:t xml:space="preserve"> M/s Amit Builder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7630.00</w:t>
            </w:r>
          </w:p>
          <w:p>
            <w:pPr>
              <w:pStyle w:val="Normal"/>
              <w:jc w:val="center"/>
              <w:rPr/>
            </w:pPr>
            <w:r>
              <w:rPr/>
              <w:t>219873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.07.07.</w:t>
            </w:r>
          </w:p>
          <w:p>
            <w:pPr>
              <w:pStyle w:val="Normal"/>
              <w:jc w:val="center"/>
              <w:rPr/>
            </w:pPr>
            <w:r>
              <w:rPr/>
              <w:t>14.09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complet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(shops) under N/Z.</w:t>
            </w:r>
          </w:p>
          <w:p>
            <w:pPr>
              <w:pStyle w:val="Normal"/>
              <w:rPr/>
            </w:pPr>
            <w:r>
              <w:rPr/>
              <w:t xml:space="preserve">SH:  disinfection &amp; chemical treatment of 3 nos. UGR at distt. Centre Rajindera Place </w:t>
            </w:r>
          </w:p>
          <w:p>
            <w:pPr>
              <w:pStyle w:val="Normal"/>
              <w:rPr/>
            </w:pPr>
            <w:r>
              <w:rPr>
                <w:b/>
              </w:rPr>
              <w:t>Agency:</w:t>
            </w:r>
            <w:r>
              <w:rPr/>
              <w:t xml:space="preserve">  M/s SV Enterpris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562.00</w:t>
            </w:r>
          </w:p>
          <w:p>
            <w:pPr>
              <w:pStyle w:val="Normal"/>
              <w:jc w:val="center"/>
              <w:rPr/>
            </w:pPr>
            <w:r>
              <w:rPr/>
              <w:t>4488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.09.07</w:t>
            </w:r>
          </w:p>
          <w:p>
            <w:pPr>
              <w:pStyle w:val="Normal"/>
              <w:jc w:val="center"/>
              <w:rPr/>
            </w:pPr>
            <w:r>
              <w:rPr/>
              <w:t>12.10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 recently awarded</w:t>
            </w:r>
          </w:p>
        </w:tc>
      </w:tr>
      <w:tr>
        <w:trPr>
          <w:trHeight w:val="6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s held up due to Court Case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Respective   Court with Case N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Date of Next Heari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</w:tr>
      <w:tr>
        <w:trPr>
          <w:trHeight w:val="5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n Water Harvesting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Already Provi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Propose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3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ter bod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-  identified, status &amp; under encroachment.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tails of Deposit Wor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in hand  (b) Under approval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-       Status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440"/>
        <w:gridCol w:w="1260"/>
        <w:gridCol w:w="1260"/>
        <w:gridCol w:w="1800"/>
        <w:gridCol w:w="2030"/>
        <w:gridCol w:w="17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tails of deviation in works: during September, 2007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    Undertaken.                                                                       N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b)    Proposed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(In principal approva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g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nd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 Work  D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tricted Call of tend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WORK ORDER FOR THE YEAR 2007-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612"/>
        <w:gridCol w:w="108"/>
        <w:gridCol w:w="900"/>
        <w:gridCol w:w="3856"/>
        <w:gridCol w:w="1003"/>
        <w:gridCol w:w="1440"/>
        <w:gridCol w:w="797"/>
        <w:gridCol w:w="1619"/>
        <w:gridCol w:w="103"/>
        <w:gridCol w:w="2159"/>
        <w:gridCol w:w="2339"/>
        <w:gridCol w:w="77"/>
      </w:tblGrid>
      <w:tr>
        <w:trPr/>
        <w:tc>
          <w:tcPr>
            <w:tcW w:w="17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O. No.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Work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order amount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oned by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me  allowed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 EE/WD-5 DDA/  0 7 -08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Staff  Qtrs. At Rajinder Nager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Repair and renovation work in Bungalows and  Barat  Ghar at Rajinder Nagar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, 4,73,8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95,583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days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EE/WD-5- DDA/07/08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Providing temporary protection from falling loose concret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60,459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53,780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/CC-5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days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EE/ WD-5/ DDA/07-08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.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Alteration of existing partition frame resistant partition of Director  (IS) Alterations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5,45,683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78,32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days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EE/ WD-5/ DDA/07-08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under N/Z A/c-1 of SWZ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placement of M.S Windows, Grills, Jallis etc. by providing Aluminium Windows Grill, Jalli etc. at Flat No. 7/1 Bhagwan Das R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22,165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83,79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/CC-7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ay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 EE/ WD-5/ DDA/07-08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 Staff Quarters at Rajindra Nagar</w:t>
            </w:r>
          </w:p>
          <w:p>
            <w:pPr>
              <w:pStyle w:val="Normal"/>
              <w:rPr/>
            </w:pPr>
            <w:r>
              <w:rPr/>
              <w:t xml:space="preserve">SH: Total Station survey of Staff Quarters at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jindr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2,0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9,214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ay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EE/ WD-5/ DDA/07-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novation of chamber at commissioner (system &amp; planning) at 9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,556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98,789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onth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cinded Works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bitration &amp; related Court Case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bitration 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urt Cas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st of Court Cases are as under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Court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anel lawye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dt. Of Hearing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J.J Colony kalkaj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/L Dense carpet concrete work in J.J. Colony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ya Prakash &amp; Brother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D.S. Mhendro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Bhartya Const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/9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ar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r Reserved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08 SFS Cat. II houses at Paschim Vihar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/9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Sangeeta Chand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24 SFS houses at Paschim Vihar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(OS) 1965/9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ohan Ra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very suit filed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Houses at SukhDev Viha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ile foundation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Ground Engineer Co. (P)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A/96 Ex. 47/200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M.S.O. Bldg for DDA offi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Bldg. &amp; basement portio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Layall &amp;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 (05) 243/9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60 SFS at Sukhev Vihar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K. Rath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/9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 decided  and copy of  judgment awaited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ompleted scheme und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Z. Sh. Repairing of road of Janakpuri Paschim Viha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P. Gup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/200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R. Chaw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7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 Provision of passes to Village Dsagarha through ridg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s of Village Dasgrah by D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jeev Bans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864 LIG Houses at Hastsal  Pkt-‘B’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252 LIG Houses including internal water supply installation and internal development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rkey Engineers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ohit Jai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tutinal  area D- Block Janakpuri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 Chairman V/s Dir. Revenue &amp; oth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.K.L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h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tiya Const.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 FAO (OS) 273/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rama &amp; Jagmohan Sabharaw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hi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152 MIG/ Cat. II SF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S. Jetl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/0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A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opping Center at Nehru Place on Plot No. 4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Lal Gup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/136 houses at Toda Pur i/c internal developmen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Happy Himaly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0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Promila Kapo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  of Q.C Lab. Tests, Procedures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ire fighting Equipments: Installed  (Nos) with Loca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>
          <w:trHeight w:val="1331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Soil Testing Laboratories </w:t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>
          <w:trHeight w:val="143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Approved Structural Consultant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chnical Circular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.C. Circular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Contractors,  A, B, C, D categories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980"/>
        <w:gridCol w:w="541"/>
        <w:gridCol w:w="1259"/>
        <w:gridCol w:w="544"/>
        <w:gridCol w:w="1800"/>
        <w:gridCol w:w="900"/>
        <w:gridCol w:w="1080"/>
        <w:gridCol w:w="1268"/>
        <w:gridCol w:w="2039"/>
        <w:gridCol w:w="1549"/>
        <w:gridCol w:w="26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/  EIS/ EOT Cases &amp; Completion  Certificate during September, 200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re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T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approved rates of SE(P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 issued by Chairman Market rate approval committee/Concerned SE (P)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s where serviced are   handed over to MCD/ DJB &amp; Deficiency charg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vacant flats/  Shops/ Keosk/ Commercial/  Residential Plots on the date of completion development. 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Distt. Center Rajinder Place 2 nos shops bearing shope no. 103 &amp; 14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Hog market Rajindera Place 3 nos shops bearing shops no 193, 194 &amp; 19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Janta Flats Toda Pur 5 nos flats bearing flat nos 103, 113, 83, 86, &amp; 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risdiction of C.E/Map. EE wise </w:t>
            </w:r>
          </w:p>
        </w:tc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Minar office building floor 11 to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Kuteer Barrack No. -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Vikas Minar office building floor basement to 10 floor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of staff quarter at Rajindera Nagar, Jaidev Park, Concrete House Karol Bagh, Dev Nagar &amp; Bagh Rao 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D/o Anand Parbhat are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M/o LSC 2,4 &amp; 20 and CSC 22 at New Rajindera Naga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MOR land pocket 7,8,9 at New Rajindera Nag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/o of land at 8A WEA Karol Bagh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istt. Center of Rajindera Pla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hooli Bhatyari Park at Ri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“</w:t>
            </w:r>
            <w:r>
              <w:rPr/>
              <w:t>R” Block Park at New Rajindera Na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ock Garden at Patel Nag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atya Park Naraina Industrial area Phase-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ha Raja Aggarsen Park Inder Pu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N.H.P. Park Nara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Janta Flats Toda P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lden Par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officers Staff Flats at Bhagwandas Road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362"/>
        <w:gridCol w:w="2362"/>
        <w:gridCol w:w="2362"/>
        <w:gridCol w:w="23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of land handed over to Engineering Wing for development </w:t>
            </w:r>
          </w:p>
        </w:tc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/In place/ vacancy position of Regular Sta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. No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n in Posi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c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visional Accounta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Cashi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WD-5/DD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27:00Z</dcterms:created>
  <dc:creator>SELF</dc:creator>
  <dc:description/>
  <dc:language>en-US</dc:language>
  <cp:lastModifiedBy>sanjay</cp:lastModifiedBy>
  <cp:lastPrinted>2007-09-26T17:49:00Z</cp:lastPrinted>
  <dcterms:modified xsi:type="dcterms:W3CDTF">2007-09-29T04:27:00Z</dcterms:modified>
  <cp:revision>2</cp:revision>
  <dc:subject/>
  <dc:title>LIST OF ACTIVITIES</dc:title>
</cp:coreProperties>
</file>