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pending final bills for the Month ending Novem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/>
        <w:t>.B</w:t>
        <w:tab/>
      </w:r>
      <w:r>
        <w:rPr>
          <w:u w:val="single"/>
        </w:rPr>
        <w:t>Details of non-refund of Security Deposits for the Month ending November. 2007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List of works costing more than Rs. 2.00 lacs for the month ending Nov.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37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deviations in works for the Month ending Nov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466"/>
        <w:gridCol w:w="1800"/>
        <w:gridCol w:w="1440"/>
        <w:gridCol w:w="2160"/>
        <w:gridCol w:w="34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.</w:t>
            </w:r>
          </w:p>
          <w:p>
            <w:pPr>
              <w:pStyle w:val="Normal"/>
              <w:rPr/>
            </w:pPr>
            <w:r>
              <w:rPr/>
              <w:t xml:space="preserve">Tendered Amoun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s set at various colonies under North Zone (SH: Annual operation and maintenances of mono block pump sets for clear water supply at Community Centre Block-K (P), Pitampu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atkar Electrica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1</w:t>
            </w:r>
          </w:p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s of North Zone under NA-II (SH: Annual operation and maintenance of musical fountain at Saraswati Vih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umps Engineering &amp; Associates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71</w:t>
            </w:r>
          </w:p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4. Restricted Call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tricted Call of Tenders for the Month ending Nov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Rescinded Works – Status as on 30.11.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>A.</w:t>
        <w:tab/>
      </w:r>
      <w:r>
        <w:rPr>
          <w:u w:val="single"/>
        </w:rPr>
        <w:t>Details of Court Cases pending at the end of Nov., 2007 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of  Nov., 2007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980"/>
        <w:gridCol w:w="1440"/>
        <w:gridCol w:w="1260"/>
        <w:gridCol w:w="144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C/o 448 MIG DUs at Pkt. </w:t>
            </w:r>
            <w:r>
              <w:rPr/>
              <w:t>KD Pitampura SH: IEI of 356 DUs in Gr.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.K.Aneja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ita Pumps V/s DDA &amp; M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re fighting Equipments (installed with locations):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521"/>
        <w:gridCol w:w="1371"/>
        <w:gridCol w:w="1932"/>
        <w:gridCol w:w="1248"/>
        <w:gridCol w:w="1248"/>
        <w:gridCol w:w="1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Syste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b/>
              </w:rPr>
              <w:t>B</w:t>
            </w:r>
            <w:r>
              <w:rPr/>
              <w:t>HP – 1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 – 1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&amp; in all floo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IS/EOT cases &amp; Completion Certif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 for the Month ending Nov., 2007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22"/>
        <w:gridCol w:w="1456"/>
        <w:gridCol w:w="2134"/>
        <w:gridCol w:w="1693"/>
        <w:gridCol w:w="2647"/>
        <w:gridCol w:w="189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Tendered</w:t>
            </w:r>
            <w:r>
              <w:rPr>
                <w:u w:val="single"/>
              </w:rPr>
              <w:t xml:space="preserve"> </w:t>
            </w:r>
            <w:r>
              <w:rPr/>
              <w:t xml:space="preserve">Amount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Stipulated Date of St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ipulated Date of Completion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 sets at various colonies under North Zone (SH: Annual operation &amp; maintenance of clear water pump set at 656 MIG Houses at Jahangirpuri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hiv Electric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2</w:t>
            </w:r>
          </w:p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8.10.06</w:t>
            </w:r>
          </w:p>
          <w:p>
            <w:pPr>
              <w:pStyle w:val="Normal"/>
              <w:rPr/>
            </w:pPr>
            <w:r>
              <w:rPr/>
              <w:t>07.10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 sets at various colonies under North Zone (SH: Annual maintenance &amp; operation of clear water pump set, D.G. set and sub-pump sets at 560 SFS Flats Cat.-II Block-C&amp;D, Shalimar Bagh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uper System Engineer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31</w:t>
            </w:r>
          </w:p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3.07</w:t>
            </w:r>
          </w:p>
          <w:p>
            <w:pPr>
              <w:pStyle w:val="Normal"/>
              <w:rPr/>
            </w:pPr>
            <w:r>
              <w:rPr/>
              <w:t>25.03.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s of North Zone under NA-II (SH: Operation &amp; maintenance of clear water pump set at Cascade Shopping Centre at Neta Ji Subhash Place, Pitampur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Kuka Enterprise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88</w:t>
            </w:r>
          </w:p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.06</w:t>
            </w:r>
          </w:p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5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Nov.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07"/>
        <w:gridCol w:w="1620"/>
        <w:gridCol w:w="1564"/>
        <w:gridCol w:w="1316"/>
        <w:gridCol w:w="1440"/>
        <w:gridCol w:w="1440"/>
        <w:gridCol w:w="136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 schemes of North Zone under NA-II (SH: Annual operation and  maintenance of musical fountain at Saraswati Viha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umps Engineering &amp; Associates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EE/ED-8/DDA/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71</w:t>
            </w:r>
          </w:p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 to 02.10.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 schemes of North Zone under NA-II (SH: Comprehensive maintenance of programmable computerized musical fountain at Distt. Park, Pitampura 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.K. Enterprises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EE/ED-8/DDA/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.30</w:t>
            </w:r>
          </w:p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07 to 08.06.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2635"/>
        <w:gridCol w:w="2635"/>
        <w:gridCol w:w="26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ction streng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reng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n Gr.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/ Asst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Driv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 Gu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dda.tender@dda.org.in</w:t>
        </w:r>
      </w:hyperlink>
      <w:r>
        <w:rPr>
          <w:lang w:val="de-DE"/>
        </w:rPr>
        <w:t xml:space="preserve"> 2) </w:t>
      </w:r>
      <w:hyperlink r:id="rId3">
        <w:r>
          <w:rPr>
            <w:rStyle w:val="InternetLink"/>
            <w:lang w:val="de-DE"/>
          </w:rPr>
          <w:t>dirsystem@.dda.org.in</w:t>
        </w:r>
      </w:hyperlink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40" w:right="144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.tender@dda.org.in" TargetMode="External"/><Relationship Id="rId3" Type="http://schemas.openxmlformats.org/officeDocument/2006/relationships/hyperlink" Target="mailto:dirsystem@.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06:00Z</dcterms:created>
  <dc:creator>Abhi</dc:creator>
  <dc:description/>
  <cp:keywords/>
  <dc:language>en-US</dc:language>
  <cp:lastModifiedBy>pc3</cp:lastModifiedBy>
  <cp:lastPrinted>2007-09-05T16:49:00Z</cp:lastPrinted>
  <dcterms:modified xsi:type="dcterms:W3CDTF">2007-12-07T11:12:00Z</dcterms:modified>
  <cp:revision>33</cp:revision>
  <dc:subject/>
  <dc:title>DELHI DEVELOPMENT AUTHORITY</dc:title>
</cp:coreProperties>
</file>