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ELHI DEVELOPMENT AUTHORIT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LECTRICAL DIVISION NO. 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 OF ACTIVIT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etails of Pending Final Bills &amp; non-refund of Security Depos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.</w:t>
        <w:tab/>
      </w:r>
      <w:r>
        <w:rPr>
          <w:u w:val="single"/>
        </w:rPr>
        <w:t>Details of pending final bills for the Month ending December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620"/>
        <w:gridCol w:w="1440"/>
        <w:gridCol w:w="1647"/>
        <w:gridCol w:w="1413"/>
        <w:gridCol w:w="1440"/>
        <w:gridCol w:w="20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>Completio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date of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payment of final bil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delay in payment of final bil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NIL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  <w:t>.B</w:t>
        <w:tab/>
        <w:t>Details of non-refund of Security Deposits for the Month ending December. 2007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230"/>
        <w:gridCol w:w="1416"/>
        <w:gridCol w:w="1391"/>
        <w:gridCol w:w="1555"/>
        <w:gridCol w:w="1377"/>
        <w:gridCol w:w="1317"/>
        <w:gridCol w:w="1512"/>
        <w:gridCol w:w="1755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>Completio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date of completio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payment of final bil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Security Deposit deducte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delay in refund of Security Deposit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NIL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esent status of work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u w:val="single"/>
        </w:rPr>
        <w:t>List of works costing more than Rs. 2.00 lacs for the month ending Dec., 200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23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937"/>
        <w:gridCol w:w="1763"/>
        <w:gridCol w:w="1425"/>
        <w:gridCol w:w="1628"/>
        <w:gridCol w:w="1388"/>
        <w:gridCol w:w="1431"/>
        <w:gridCol w:w="202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tt. Cost</w:t>
            </w:r>
          </w:p>
          <w:p>
            <w:pPr>
              <w:pStyle w:val="Normal"/>
              <w:rPr/>
            </w:pPr>
            <w:r>
              <w:rPr/>
              <w:t>Tendered amount(in lacs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>Completio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ysical progress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Date of completion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A) Construction/Development Works</w:t>
            </w:r>
          </w:p>
          <w:p>
            <w:pPr>
              <w:pStyle w:val="Normal"/>
              <w:rPr/>
            </w:pPr>
            <w:r>
              <w:rPr/>
              <w:t>C/o 320/258 MS houses SFS at Motia Khan SH: IEI of 66 flats Blk-1 Motia Kha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el Elect. Work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7.41</w:t>
            </w:r>
          </w:p>
          <w:p>
            <w:pPr>
              <w:pStyle w:val="Normal"/>
              <w:rPr/>
            </w:pPr>
            <w:r>
              <w:rPr/>
              <w:t>16.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8.9.03</w:t>
            </w:r>
          </w:p>
          <w:p>
            <w:pPr>
              <w:pStyle w:val="Normal"/>
              <w:rPr/>
            </w:pPr>
            <w:r>
              <w:rPr/>
              <w:t>17.3.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216 MIG DU’s MS at Pitampura (near TV Tower) SH: C/o 72 MIG DUs i/c sanitary installation, water supply, sewage, drainage, roads &amp; paths and internal electrification Gr.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 Prakash Mittal &amp; Son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57</w:t>
            </w:r>
          </w:p>
          <w:p>
            <w:pPr>
              <w:pStyle w:val="Normal"/>
              <w:rPr/>
            </w:pPr>
            <w:r>
              <w:rPr/>
              <w:t>50.5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5.10.06</w:t>
            </w:r>
          </w:p>
          <w:p>
            <w:pPr>
              <w:pStyle w:val="Normal"/>
              <w:rPr/>
            </w:pPr>
            <w:r>
              <w:rPr/>
              <w:t>24.10.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216 MIG DU’s MS at Pitampura (near TV Tower) SH: C/o 144 MIG DUs i/c sanitary installation, water supply, sewage, drainage, roads &amp; paths and internal electrification Gr.II &amp; II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ner Constn. Pvt. Ltd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5.18</w:t>
            </w:r>
          </w:p>
          <w:p>
            <w:pPr>
              <w:pStyle w:val="Normal"/>
              <w:rPr/>
            </w:pPr>
            <w:r>
              <w:rPr/>
              <w:t>73.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4.12.06</w:t>
            </w:r>
          </w:p>
          <w:p>
            <w:pPr>
              <w:pStyle w:val="Normal"/>
              <w:rPr/>
            </w:pPr>
            <w:r>
              <w:rPr/>
              <w:t>13.12.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I of DG Set and replacement of LT Panel at Vikas Minar SH: Supplying, errection, testing and commissioning of DG Set at Vikas 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hiraja Electrical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5.09</w:t>
            </w:r>
          </w:p>
          <w:p>
            <w:pPr>
              <w:pStyle w:val="Normal"/>
              <w:rPr/>
            </w:pPr>
            <w:r>
              <w:rPr/>
              <w:t>21.5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2.07</w:t>
            </w:r>
          </w:p>
          <w:p>
            <w:pPr>
              <w:pStyle w:val="Normal"/>
              <w:rPr/>
            </w:pPr>
            <w:r>
              <w:rPr/>
              <w:t>21.5.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560 SFS houses Cat.II in Blk-D Pkt-1, Shalimar Bagh</w:t>
            </w:r>
          </w:p>
          <w:p>
            <w:pPr>
              <w:pStyle w:val="Normal"/>
              <w:rPr/>
            </w:pPr>
            <w:r>
              <w:rPr/>
              <w:t>a)IEI of 192 SFS DUs Gr.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)IEI of 208 FS DUs Gr.I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/>
            </w:pPr>
            <w:r>
              <w:rPr/>
              <w:t>Goel Ele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el Elec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3.27</w:t>
            </w:r>
          </w:p>
          <w:p>
            <w:pPr>
              <w:pStyle w:val="Normal"/>
              <w:rPr/>
            </w:pPr>
            <w:r>
              <w:rPr/>
              <w:t>18.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21</w:t>
            </w:r>
          </w:p>
          <w:p>
            <w:pPr>
              <w:pStyle w:val="Normal"/>
              <w:rPr/>
            </w:pPr>
            <w:r>
              <w:rPr/>
              <w:t>20.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7.12.02</w:t>
            </w:r>
          </w:p>
          <w:p>
            <w:pPr>
              <w:pStyle w:val="Normal"/>
              <w:rPr/>
            </w:pPr>
            <w:r>
              <w:rPr/>
              <w:t>26.6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.1.03</w:t>
            </w:r>
          </w:p>
          <w:p>
            <w:pPr>
              <w:pStyle w:val="Normal"/>
              <w:rPr/>
            </w:pPr>
            <w:r>
              <w:rPr/>
              <w:t>4.7.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in progr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/o 70 LIG DUs in Blk.BH Poorvi Shalimar Bagh SH:IE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ia Elect. Work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.27</w:t>
            </w:r>
          </w:p>
          <w:p>
            <w:pPr>
              <w:pStyle w:val="Normal"/>
              <w:rPr/>
            </w:pPr>
            <w:r>
              <w:rPr/>
              <w:t>5.3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6.10.05</w:t>
            </w:r>
          </w:p>
          <w:p>
            <w:pPr>
              <w:pStyle w:val="Normal"/>
              <w:rPr/>
            </w:pPr>
            <w:r>
              <w:rPr/>
              <w:t>15.4.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etails of deviation in works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u w:val="single"/>
        </w:rPr>
        <w:t>Details of deviations in works for the Month ending Dec., 2007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466"/>
        <w:gridCol w:w="1800"/>
        <w:gridCol w:w="1620"/>
        <w:gridCol w:w="1980"/>
        <w:gridCol w:w="3420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Agen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eement No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timated Cost.</w:t>
            </w:r>
          </w:p>
          <w:p>
            <w:pPr>
              <w:pStyle w:val="Normal"/>
              <w:rPr/>
            </w:pPr>
            <w:r>
              <w:rPr/>
              <w:t xml:space="preserve">Tendered Amount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(in lacs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ntenance of office building Vikas Minar SH: Repairing, servicing &amp; installation of split type air-condi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Ritzy Refreger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EE/ED-8/DDA/2007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.97</w:t>
            </w:r>
          </w:p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ntenance of Office building Vikas Minar SH: Maintenance of fire alarm syst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Prakash Suraksha Devi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EE/ED-8/DDA/2006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0.13</w:t>
            </w:r>
          </w:p>
          <w:p>
            <w:pPr>
              <w:pStyle w:val="Normal"/>
              <w:rPr/>
            </w:pPr>
            <w:r>
              <w:rPr/>
              <w:t>0.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ntenance of completed schemes of North Zone under NA-II SH: Operation &amp; maintenance of clear water pump sets at Cascade Shopping Centre at Netaji Subhash Place, Pitamp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Kuka Enterpri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/EE/ED-8/DDA/2006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88</w:t>
            </w:r>
          </w:p>
          <w:p>
            <w:pPr>
              <w:pStyle w:val="Normal"/>
              <w:rPr/>
            </w:pPr>
            <w:r>
              <w:rPr/>
              <w:t>1.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ntenance of Office building Vikas Minar SH: Maintenance of public address/talk back system installed for fire alarm &amp; public address system installed in Conference H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leek Sa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EE/ED-8/DDA/2006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.71</w:t>
            </w:r>
          </w:p>
          <w:p>
            <w:pPr>
              <w:pStyle w:val="Normal"/>
              <w:rPr/>
            </w:pPr>
            <w:r>
              <w:rPr/>
              <w:t>0.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ntenance of completed schemes of NA-I under SWZ SH: Annual operation and maintenance of submersible pump set for clear water at site no. 1, MOR land and submersible pump set at LSC 2,4 &amp; 20 at new Rajendra Nag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Gurnam Br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/EE/ED-8/DDA/2006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56</w:t>
            </w:r>
          </w:p>
          <w:p>
            <w:pPr>
              <w:pStyle w:val="Normal"/>
              <w:rPr/>
            </w:pPr>
            <w:r>
              <w:rPr/>
              <w:t>1.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ntenance of completed schemes of North Zone under NA-II SH: Comprehensive maintenance of programmable computerized musical fountain at Distt. Park, Pitamp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.K. Enterpri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/EE/ED-8/DDA/2005-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30</w:t>
            </w:r>
          </w:p>
          <w:p>
            <w:pPr>
              <w:pStyle w:val="Normal"/>
              <w:rPr/>
            </w:pPr>
            <w:r>
              <w:rPr/>
              <w:t>1.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-)0.2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ntenance of completed schemes of NA-I under SWZ SH: Annual maintenance &amp; operation of lifts at Block No. 2 Rajendra Bhawan, Rajendra 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kylark (Indi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EE/ED-8/DDA/2006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.71</w:t>
            </w:r>
          </w:p>
          <w:p>
            <w:pPr>
              <w:pStyle w:val="Normal"/>
              <w:rPr/>
            </w:pPr>
            <w:r>
              <w:rPr/>
              <w:t>2.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ntenance of Office building Vikas Minar SH: EI &amp; fans- Supply &amp; installation of signage boa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Insta Power Lt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EE/ED-8/DDA/2007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71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1.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ntenance of pump sets at various colonies under North Zone SH: Operation &amp; maintenance of sewage pump sets in Block D Pkt. A Shalimar Bag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Prominent Elect. Wo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EE/ED-8/DDA/2006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65</w:t>
            </w:r>
          </w:p>
          <w:p>
            <w:pPr>
              <w:pStyle w:val="Normal"/>
              <w:rPr/>
            </w:pPr>
            <w:r>
              <w:rPr/>
              <w:t>0.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ntenance of completed schemes of North Zone under NA-II SH: Annual maintenance &amp; operation of programmable computerized fountain at Distt. Park, Pitamp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.K. Enterpri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/EE/ED-8/DDA/2005-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.38</w:t>
            </w:r>
          </w:p>
          <w:p>
            <w:pPr>
              <w:pStyle w:val="Normal"/>
              <w:rPr/>
            </w:pPr>
            <w:r>
              <w:rPr/>
              <w:t>3.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ntenance of pump sets at various colonies under North Zone SH: Annual operation &amp; maintenance of DG set and clear water pump set at 112 MIG Staff Qtrs. At Pitamp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Dhaliwal Engg. Wo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/EE/ED-8/DDA/2006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64</w:t>
            </w:r>
          </w:p>
          <w:p>
            <w:pPr>
              <w:pStyle w:val="Normal"/>
              <w:rPr/>
            </w:pPr>
            <w:r>
              <w:rPr/>
              <w:t>1.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9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4. Restricted Call of Ten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etails of Restricted Call of Tenders for the Month ending Dec., 2007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82"/>
        <w:gridCol w:w="2635"/>
        <w:gridCol w:w="263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Agenc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(in lac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NIL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escinded Works: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u w:val="single"/>
        </w:rPr>
        <w:t>Details of Rescinded Works – Status as on 31.12.07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230"/>
        <w:gridCol w:w="1416"/>
        <w:gridCol w:w="1391"/>
        <w:gridCol w:w="1555"/>
        <w:gridCol w:w="1377"/>
        <w:gridCol w:w="1317"/>
        <w:gridCol w:w="1512"/>
        <w:gridCol w:w="1755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>Completio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sional extension granted upt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rescission of work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award of balance wor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NIL-----------------------------------------------------------------------------------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. Arbitration &amp; related Court Cas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>A.</w:t>
        <w:tab/>
      </w:r>
      <w:r>
        <w:rPr>
          <w:u w:val="single"/>
        </w:rPr>
        <w:t>Details of Court Cases pending at the end of  Dec., 2007 – Services matt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10"/>
        <w:gridCol w:w="1464"/>
        <w:gridCol w:w="1464"/>
        <w:gridCol w:w="1464"/>
        <w:gridCol w:w="1464"/>
        <w:gridCol w:w="1464"/>
        <w:gridCol w:w="1464"/>
        <w:gridCol w:w="14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No.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employe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Court/Suit No.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Panel Lawye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ure of case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positio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xt date of hearing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(476)95/IC/Lega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Om Prkash, Wireman W/C ® V/s DD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t. Court RCA 11/2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shish Sharm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of W/C Staff to MC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s continue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1.0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B.</w:t>
        <w:tab/>
      </w:r>
      <w:r>
        <w:rPr>
          <w:u w:val="single"/>
        </w:rPr>
        <w:t>Details of Court Cases pending at the end of  Nov., 2007 – (Work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1980"/>
        <w:gridCol w:w="1440"/>
        <w:gridCol w:w="1260"/>
        <w:gridCol w:w="1440"/>
        <w:gridCol w:w="1260"/>
        <w:gridCol w:w="144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Ag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Court/Suit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Panel Lawy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e of c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pos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xt date of hear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122)1999/HC/Leg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 xml:space="preserve">C/o 448 MIG DUs at Pkt. </w:t>
            </w:r>
            <w:r>
              <w:rPr/>
              <w:t>KD Pitampura SH: IEI of 356 DUs in Gr. 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mbrah Elect. Co. V/s 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  <w:p>
            <w:pPr>
              <w:pStyle w:val="Normal"/>
              <w:rPr/>
            </w:pPr>
            <w:r>
              <w:rPr/>
              <w:t>CWO 2561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. Mahend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 Arbtrn. Award challenged by agency in Cou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 continu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2(16)1999/TC/Leg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480 LIG houses at Pkt. KD Pitampura SH: IE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R.K.Aneja V/s 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t. Court</w:t>
            </w:r>
          </w:p>
          <w:p>
            <w:pPr>
              <w:pStyle w:val="Normal"/>
              <w:rPr/>
            </w:pPr>
            <w:r>
              <w:rPr/>
              <w:t>1996 A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S. Mit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t file for recovery of Rs. 97610/- levied as compensation under Clause 2 of the Agre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 continu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2(429)06/HC/Leg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fication of plot No. 4 Community Centre Motia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sh Projects India Pvt. Ltd. V/s BSES Rajdhani Power Ltd. &amp; oth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©No. 8212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ag Mohan Sabherw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fication of Community Centre Motia Kh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 statement fil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221)96/HC/Leg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land at JJR Colony Jahangirpuri SH: S/I of storm/sewage pum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Gita Pumps V/s DDA &amp; M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P No. 1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hupesh Naru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itration award challeng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 continu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Fire fighting Equipments (installed with locations):</w:t>
      </w:r>
    </w:p>
    <w:p>
      <w:pPr>
        <w:pStyle w:val="Normal"/>
        <w:rPr/>
      </w:pPr>
      <w:r>
        <w:rPr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1521"/>
        <w:gridCol w:w="1371"/>
        <w:gridCol w:w="1932"/>
        <w:gridCol w:w="1248"/>
        <w:gridCol w:w="1248"/>
        <w:gridCol w:w="12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. No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 driven pump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sel driven pump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cky pump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extinguisher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ard Hydrant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e Hydrant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kler System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ndra Bhawan, Rajendra 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HP – 2 Nos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  <w:r>
              <w:rPr>
                <w:b/>
              </w:rPr>
              <w:t>B</w:t>
            </w:r>
            <w:r>
              <w:rPr/>
              <w:t>HP – 1 No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HP – 1 No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No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d in basement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a Khan (MS housing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5 HP – 1 No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BHP – 1 No.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HP – 1 No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ndewall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5 HP – 2 Nos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5 BHP – 1 No.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HP – 1 No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as Min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HP – 2 Nos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BHP – 1No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HP – 2 Nos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d in basement &amp; in all floo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EIS/EOT cases &amp; Completion Certific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etails of EIS for the Month ending Dec., 2007</w:t>
      </w:r>
    </w:p>
    <w:p>
      <w:pPr>
        <w:pStyle w:val="Normal"/>
        <w:rPr/>
      </w:pPr>
      <w:r>
        <w:rPr/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222"/>
        <w:gridCol w:w="1456"/>
        <w:gridCol w:w="2134"/>
        <w:gridCol w:w="1693"/>
        <w:gridCol w:w="2647"/>
        <w:gridCol w:w="1891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agency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eement No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timated Cost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Tendered</w:t>
            </w:r>
            <w:r>
              <w:rPr>
                <w:u w:val="single"/>
              </w:rPr>
              <w:t xml:space="preserve"> </w:t>
            </w:r>
            <w:r>
              <w:rPr/>
              <w:t xml:space="preserve">Amount 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Stipulated Date of Star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tipulated Date of Completion 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(in lacs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cycle market Jhandewalan Ph-I &amp; II SH: Annual operation &amp; maintenance of fire fighting service at Jhandewalan Ph-II at Anarkali Baza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N.K. Engg. Works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EE/ED-8/ DDA/ 2007-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84</w:t>
            </w:r>
          </w:p>
          <w:p>
            <w:pPr>
              <w:pStyle w:val="Normal"/>
              <w:rPr/>
            </w:pPr>
            <w:r>
              <w:rPr/>
              <w:t>1.8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6.07.07</w:t>
            </w:r>
          </w:p>
          <w:p>
            <w:pPr>
              <w:pStyle w:val="Normal"/>
              <w:rPr/>
            </w:pPr>
            <w:r>
              <w:rPr/>
              <w:t>15.07.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0.0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pplying &amp; Installation of DG Set &amp; Replacement of LT panel at Vikas Minar SH: Supplying, errection, testing &amp; commissioning of DG Set at Vikas Mina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Budhiraja Electricals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/EE/ED-8/ DDA/ 2006-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5.09</w:t>
            </w:r>
          </w:p>
          <w:p>
            <w:pPr>
              <w:pStyle w:val="Normal"/>
              <w:rPr/>
            </w:pPr>
            <w:r>
              <w:rPr/>
              <w:t>21.5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02.07</w:t>
            </w:r>
          </w:p>
          <w:p>
            <w:pPr>
              <w:pStyle w:val="Normal"/>
              <w:rPr/>
            </w:pPr>
            <w:r>
              <w:rPr/>
              <w:t>21.05.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0.2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  <w:t>Details of EOT cases for the Month ending Nov. 200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607"/>
        <w:gridCol w:w="1620"/>
        <w:gridCol w:w="1564"/>
        <w:gridCol w:w="1316"/>
        <w:gridCol w:w="1440"/>
        <w:gridCol w:w="1440"/>
        <w:gridCol w:w="1368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tt. Cost</w:t>
            </w:r>
          </w:p>
          <w:p>
            <w:pPr>
              <w:pStyle w:val="Normal"/>
              <w:rPr/>
            </w:pPr>
            <w:r>
              <w:rPr/>
              <w:t>Ten.Am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T granted without levy of compen-</w:t>
            </w:r>
          </w:p>
          <w:p>
            <w:pPr>
              <w:pStyle w:val="Normal"/>
              <w:rPr/>
            </w:pPr>
            <w:r>
              <w:rPr/>
              <w:t>s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T granted with levy of compensa-</w:t>
            </w:r>
          </w:p>
          <w:p>
            <w:pPr>
              <w:pStyle w:val="Normal"/>
              <w:rPr/>
            </w:pPr>
            <w:r>
              <w:rPr/>
              <w:t>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320/258 multi-storeyed SFS at Motia Khan SH: Supplying &amp; installation of passenger lifts in Block B-1 comprising of 66 fla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Johnson Lifts Pvt. Ltd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/EE/ED-8/DDA/05-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1.80</w:t>
            </w:r>
          </w:p>
          <w:p>
            <w:pPr>
              <w:pStyle w:val="Normal"/>
              <w:rPr/>
            </w:pPr>
            <w:r>
              <w:rPr/>
              <w:t>26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06 to 29.06.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ntenance of pump sets at various colonies under North Zone SH: Annual operation &amp; maintenance of monoblock pump set for clear water supply at Community Centre Blk. K(P) Pitampu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atkar Electrical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EE/ED-8/DDA/06-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61</w:t>
            </w:r>
          </w:p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07 to 24.10.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ntenance of completed schemes of NA-I under SWZ SH: Annual operation and maintenance of submersible pump set for clear water at site no. 1, MOR land and submersible pump set at LSC 2,4 &amp; 20 at new Rajendra Nag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Gurnam Bros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/EE/ED-8/DDA/2006-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56</w:t>
            </w:r>
          </w:p>
          <w:p>
            <w:pPr>
              <w:pStyle w:val="Normal"/>
              <w:rPr/>
            </w:pPr>
            <w:r>
              <w:rPr/>
              <w:t>1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07 to 16.11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ntenance of completed schemes of NA-I under SWZ SH: Annual maintenance &amp; operation of lifts at Block No. 2 Rajendra Bhawan, Rajendra Pl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Skylark (India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EE/ED-8/DDA/2006-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.71</w:t>
            </w:r>
          </w:p>
          <w:p>
            <w:pPr>
              <w:pStyle w:val="Normal"/>
              <w:rPr/>
            </w:pPr>
            <w:r>
              <w:rPr/>
              <w:t>2.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07 to 1.11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ntenance of Office building Vikas Minar SH: Maintenance of fire alarm sys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Prakash Suraksha Device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EE/ED-8/DDA/2006-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0.13</w:t>
            </w:r>
          </w:p>
          <w:p>
            <w:pPr>
              <w:pStyle w:val="Normal"/>
              <w:rPr/>
            </w:pPr>
            <w:r>
              <w:rPr/>
              <w:t>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07 to 26.10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ntenance of completed schemes of North Zone under NA-II SH: Operation &amp; maintenance of clear water pump sets at Cascade Shopping Centre at Netaji Subhash Place, Pitampu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Kuka Enterprise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/EE/ED-8/DDA/2006-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88</w:t>
            </w:r>
          </w:p>
          <w:p>
            <w:pPr>
              <w:pStyle w:val="Normal"/>
              <w:rPr/>
            </w:pPr>
            <w:r>
              <w:rPr/>
              <w:t>1.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07 to 09.11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ntenance of pump sets at various colonies under North Zone SH: Operation &amp; maintenance of sewage pump sets in Block D Pkt. A Shalimar Bag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Prominent Elect. Work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EE/ED-8/DDA/2006-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65</w:t>
            </w:r>
          </w:p>
          <w:p>
            <w:pPr>
              <w:pStyle w:val="Normal"/>
              <w:rPr/>
            </w:pPr>
            <w:r>
              <w:rPr/>
              <w:t>0.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07 to 05.11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Sanctioned Strength/In place/vacancy</w:t>
      </w:r>
    </w:p>
    <w:p>
      <w:pPr>
        <w:pStyle w:val="Normal"/>
        <w:rPr/>
      </w:pPr>
      <w:r>
        <w:rPr/>
        <w:t xml:space="preserve">     </w:t>
      </w:r>
      <w:r>
        <w:rPr/>
        <w:t>Position of Regular Staff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1317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22"/>
        <w:gridCol w:w="2635"/>
        <w:gridCol w:w="2635"/>
        <w:gridCol w:w="263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ction strength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strength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ortfall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ecutive Engineer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tt. Engine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or Engine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 man Gr. I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 Clerk/ Asstt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D.C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.D.C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n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. Driv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 Guar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t to Director (System) through E-mail at </w:t>
      </w:r>
    </w:p>
    <w:p>
      <w:pPr>
        <w:pStyle w:val="Normal"/>
        <w:numPr>
          <w:ilvl w:val="0"/>
          <w:numId w:val="1"/>
        </w:numPr>
        <w:rPr>
          <w:lang w:val="de-DE"/>
        </w:rPr>
      </w:pPr>
      <w:hyperlink r:id="rId2">
        <w:r>
          <w:rPr>
            <w:rStyle w:val="InternetLink"/>
            <w:lang w:val="de-DE"/>
          </w:rPr>
          <w:t>dda.tender@dda.org.in</w:t>
        </w:r>
      </w:hyperlink>
      <w:r>
        <w:rPr>
          <w:lang w:val="de-DE"/>
        </w:rPr>
        <w:t xml:space="preserve"> 2) </w:t>
      </w:r>
      <w:hyperlink r:id="rId3">
        <w:r>
          <w:rPr>
            <w:rStyle w:val="InternetLink"/>
            <w:lang w:val="de-DE"/>
          </w:rPr>
          <w:t>dirsystem@.dda.org.in</w:t>
        </w:r>
      </w:hyperlink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orient="landscape" w:w="16838" w:h="11906"/>
      <w:pgMar w:left="1440" w:right="1440" w:gutter="0" w:header="0" w:top="1267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.tender@dda.org.in" TargetMode="External"/><Relationship Id="rId3" Type="http://schemas.openxmlformats.org/officeDocument/2006/relationships/hyperlink" Target="mailto:dirsystem@.dda.org.i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9:06:00Z</dcterms:created>
  <dc:creator>Abhi</dc:creator>
  <dc:description/>
  <cp:keywords/>
  <dc:language>en-US</dc:language>
  <cp:lastModifiedBy>Administrator</cp:lastModifiedBy>
  <cp:lastPrinted>2007-09-05T16:49:00Z</cp:lastPrinted>
  <dcterms:modified xsi:type="dcterms:W3CDTF">2008-01-06T09:15:00Z</dcterms:modified>
  <cp:revision>39</cp:revision>
  <dc:subject/>
  <dc:title>DELHI DEVELOPMENT AUTHORITY</dc:title>
</cp:coreProperties>
</file>