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pending final bills for the quarter ending June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Details of non-refund of Security Deposits for the quarter ending June, 2007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List of works costing more than Rs. 2.00 lacs for the quarter ending June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76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passenger lifts in Blk-1 comprising of 66 SFS flats in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s Lift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1.80</w:t>
            </w:r>
          </w:p>
          <w:p>
            <w:pPr>
              <w:pStyle w:val="Normal"/>
              <w:rPr/>
            </w:pPr>
            <w:r>
              <w:rPr/>
              <w:t>26.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2.1.06</w:t>
            </w:r>
          </w:p>
          <w:p>
            <w:pPr>
              <w:pStyle w:val="Normal"/>
              <w:rPr/>
            </w:pPr>
            <w:r>
              <w:rPr/>
              <w:t>11.10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20/258 MS houses SFS at Motia Khan SH: S/I wetriser system in Blk-1 of 66 flats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 Fire Protection Enginee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7</w:t>
            </w:r>
          </w:p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3.06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0.7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320/258 MS houses SFS at Motia Khan SH:S/I of fire alarm P.A. system in Blk-1, 66 SFS fl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Enginee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51</w:t>
            </w:r>
          </w:p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6.06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.9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Distt. Centre at Rajendra Place, Balance Dev. &amp; Constn. Work SH: IEI of multilevel parkin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Enterpris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97</w:t>
            </w:r>
          </w:p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.12.06</w:t>
            </w:r>
          </w:p>
          <w:p>
            <w:pPr>
              <w:pStyle w:val="Normal"/>
              <w:rPr/>
            </w:pPr>
            <w:r>
              <w:rPr/>
              <w:t>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of EPABX at Vikas Mina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Accurate Communication (P)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.19</w:t>
            </w:r>
          </w:p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.07</w:t>
            </w:r>
          </w:p>
          <w:p>
            <w:pPr>
              <w:pStyle w:val="Normal"/>
              <w:rPr/>
            </w:pPr>
            <w:r>
              <w:rPr/>
              <w:t>15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LT Panel at Vikas Mina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un Entracon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40</w:t>
            </w:r>
          </w:p>
          <w:p>
            <w:pPr>
              <w:pStyle w:val="Normal"/>
              <w:rPr/>
            </w:pPr>
            <w:r>
              <w:rPr/>
              <w:t>21.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3.07</w:t>
            </w:r>
          </w:p>
          <w:p>
            <w:pPr>
              <w:pStyle w:val="Normal"/>
              <w:rPr/>
            </w:pPr>
            <w:r>
              <w:rPr/>
              <w:t>22.6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u w:val="single"/>
              </w:rPr>
              <w:t>Operation/Maintenance Works</w:t>
            </w:r>
          </w:p>
          <w:p>
            <w:pPr>
              <w:pStyle w:val="Normal"/>
              <w:rPr/>
            </w:pPr>
            <w:r>
              <w:rPr/>
              <w:t>M/o Completed scheme of Nazul A/c I under SWZ SH: Annual Maintenance &amp; operation of lifts at Blk-5 Rajendra Bhawan, Rajendra Pla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3</w:t>
            </w:r>
          </w:p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5.07</w:t>
            </w:r>
          </w:p>
          <w:p>
            <w:pPr>
              <w:pStyle w:val="Normal"/>
              <w:rPr/>
            </w:pPr>
            <w:r>
              <w:rPr/>
              <w:t>17.5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A/R/M/O lifts at Blk. No.1 Rajendra Bhawan, Rajendra Pl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3</w:t>
            </w:r>
          </w:p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4.07</w:t>
            </w:r>
          </w:p>
          <w:p>
            <w:pPr>
              <w:pStyle w:val="Normal"/>
              <w:rPr/>
            </w:pPr>
            <w:r>
              <w:rPr/>
              <w:t>13.4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of Completed works (North Zone) SH: Annual maintenance of lifts at 320 MS flats at Motia Khan Blk. 2 &amp; 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S Elevator Co.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67</w:t>
            </w:r>
          </w:p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3.07</w:t>
            </w:r>
          </w:p>
          <w:p>
            <w:pPr>
              <w:pStyle w:val="Normal"/>
              <w:rPr/>
            </w:pPr>
            <w:r>
              <w:rPr/>
              <w:t>22.3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of Completed works (North Zone) SH: Annual maintenance &amp; operation of DG Set, fire pumps and water supply pumps sets at 320 MS flats under SFS at Motia Khan Blk. 2 &amp; 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K. Engg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66</w:t>
            </w:r>
          </w:p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1.07</w:t>
            </w:r>
          </w:p>
          <w:p>
            <w:pPr>
              <w:pStyle w:val="Normal"/>
              <w:rPr/>
            </w:pPr>
            <w:r>
              <w:rPr/>
              <w:t>20.1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Annual maintenance &amp; operation of fire pump set, clear water pump set, 4 nos. DG Set in Blk. 1,2,4&amp;5 and market at Rajendra Bhawan, Rajendra P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K. Engg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80</w:t>
            </w:r>
          </w:p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1.07</w:t>
            </w:r>
          </w:p>
          <w:p>
            <w:pPr>
              <w:pStyle w:val="Normal"/>
              <w:rPr/>
            </w:pPr>
            <w:r>
              <w:rPr/>
              <w:t>20.1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of Completed works (North Zone) SH: Annual operation of lifts in Blk.2 &amp; 5 Motia K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0</w:t>
            </w:r>
          </w:p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12.06</w:t>
            </w:r>
          </w:p>
          <w:p>
            <w:pPr>
              <w:pStyle w:val="Normal"/>
              <w:rPr/>
            </w:pPr>
            <w:r>
              <w:rPr/>
              <w:t>2.12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Annual maintenance &amp; operation of lifts at Blk. No. 2 Rajendra Bhawan Rajendra Pla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0</w:t>
            </w:r>
          </w:p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.9.06</w:t>
            </w:r>
          </w:p>
          <w:p>
            <w:pPr>
              <w:pStyle w:val="Normal"/>
              <w:rPr/>
            </w:pPr>
            <w:r>
              <w:rPr/>
              <w:t>8.9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orth Zone under Naz. A/c II SH: Annual maintenance &amp; operation of programmable computerized musical fountain at Distt. Park Pitampu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Enterpirs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98</w:t>
            </w:r>
          </w:p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.5.07</w:t>
            </w:r>
          </w:p>
          <w:p>
            <w:pPr>
              <w:pStyle w:val="Normal"/>
              <w:rPr/>
            </w:pPr>
            <w:r>
              <w:rPr/>
              <w:t>8.5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A/O/M of wet riser and sprinkler syste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Cool Enginee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86</w:t>
            </w:r>
          </w:p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2.07</w:t>
            </w:r>
          </w:p>
          <w:p>
            <w:pPr>
              <w:pStyle w:val="Normal"/>
              <w:rPr/>
            </w:pPr>
            <w:r>
              <w:rPr/>
              <w:t>15.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A/O/M of suspended platefor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43</w:t>
            </w:r>
          </w:p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3.07</w:t>
            </w:r>
          </w:p>
          <w:p>
            <w:pPr>
              <w:pStyle w:val="Normal"/>
              <w:rPr/>
            </w:pPr>
            <w:r>
              <w:rPr/>
              <w:t>5.3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Comprehensive maintenance of lift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 Elevator (India)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01</w:t>
            </w:r>
          </w:p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6.06</w:t>
            </w:r>
          </w:p>
          <w:p>
            <w:pPr>
              <w:pStyle w:val="Normal"/>
              <w:rPr/>
            </w:pPr>
            <w:r>
              <w:rPr/>
              <w:t>10.6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rojects held up due to Court C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-----Respective Court with Case No.          </w:t>
        <w:tab/>
        <w:tab/>
        <w:t xml:space="preserve"> -----Nil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--Date of next hearing</w:t>
        <w:tab/>
        <w:tab/>
        <w:tab/>
        <w:tab/>
        <w:t>-----Nil----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 Rain Water harvest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--Already provided</w:t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Proposed</w:t>
        <w:tab/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ter bod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identiftied, status &amp; under encroachment</w:t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tails of Deposit Work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hand (b) Under approval</w:t>
      </w:r>
    </w:p>
    <w:p>
      <w:pPr>
        <w:pStyle w:val="Normal"/>
        <w:ind w:left="720" w:hanging="0"/>
        <w:rPr/>
      </w:pPr>
      <w:r>
        <w:rPr/>
        <w:t>-Status</w:t>
        <w:tab/>
        <w:tab/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deviations in works for the quarter ending June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  <w:gridCol w:w="26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s (North Zone) SH: Annual maintenance of lift at 320 MS flats at Motia Khan Blk. 2 &amp; 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S Elevator Co. (India) Ldt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4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Annual maintenance &amp; operation of lift at Rajendra Bhawan, Rajendra Place Blk. No.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4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Annual maintenance and operation of lifts in Blk. No. 1 at Rajendra Bhawan, Rajendra Pla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5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S/I of Cold Water Storage Tank and insulated hot water distribution pipe for solar water heating system in four fl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Track Syste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% aob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Annual maintenance of lift at Shopping cum office complex in Blk. No. 4, Lift No. 3 at Rajendra Bhawan, Rajendra Pla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y Lark (India)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s of Nazul A/c I under SWZ SH: Annual maintenance of lift at Slhopping cum office complex in Block No. 4, Lift No. 4 at Rajendra Bhawan, Rajendra Pla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 Lark (India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9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Annual maintenance of water filter cum purifi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&amp; C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Vikas Minar – Annual maintenance of EPABX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K. Commun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6% belo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 at various col,onies under North Zone SH: Operation &amp; maintenance of clear water pump set &amp; DG set at Blk. D Pkt.A Shalimar Bag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System Engine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5%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Repairing of llights provided in Rose Garden for lighting of monuments Firoze Shah Kotl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ngineers (Regd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8% abov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8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quarter ending June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 – Status as on 30.6.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Court Cases pending at the end of June, 2007 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10"/>
        <w:gridCol w:w="1452"/>
        <w:gridCol w:w="1455"/>
        <w:gridCol w:w="1444"/>
        <w:gridCol w:w="1447"/>
        <w:gridCol w:w="1457"/>
        <w:gridCol w:w="1444"/>
        <w:gridCol w:w="144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Details of Court Cases pending at the end of June, 2007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01"/>
        <w:gridCol w:w="2774"/>
        <w:gridCol w:w="1406"/>
        <w:gridCol w:w="1342"/>
        <w:gridCol w:w="1324"/>
        <w:gridCol w:w="1352"/>
        <w:gridCol w:w="1352"/>
        <w:gridCol w:w="1339"/>
        <w:gridCol w:w="137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48 MIG DUs at Pkt. KD Pitampura SH: IEI of 356 DUs in Gr. I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Aneja V/s D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lem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a Pumps V/s DDA &amp; MC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etails of Q.C. Lab Tests, procedures </w:t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ire fighting Equipments (installed with locat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338"/>
        <w:gridCol w:w="2157"/>
        <w:gridCol w:w="2157"/>
        <w:gridCol w:w="2157"/>
        <w:gridCol w:w="215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1 N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HP – 1 No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HP – 1 No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List of Soil Testing Laboratories </w:t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List of Approved Structural Consultants </w:t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echnical Circulars</w:t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Q.C. Circulars</w:t>
        <w:tab/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List of Contractors A,B,C,D categories</w:t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RIS/EIS/EOT cases &amp; Completion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/RIS for the quarter ending June, 2007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294"/>
        <w:gridCol w:w="32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 at various colonies under North Zone (SH: Annual operation &amp; maintenance of clear water supply pump set at 656 MIG houses at Jahangirpur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v Electri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s (North Zone) SH: Annual maintenance and operation of DG set, fire pumps and water supply pump set at 320 MS flats under SFS at Motia Khan Block No. 2 &amp;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K. Engg. Wor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Vikas Minar (SH: Repair of Automation panel and replacement of flow switch defector of fire fighting syst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Cool Enginee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Repairing of lights in Rose Garden for lighting of monuments Firoze Shah Kotl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ngineers (Regd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OT cases for the quarter ending June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07"/>
        <w:gridCol w:w="1620"/>
        <w:gridCol w:w="1564"/>
        <w:gridCol w:w="1316"/>
        <w:gridCol w:w="1440"/>
        <w:gridCol w:w="1440"/>
        <w:gridCol w:w="13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 under SWZ SH: Providing compound lighting in the lawns of DDA officers’ flats at Bhagwan Dass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ngineers (Regd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57</w:t>
            </w:r>
          </w:p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07 to 19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Annual maintenance of DG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oyds Enterpris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56</w:t>
            </w:r>
          </w:p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07 to 2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s (NZ) SH: Annual maintenance of lifts at 320 MS flats Motia K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S Elevator Co. (India ) Ltd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19</w:t>
            </w:r>
          </w:p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7 to 18.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 SH: Annual maintenance of water filter cum purifi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&amp; Co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25</w:t>
            </w:r>
          </w:p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07 to 16.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s at various colonies under NZ SH: Operation &amp; maintenance of clear water pump sets and DG sets at Blk. D Pkt. A Shalimar Bag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er System Engineers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5</w:t>
            </w:r>
          </w:p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07 to 19.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s at various colonies under NZ SH: Running, operation &amp; maintenance of clear water pump set, DG sets, submersible P/sets &amp; street lighting at 560 SFS houses in Blk. C&amp;D Shalimar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er System Engineers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98</w:t>
            </w:r>
          </w:p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7 to 25.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9. List of approved rates of SE(P)</w:t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Areas where services are handed over to MCD, DJB </w:t>
      </w:r>
    </w:p>
    <w:p>
      <w:pPr>
        <w:pStyle w:val="Normal"/>
        <w:rPr/>
      </w:pPr>
      <w:r>
        <w:rPr/>
        <w:t xml:space="preserve">      </w:t>
      </w:r>
      <w:r>
        <w:rPr/>
        <w:t>&amp; Deficiency Charges</w:t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List of vacant flats/Shops/Kiosks/Commercial/</w:t>
      </w:r>
    </w:p>
    <w:p>
      <w:pPr>
        <w:pStyle w:val="Normal"/>
        <w:rPr/>
      </w:pPr>
      <w:r>
        <w:rPr/>
        <w:t xml:space="preserve">      </w:t>
      </w:r>
      <w:r>
        <w:rPr/>
        <w:t>Residential Plots on the date of completion/</w:t>
      </w:r>
    </w:p>
    <w:p>
      <w:pPr>
        <w:pStyle w:val="Normal"/>
        <w:rPr/>
      </w:pPr>
      <w:r>
        <w:rPr/>
        <w:t xml:space="preserve">      </w:t>
      </w:r>
      <w:r>
        <w:rPr/>
        <w:t>Development.</w:t>
        <w:tab/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Jurisdiction of C.E./Map. EE wise</w:t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Details of land handed over to Engineering Wing</w:t>
      </w:r>
    </w:p>
    <w:p>
      <w:pPr>
        <w:pStyle w:val="Normal"/>
        <w:rPr/>
      </w:pPr>
      <w:r>
        <w:rPr/>
        <w:t xml:space="preserve">     </w:t>
      </w:r>
      <w:r>
        <w:rPr/>
        <w:t>For development.</w:t>
        <w:tab/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rPr/>
      </w:pPr>
      <w:r>
        <w:rPr/>
        <w:t>1) dda tender @ dda.org.in           2) dir system @ dda.org.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08:00Z</dcterms:created>
  <dc:creator>Abhi</dc:creator>
  <dc:description/>
  <dc:language>en-US</dc:language>
  <cp:lastModifiedBy>sanjay</cp:lastModifiedBy>
  <dcterms:modified xsi:type="dcterms:W3CDTF">2007-07-16T05:08:00Z</dcterms:modified>
  <cp:revision>2</cp:revision>
  <dc:subject/>
  <dc:title>DELHI DEVELOPMENT AUTHORITY</dc:title>
</cp:coreProperties>
</file>