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DELHI DEVELOPMENT AUTHORITY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ECTRICAL DIVISION NO.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 xml:space="preserve">Details of Pending Final &amp; non-refund of Security Deposits.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Details of pending final bills for the Month ending June, 2008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1484"/>
        <w:gridCol w:w="1951"/>
        <w:gridCol w:w="1952"/>
        <w:gridCol w:w="19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</w:r>
      <w:r>
        <w:rPr>
          <w:u w:val="single"/>
        </w:rPr>
        <w:t>Details of non-refund of Security Deposits for the Month ending June 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51"/>
        <w:gridCol w:w="1469"/>
        <w:gridCol w:w="1951"/>
        <w:gridCol w:w="1484"/>
        <w:gridCol w:w="1951"/>
        <w:gridCol w:w="1829"/>
        <w:gridCol w:w="1843"/>
        <w:gridCol w:w="17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of completion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of Security Deposit deducted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delay in refund of Security Depos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------------------------------------------------------------------------ NIL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2.</w:t>
        <w:tab/>
        <w:t>Present status of wor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 of works costing more than Rs. 5.00 lacs for the month ending June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7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78"/>
        <w:gridCol w:w="1256"/>
        <w:gridCol w:w="1244"/>
        <w:gridCol w:w="1468"/>
        <w:gridCol w:w="1354"/>
        <w:gridCol w:w="1845"/>
        <w:gridCol w:w="1751"/>
        <w:gridCol w:w="184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t. Cost Tendered amount (in lacs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 xml:space="preserve">Completion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l Date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 320/258 MS flats (SFS) at Motia Khan)`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oel Elect at wor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.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t inspection on 15.04.05 &amp; file enclosed.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560 SFS houses Cat.II in Blk, D Pkt. I, Shalimar Bag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EI of 192 SFS DU’s Gr.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w Goel Electrical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7.06</w:t>
            </w:r>
          </w:p>
          <w:p>
            <w:pPr>
              <w:pStyle w:val="Normal"/>
              <w:rPr/>
            </w:pPr>
            <w:r>
              <w:rPr/>
              <w:t>15.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1.08</w:t>
            </w:r>
          </w:p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 inspection on 15.02.200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IEI of 208 SFS DU’s Gr.II (balance work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. HIG DU’s (multistoried at Pitampura (near T.V. Tower) </w:t>
            </w:r>
          </w:p>
          <w:p>
            <w:pPr>
              <w:pStyle w:val="Normal"/>
              <w:rPr/>
            </w:pPr>
            <w:r>
              <w:rPr/>
              <w:t xml:space="preserve">SH: C/o 72, HIG DU’s </w:t>
            </w:r>
          </w:p>
          <w:p>
            <w:pPr>
              <w:pStyle w:val="Normal"/>
              <w:rPr/>
            </w:pPr>
            <w:r>
              <w:rPr/>
              <w:t xml:space="preserve">Multistoried superstructure including sanitary, installation, water supply, </w:t>
            </w:r>
          </w:p>
          <w:p>
            <w:pPr>
              <w:pStyle w:val="Normal"/>
              <w:rPr/>
            </w:pPr>
            <w:r>
              <w:rPr/>
              <w:t xml:space="preserve">Sewerage drainage roads &amp; paths and internal electrification all complete Gr.I. (composite tender)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Ved Praksh Mittal &amp; Sons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 xml:space="preserve">Elect. Work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6.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s tender awarded by EE/ND-5 Ist inspection on 15.6.20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) at Pitampura </w:t>
            </w:r>
          </w:p>
          <w:p>
            <w:pPr>
              <w:pStyle w:val="Normal"/>
              <w:rPr/>
            </w:pPr>
            <w:r>
              <w:rPr/>
              <w:t>SH: C/o 144 HIG DU’s (multistoried super structure including sanitary installation water supply &amp; internal electrification all complete Gr.</w:t>
            </w:r>
          </w:p>
          <w:p>
            <w:pPr>
              <w:pStyle w:val="Normal"/>
              <w:rPr/>
            </w:pPr>
            <w:r>
              <w:rPr/>
              <w:t>II. &amp; III (composite tende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Winner Constn, Pvt. Lt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1  Elect Work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ed by EE/ND Ist inspection on 25.7.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 i/c internal development at Pitampura near T.V. Tower completed (SH supplying &amp; installation of lift for 144 flats in Gr.ii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chindler India &amp; Pvt. Ltd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3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216 HIG DU’s (Multistoried) i/c intenral development at Pitampura near T.V. Tower completed (SH Supplying &amp; installation of lift for 144 flats in Gr.II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o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11.3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7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work (NZ) M/s OTS</w:t>
            </w:r>
          </w:p>
          <w:p>
            <w:pPr>
              <w:pStyle w:val="Normal"/>
              <w:rPr/>
            </w:pPr>
            <w:r>
              <w:rPr/>
              <w:t xml:space="preserve">(SH: Annual maintenance of lift at  320 M.S. flats at  Motia Khan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/s  OTIS Elevator Company Pvt. Ltd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08</w:t>
            </w:r>
          </w:p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0.6.08</w:t>
            </w:r>
          </w:p>
          <w:p>
            <w:pPr>
              <w:pStyle w:val="Normal"/>
              <w:rPr/>
            </w:pPr>
            <w:r>
              <w:rPr/>
              <w:t>29.6.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in progres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ails of deviation in works: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 xml:space="preserve">Details of deviations in works for the Month ending  June, 2008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50"/>
        <w:gridCol w:w="1980"/>
        <w:gridCol w:w="2880"/>
        <w:gridCol w:w="3217"/>
        <w:gridCol w:w="1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of Nazul A/c lI and S.W.Z (SH: supply and installation of addl. Submersible pimp site at Parasad Nagar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Delight trading Co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EE/ED-8/DDA/2008-0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.25</w:t>
            </w:r>
          </w:p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16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320/ 258 MS. SFS at Motia Kha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S/I at wet riser system in block No. 7,66 flats in Motia Khan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.S. Fire Protection Engineer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EE/ED-8/DDA/2005-0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.48</w:t>
            </w:r>
          </w:p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94 la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Nazul A/c-I Under S.W.Z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Annual maintenance operation of lift at block no. 1 at Rajendra Bhawan, ,Rajendra pla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ky lark (Ind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EE/ED-8/DDA/2007-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7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.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. 0.45 lac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tricted Call of Tenders. 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etails of Restricted Call  of Tenders for the Month ending June ,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478"/>
        <w:gridCol w:w="299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 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Rescinded Wor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- Status as on 30.06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u w:val="single"/>
        </w:rPr>
        <w:t xml:space="preserve">Court Cases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A.</w:t>
        <w:tab/>
      </w:r>
      <w:r>
        <w:rPr>
          <w:u w:val="single"/>
        </w:rPr>
        <w:t>Details of Court Cases pending at the end June, 2008 Services matt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452"/>
        <w:gridCol w:w="1735"/>
        <w:gridCol w:w="1735"/>
        <w:gridCol w:w="1735"/>
        <w:gridCol w:w="17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 No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work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ompletion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sional extension granted upto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rescission or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award of balance work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 Nil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Arbitration &amp; related Court Case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June,2008-Services matter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</w:p>
    <w:tbl>
      <w:tblPr>
        <w:tblW w:w="15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32"/>
        <w:gridCol w:w="2108"/>
        <w:gridCol w:w="1439"/>
        <w:gridCol w:w="1719"/>
        <w:gridCol w:w="2037"/>
        <w:gridCol w:w="1537"/>
        <w:gridCol w:w="1215"/>
        <w:gridCol w:w="6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L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Work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Agency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Court/ Suit No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of Panel Lawyer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ure of c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sent position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x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21 (122) 1999/ 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C/o 448 MIG DUs at Pkt. </w:t>
            </w:r>
            <w:r>
              <w:rPr/>
              <w:t>KD Pitampura SH: IEI of 356 DUs in Gr.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 Co V/s 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 CWO 2561/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D.S. Mahendru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l Arbrtn. Award challenged by agency in cour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..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16) 1999/ T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480 LIG houses at Pkt KD Pitampura SH: IEI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K. Angeja V/s DD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1996 A /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S.S. Mitt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it file for recovery of Rs. 97610/- levied as compens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12 (429) 06/H 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plot No. 4 Community Center Motia Khan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sh Projects India Pvt. Ltd. V/s BSES Rajdhani Power Ltd. &amp; othe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(C) No. 8212/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Jag Mohan Sabherwal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er Motia Kh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tatement fil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21(22)96/HC/Legal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/o Land at JJR Colony Jahangirpuri SH: S/I of storm/ sewage pumps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ta Pumps V/s DDA &amp; MC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Bhupesh Narula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bitration award challenged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continued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Fire fighting Equipments (installed with locations) </w:t>
      </w:r>
    </w:p>
    <w:p>
      <w:pPr>
        <w:pStyle w:val="Normal"/>
        <w:rPr/>
      </w:pPr>
      <w:r>
        <w:rPr/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32"/>
        <w:gridCol w:w="1718"/>
        <w:gridCol w:w="1439"/>
        <w:gridCol w:w="2011"/>
        <w:gridCol w:w="2037"/>
        <w:gridCol w:w="1720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driven pumps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sel driven pump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cky pumps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Extinguishers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jendra Bhawan, Rajendera Plac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a Khan (Ms housing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HP- 1 No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HP-1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P-I No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handewalla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HP-2 N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BHP-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HP-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HP- 2 No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-I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-2 No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in basement &amp; in all floors. 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EIS/EOT cases &amp; Completion Certifica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Details of EIS for the Month ending June , 200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tbl>
      <w:tblPr>
        <w:tblW w:w="1445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2032"/>
        <w:gridCol w:w="1718"/>
        <w:gridCol w:w="1439"/>
        <w:gridCol w:w="2011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stimated cost </w:t>
            </w:r>
          </w:p>
          <w:p>
            <w:pPr>
              <w:pStyle w:val="Normal"/>
              <w:rPr/>
            </w:pPr>
            <w:r>
              <w:rPr/>
              <w:t xml:space="preserve">Tendered Amount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ipulated Date of Start Stipulated Date of comple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unt (in lac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Completed scheme at N.A.I under North Zone </w:t>
            </w:r>
          </w:p>
          <w:p>
            <w:pPr>
              <w:pStyle w:val="Normal"/>
              <w:rPr/>
            </w:pPr>
            <w:r>
              <w:rPr/>
              <w:t xml:space="preserve">SH: EZ Fans at DDA office flats at D.B. road replacement of switched  fitting at 7/1 D\.B.D  road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urmel Singh Mathar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EE/ED-8/D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9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1.5.2008</w:t>
            </w:r>
          </w:p>
          <w:p>
            <w:pPr>
              <w:pStyle w:val="Normal"/>
              <w:rPr/>
            </w:pPr>
            <w:r>
              <w:rPr/>
              <w:t>14.6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 (DSR)</w:t>
            </w:r>
          </w:p>
          <w:p>
            <w:pPr>
              <w:pStyle w:val="Normal"/>
              <w:rPr/>
            </w:pPr>
            <w:r>
              <w:rPr/>
              <w:t>0.10 (M/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 Vikas Minar R/M/ at sub structure equipment D.G. set </w:t>
            </w:r>
          </w:p>
          <w:p>
            <w:pPr>
              <w:pStyle w:val="Normal"/>
              <w:rPr/>
            </w:pPr>
            <w:r>
              <w:rPr/>
              <w:t xml:space="preserve">SH; S/L at cable i/c providing adopter  box and top of box in rising man.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.K. Engg. Works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EE/ED-8/DDA/2007-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36</w:t>
            </w:r>
          </w:p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8.02.2008</w:t>
            </w:r>
          </w:p>
          <w:p>
            <w:pPr>
              <w:pStyle w:val="Normal"/>
              <w:rPr/>
            </w:pPr>
            <w:r>
              <w:rPr/>
              <w:t>27.04.2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03 la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u w:val="single"/>
        </w:rPr>
        <w:t>Details of EOT cases for the Month ending  June, 2008</w:t>
      </w:r>
    </w:p>
    <w:p>
      <w:pPr>
        <w:pStyle w:val="Normal"/>
        <w:rPr/>
      </w:pPr>
      <w:r>
        <w:rPr/>
        <w:t xml:space="preserve">   </w:t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32"/>
        <w:gridCol w:w="1928"/>
        <w:gridCol w:w="1470"/>
        <w:gridCol w:w="2011"/>
        <w:gridCol w:w="2037"/>
        <w:gridCol w:w="20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stt.Cost</w:t>
            </w:r>
            <w:r>
              <w:rPr/>
              <w:t xml:space="preserve"> Ten. Amt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out levy of compensation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OT granted with levy of compensation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o completed scheme at Nazul a/c  Under S.W.Z</w:t>
            </w:r>
          </w:p>
          <w:p>
            <w:pPr>
              <w:pStyle w:val="Normal"/>
              <w:rPr/>
            </w:pPr>
            <w:r>
              <w:rPr/>
              <w:t xml:space="preserve">SH: Annual semi-comprehensive maintenance of lift no. 3&amp; 4 block no. 4 at Rajendra Bhawan Rajendra Place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ky lark (India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74</w:t>
            </w:r>
          </w:p>
          <w:p>
            <w:pPr>
              <w:pStyle w:val="Normal"/>
              <w:rPr/>
            </w:pPr>
            <w:r>
              <w:rPr/>
              <w:t>2.8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 levy of compensa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o Office building vikas minar </w:t>
              <w:br/>
              <w:t xml:space="preserve">SH Comprehensive maintenance of lifts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Kone Elevator (India) Pvt. Ltd.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EE/ED-8/DDA/2007-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01</w:t>
            </w:r>
          </w:p>
          <w:p>
            <w:pPr>
              <w:pStyle w:val="Normal"/>
              <w:rPr/>
            </w:pPr>
            <w:r>
              <w:rPr/>
              <w:t>17.4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 levy of compensa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o 70LIG DU’s in block BH (Poorvi) Shalimar Bagh. </w:t>
            </w:r>
          </w:p>
          <w:p>
            <w:pPr>
              <w:pStyle w:val="Normal"/>
              <w:rPr/>
            </w:pPr>
            <w:r>
              <w:rPr/>
              <w:t xml:space="preserve">SH: I.E.I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Cholia Elect. Works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EE/ED-8/DDA/2005-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out levy of compensation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Sanctioned Strength/In place/ vacancy </w:t>
      </w:r>
    </w:p>
    <w:p>
      <w:pPr>
        <w:pStyle w:val="Normal"/>
        <w:rPr/>
      </w:pPr>
      <w:r>
        <w:rPr/>
        <w:tab/>
        <w:t xml:space="preserve">Position of Regular Staff </w:t>
      </w:r>
    </w:p>
    <w:p>
      <w:pPr>
        <w:pStyle w:val="Normal"/>
        <w:rPr/>
      </w:pPr>
      <w:r>
        <w:rPr/>
        <w:t xml:space="preserve"> </w:t>
      </w:r>
    </w:p>
    <w:tbl>
      <w:tblPr>
        <w:tblW w:w="1144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23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.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sig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nction streng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esent 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xecutive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sst.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unior Engin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/man Gr.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A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ead Clerk/ Ass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.D.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.C. Driv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/ Guar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 to Director (System) through E-mail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26:00Z</dcterms:created>
  <dc:creator>pc5</dc:creator>
  <dc:description/>
  <cp:keywords/>
  <dc:language>en-US</dc:language>
  <cp:lastModifiedBy>Ajay</cp:lastModifiedBy>
  <cp:lastPrinted>2008-07-10T18:56:00Z</cp:lastPrinted>
  <dcterms:modified xsi:type="dcterms:W3CDTF">2008-07-10T13:26:00Z</dcterms:modified>
  <cp:revision>2</cp:revision>
  <dc:subject/>
  <dc:title>Delhi Development Authority </dc:title>
</cp:coreProperties>
</file>