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DELHI DEVELOPMENT AUTHORITY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ECTRICAL DIVISION NO. 8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LIST OF ACTIVITIE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Details of Pending Final &amp; non-refund of Security Deposits. 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Details of pending final bills for the Month ending May, 2008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tbl>
      <w:tblPr>
        <w:tblW w:w="15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1"/>
        <w:gridCol w:w="1951"/>
        <w:gridCol w:w="1484"/>
        <w:gridCol w:w="1951"/>
        <w:gridCol w:w="1952"/>
        <w:gridCol w:w="195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 xml:space="preserve">Completion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ual date of completion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payment of final bill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delay in payment of final bill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------------------------------------------------------------------------ NIL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.</w:t>
        <w:tab/>
      </w:r>
      <w:r>
        <w:rPr>
          <w:u w:val="single"/>
        </w:rPr>
        <w:t>Details of non-refund of Security Deposits for the Month ending May, 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51"/>
        <w:gridCol w:w="1469"/>
        <w:gridCol w:w="1951"/>
        <w:gridCol w:w="1484"/>
        <w:gridCol w:w="1951"/>
        <w:gridCol w:w="1829"/>
        <w:gridCol w:w="1843"/>
        <w:gridCol w:w="17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 xml:space="preserve">Completion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ual date of completion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payment of final bil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of Security Deposit deducted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sons for delay in refund of Security Deposit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.------------------------------------------------------------------------ NIL------------------------------------------------------------------------------------------------------------------</w:t>
      </w:r>
      <w:r>
        <w:br w:type="page"/>
      </w:r>
    </w:p>
    <w:p>
      <w:pPr>
        <w:pStyle w:val="Normal"/>
        <w:rPr/>
      </w:pPr>
      <w:r>
        <w:rPr/>
        <w:t>2.</w:t>
        <w:tab/>
        <w:t>Present status of wor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List of works costing more than Rs. 5.00 lacs for the month ending May, 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78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375"/>
        <w:gridCol w:w="1256"/>
        <w:gridCol w:w="1244"/>
        <w:gridCol w:w="1468"/>
        <w:gridCol w:w="1356"/>
        <w:gridCol w:w="1847"/>
        <w:gridCol w:w="1749"/>
        <w:gridCol w:w="184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t. Cost Tendered amount (in lacs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 xml:space="preserve">Completion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ysical progress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ual Date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ion of QAC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320/258 MS flats (SFS ) at Motia Khan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Goel Elect. Works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9.0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.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st inspection on 15.04.05 &amp; file enclosed.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/o 560 SFS houses Cat.II in Blk, D Pkt. I, Shalimar Bagh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IEI of 192 SFS DU’s Gr.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w Goel Elect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5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 inspection on 15.02.2008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) IEI of 208 SFS DU’s Gr.II (balance work 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/o 216, HIG DU’s (multistoried ) at Pitampura </w:t>
            </w:r>
          </w:p>
          <w:p>
            <w:pPr>
              <w:pStyle w:val="Normal"/>
              <w:jc w:val="both"/>
              <w:rPr/>
            </w:pPr>
            <w:r>
              <w:rPr/>
              <w:t>(near T.V. Twoer) SH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/o 72 HIG DU’s </w:t>
            </w:r>
          </w:p>
          <w:p>
            <w:pPr>
              <w:pStyle w:val="Normal"/>
              <w:jc w:val="both"/>
              <w:rPr/>
            </w:pPr>
            <w:r>
              <w:rPr/>
              <w:t>Multistoried superstructure including sanitary, installation, water supply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ewerage drainage roads &amp; paths and Internal electrification all complete Gr.I. (composite tender) 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Ved Praksh Mittal &amp; Sons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.57</w:t>
            </w:r>
          </w:p>
          <w:p>
            <w:pPr>
              <w:pStyle w:val="Normal"/>
              <w:rPr/>
            </w:pPr>
            <w:r>
              <w:rPr/>
              <w:t xml:space="preserve">Elect. Works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0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0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osites tender awarded by EE/ND-5 Ist inspection on 15.6.2007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216 HIG DU’s (multistoried) at Pitampu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H; C/o  144 HIG DU’s (multostryed) super structure including sanitary installation water supply &amp; internal electrification all complete Gr. II. &amp; III (composite tender)  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Winner Constn, Pvt. Lt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5.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.01 Elect Works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20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ed by EE/ ND. Ist  inspection on 25.7.07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pply &amp; installation of D.G. Set and replacement of L.T. Panel at Vikas Minar New Delhi SH: Supplying, erecting testing and commissioning of Diesel Generating set at Vikas Minar 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Budhiraj Electricals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1.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30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.0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progress Ist inspection 8.8.07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completed work (NZ) SH: annual operation of lifts &amp; D.G. set at 66 SFS M.S. flat Block A-1 Motia Khan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M/s Sudhir Electricals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0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0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l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216 HIG DU’s (Multistoryed) I/c internal development at Pitampura near T.V. Tower completed (SH:- Supplying &amp; installation of lift for 144 flats in Gr.II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M/s Schindler India &amp; Pvt. Ltd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5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l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216 HIG DU’s (Multostoryed) i/c internal development at Pitampura near T.V. Tower completed (SH Supplying &amp; installation of lift for 144 flats in Gr.II)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D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.3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0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0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tails of deviation in works: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u w:val="single"/>
        </w:rPr>
        <w:t xml:space="preserve">Details of deviations in works for the Month ending  May, 2008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389"/>
        <w:gridCol w:w="2880"/>
        <w:gridCol w:w="3217"/>
        <w:gridCol w:w="139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Agenc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eement N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Estimated cost </w:t>
            </w:r>
          </w:p>
          <w:p>
            <w:pPr>
              <w:pStyle w:val="Normal"/>
              <w:rPr/>
            </w:pPr>
            <w:r>
              <w:rPr/>
              <w:t xml:space="preserve">Tendered Amount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(in lacs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320/258 Multi Storyed SFS flats at Motia Khan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H: S/I of fire Alarm PBX system at Block No. 1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. S.K. Engineer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EE/ED-8/DDA/2006-0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.51</w:t>
            </w:r>
          </w:p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0.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 Completed scheme of Nazul A/c-I Under SWZ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H: Annual Semi comprehensive maintenance of lift No. 3 &amp; 4 of block No. 4 at Rajender Bhawan, Rajendera Place.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Sky Lark (India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/EE/ED-8/DDA/2006-0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.44</w:t>
            </w:r>
          </w:p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0.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stricted Call of Tender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Details of Restricted Call  of Tenders for the Month ending May  2008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478"/>
        <w:gridCol w:w="2995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Agency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(in lacs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NIL --------------------------------------------------------------------------------------------</w:t>
      </w:r>
    </w:p>
    <w:p>
      <w:pPr>
        <w:pStyle w:val="Normal"/>
        <w:rPr/>
      </w:pPr>
      <w:r>
        <w:rPr/>
        <w:t>5.</w:t>
        <w:tab/>
        <w:t xml:space="preserve">Rescinded Works: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>Details of Rescinded Works- Status as on 31.05.2008</w:t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734"/>
        <w:gridCol w:w="1734"/>
        <w:gridCol w:w="1734"/>
        <w:gridCol w:w="1452"/>
        <w:gridCol w:w="1735"/>
        <w:gridCol w:w="1735"/>
        <w:gridCol w:w="1735"/>
        <w:gridCol w:w="1735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.  No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Completion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sional extension granted upto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of rescission or work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of award of balance work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 Nil-----------------------------------------------------------------------</w:t>
      </w:r>
    </w:p>
    <w:p>
      <w:pPr>
        <w:pStyle w:val="Normal"/>
        <w:rPr/>
      </w:pPr>
      <w:r>
        <w:rPr/>
        <w:t>6.</w:t>
      </w:r>
    </w:p>
    <w:p>
      <w:pPr>
        <w:pStyle w:val="Normal"/>
        <w:rPr>
          <w:u w:val="single"/>
        </w:rPr>
      </w:pPr>
      <w:r>
        <w:rPr/>
        <w:tab/>
        <w:t>A.</w:t>
        <w:tab/>
      </w:r>
      <w:r>
        <w:rPr>
          <w:u w:val="single"/>
        </w:rPr>
        <w:t>Details of Court Cases pending at the end May, 2008 Services matter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734"/>
        <w:gridCol w:w="1734"/>
        <w:gridCol w:w="1734"/>
        <w:gridCol w:w="1452"/>
        <w:gridCol w:w="1735"/>
        <w:gridCol w:w="1735"/>
        <w:gridCol w:w="1735"/>
        <w:gridCol w:w="1735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.  No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Completion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sional extension granted upto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of rescission or work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of award of balance work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 Nil-----------------------------------------------------------------------</w:t>
      </w:r>
    </w:p>
    <w:p>
      <w:pPr>
        <w:pStyle w:val="Normal"/>
        <w:rPr/>
      </w:pPr>
      <w:r>
        <w:rPr/>
        <w:tab/>
        <w:t>Arbitration &amp; related Court Cases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firstLine="720"/>
        <w:rPr>
          <w:u w:val="single"/>
        </w:rPr>
      </w:pPr>
      <w:r>
        <w:rPr/>
        <w:t>B.</w:t>
        <w:tab/>
      </w:r>
      <w:r>
        <w:rPr>
          <w:u w:val="single"/>
        </w:rPr>
        <w:t xml:space="preserve">Details of Court Cases pending at the end May,2008-Works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 xml:space="preserve"> </w:t>
      </w:r>
    </w:p>
    <w:tbl>
      <w:tblPr>
        <w:tblW w:w="159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032"/>
        <w:gridCol w:w="2108"/>
        <w:gridCol w:w="1439"/>
        <w:gridCol w:w="1719"/>
        <w:gridCol w:w="2037"/>
        <w:gridCol w:w="1537"/>
        <w:gridCol w:w="1215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L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e N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me of Work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me of Agency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of Court/ Suit No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me of Panel Lawyer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ure of cas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esent position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xt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 21 (122) 1999/ HC/Legal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a-DK"/>
              </w:rPr>
              <w:t xml:space="preserve">C/o 448 MIG DUs at Pkt. </w:t>
            </w:r>
            <w:r>
              <w:rPr/>
              <w:t>KD Pitampura SH: IEI of 356 DUs in Gr.II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mbrah Elect Co V/s DD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 CWO 2561/9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D.S. Mahendru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l Arbrtn. Award challenged by agency in cour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gument continued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8..20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 12 (16) 1999/ TC/Legal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480 LIG houses at Pkt KD Pitampura SH: IEI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.K. Angeja V/s DD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t. Court 1996 A /9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S.S. Mittal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it file for recovery of Rs. 97610/- levied as compensation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gument continued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 12 (429) 06/H C/Legal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fication of plot No. 4 Community Center Motia Khan 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jesh Projects India Pvt. Ltd. V/s BSES Rajdhani Power Ltd. &amp; other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 (C) No. 8212/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Jag Mohan Sabherwal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fication of Community Center Motia Khan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nter statement filed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21(22)96/HC/Legal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/o Land at JJR Colony Jahangirpuri SH: S/I of storm/ sewage pumps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ta Pumps V/s DDA &amp; MCD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P No. 1/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Bhupesh Narula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bitration award challenged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gument continued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 xml:space="preserve">Fire fighting Equipments (installed with locations) </w:t>
      </w:r>
    </w:p>
    <w:p>
      <w:pPr>
        <w:pStyle w:val="Normal"/>
        <w:rPr/>
      </w:pPr>
      <w:r>
        <w:rPr/>
      </w:r>
    </w:p>
    <w:tbl>
      <w:tblPr>
        <w:tblW w:w="15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032"/>
        <w:gridCol w:w="1718"/>
        <w:gridCol w:w="1439"/>
        <w:gridCol w:w="2011"/>
        <w:gridCol w:w="2037"/>
        <w:gridCol w:w="1720"/>
        <w:gridCol w:w="12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cation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c driven pumps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esel driven pump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cky pumps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re Extinguishers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ard Hydrant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re Hydrant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kler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jendra Bhawan, Rajendera Plac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HP-2 Nos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BHP-1 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HP-I No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No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N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d in basement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ia Khan (Ms housing)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HP- 1 No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BHP-1 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HP-I No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No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Nos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Nos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handewallan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HP-2 No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BHP-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HP-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o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Nos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as Minar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HP- 2 Nos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BHP-I 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HP-2 Nos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No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os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Nos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d in basement &amp; in all floors. `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 xml:space="preserve">EIS/EOT cases &amp; Completion Certificate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Details of EIS for the Month ending May, 2008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</w:t>
      </w:r>
    </w:p>
    <w:tbl>
      <w:tblPr>
        <w:tblW w:w="12225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032"/>
        <w:gridCol w:w="1718"/>
        <w:gridCol w:w="1439"/>
        <w:gridCol w:w="2011"/>
        <w:gridCol w:w="203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agency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Estimated cost </w:t>
            </w:r>
          </w:p>
          <w:p>
            <w:pPr>
              <w:pStyle w:val="Normal"/>
              <w:rPr/>
            </w:pPr>
            <w:r>
              <w:rPr/>
              <w:t xml:space="preserve">Tendered Amount 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Stipulated Date of Start Stipulated Date of completion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(in lacs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--------------------------------------------------------------------------Nil-------------------------------------------------------------------------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>
          <w:u w:val="single"/>
        </w:rPr>
        <w:t>Details of EOT cases for the Month ending  May, 2008</w:t>
      </w:r>
    </w:p>
    <w:p>
      <w:pPr>
        <w:pStyle w:val="Normal"/>
        <w:rPr/>
      </w:pPr>
      <w:r>
        <w:rPr/>
        <w:t xml:space="preserve">   </w:t>
      </w:r>
    </w:p>
    <w:tbl>
      <w:tblPr>
        <w:tblW w:w="15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032"/>
        <w:gridCol w:w="1928"/>
        <w:gridCol w:w="1470"/>
        <w:gridCol w:w="2011"/>
        <w:gridCol w:w="2037"/>
        <w:gridCol w:w="203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Estt.Cost</w:t>
            </w:r>
            <w:r>
              <w:rPr/>
              <w:t xml:space="preserve"> Ten. Amt.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OT granted without levy of compensation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OT granted with levy of compensation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 Nil</w:t>
        <w:tab/>
        <w:t>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 xml:space="preserve">Sanctioned Strength/In place/ vacancy </w:t>
      </w:r>
    </w:p>
    <w:p>
      <w:pPr>
        <w:pStyle w:val="Normal"/>
        <w:rPr/>
      </w:pPr>
      <w:r>
        <w:rPr/>
        <w:tab/>
        <w:t xml:space="preserve">Position of Regular Staff </w:t>
      </w:r>
    </w:p>
    <w:p>
      <w:pPr>
        <w:pStyle w:val="Normal"/>
        <w:rPr/>
      </w:pPr>
      <w:r>
        <w:rPr/>
        <w:t xml:space="preserve"> </w:t>
      </w:r>
    </w:p>
    <w:tbl>
      <w:tblPr>
        <w:tblW w:w="1144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2520"/>
        <w:gridCol w:w="234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.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esign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anction strengt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esent strengt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ortfall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xecutive Engine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sst. Engine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Junior Engine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/man Gr.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A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ad Clerk/ Ass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.D.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.D.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e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.C. Driv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/ Guar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e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 to Director (System) through E-mail 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hyperlink r:id="rId2">
        <w:r>
          <w:rPr>
            <w:rStyle w:val="InternetLink"/>
          </w:rPr>
          <w:t>ddatender@dda.org.in</w:t>
        </w:r>
      </w:hyperlink>
      <w:r>
        <w:rPr/>
        <w:t xml:space="preserve"> </w:t>
      </w:r>
    </w:p>
    <w:sectPr>
      <w:type w:val="nextPage"/>
      <w:pgSz w:orient="landscape" w:w="16838" w:h="11906"/>
      <w:pgMar w:left="72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>
        <w:u w:val="non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6:08:00Z</dcterms:created>
  <dc:creator>pc5</dc:creator>
  <dc:description/>
  <cp:keywords/>
  <dc:language>en-US</dc:language>
  <cp:lastModifiedBy>pc3</cp:lastModifiedBy>
  <cp:lastPrinted>2008-06-07T16:55:00Z</cp:lastPrinted>
  <dcterms:modified xsi:type="dcterms:W3CDTF">2008-06-13T05:27:00Z</dcterms:modified>
  <cp:revision>27</cp:revision>
  <dc:subject/>
  <dc:title>Delhi Development Authority </dc:title>
</cp:coreProperties>
</file>