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ELHI DEVELOPMENT AUTHORITY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LECTRICAL DIVISION NO. 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LIST OF ACTIVITIE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 xml:space="preserve">Details of Pending Final &amp; non-refund of Security Deposits.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etails of pending final bills for the Month ending February,2008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484"/>
        <w:gridCol w:w="1951"/>
        <w:gridCol w:w="1952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51"/>
        <w:gridCol w:w="1469"/>
        <w:gridCol w:w="1951"/>
        <w:gridCol w:w="1484"/>
        <w:gridCol w:w="1951"/>
        <w:gridCol w:w="1829"/>
        <w:gridCol w:w="1843"/>
        <w:gridCol w:w="17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of Security Deposit deducted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ons for delay in refund of Security Deposi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  <w:t>2.</w:t>
        <w:tab/>
        <w:t>Present status of wor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 of works costing more than Rs. 2.00 lacs for the month ending February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60"/>
        <w:gridCol w:w="1260"/>
        <w:gridCol w:w="1484"/>
        <w:gridCol w:w="1396"/>
        <w:gridCol w:w="1952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 Tendered amount (in lacs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) Construction/ </w:t>
            </w:r>
            <w:r>
              <w:rPr>
                <w:u w:val="single"/>
              </w:rPr>
              <w:t>Development works</w:t>
            </w:r>
          </w:p>
          <w:p>
            <w:pPr>
              <w:pStyle w:val="Normal"/>
              <w:rPr/>
            </w:pPr>
            <w:r>
              <w:rPr/>
              <w:t xml:space="preserve">C/o320/258 MS Houses SFS at Motia Khan </w:t>
            </w:r>
          </w:p>
          <w:p>
            <w:pPr>
              <w:pStyle w:val="Normal"/>
              <w:rPr/>
            </w:pPr>
            <w:r>
              <w:rPr/>
              <w:t xml:space="preserve">SH: IEI of 66 flats Blk.-1 Motia Khan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 Wo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MIG DU’s MS at Pitampura (near TV Tower) </w:t>
            </w:r>
          </w:p>
          <w:p>
            <w:pPr>
              <w:pStyle w:val="Normal"/>
              <w:rPr/>
            </w:pPr>
            <w:r>
              <w:rPr/>
              <w:t>SH: C/o 72 MIG DUs i/c sanitary installation, water supply, sewage, drainage, roads &amp; path and internal electrification Gr.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d Prakash Mittal &amp; Son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>50.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10.06</w:t>
            </w:r>
          </w:p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MIG DU’s MS at Pitampura (near TV Tower) SH: C/o 144 MIG DUs i/c sanitary installation, water supply, sewage, drainage, roads &amp; paths and internal electrification Gr-II &amp; II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r Contst. Pvt. Lt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  <w:p>
            <w:pPr>
              <w:pStyle w:val="Normal"/>
              <w:rPr/>
            </w:pPr>
            <w:r>
              <w:rPr/>
              <w:t>73.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12.0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3.12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%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/ I of DG Set and replacement of LT Panel at Vikas Minar SH: Supplying errection,  testing and commissioning of DG Set at Vikas Minar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hiraja Electric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9</w:t>
            </w:r>
          </w:p>
          <w:p>
            <w:pPr>
              <w:pStyle w:val="Normal"/>
              <w:rPr/>
            </w:pPr>
            <w:r>
              <w:rPr/>
              <w:t>21.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.0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1.5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60 SFS houses Cat. II in Blk-D Pkt-I, Shalimar Bagh.</w:t>
            </w:r>
          </w:p>
          <w:p>
            <w:pPr>
              <w:pStyle w:val="Normal"/>
              <w:rPr/>
            </w:pPr>
            <w:r>
              <w:rPr/>
              <w:t>a) IEI of 192 SFS DUs Gr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IEI of 208 FS DUs Gr.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2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7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2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.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.12.02</w:t>
            </w:r>
          </w:p>
          <w:p>
            <w:pPr>
              <w:pStyle w:val="Normal"/>
              <w:rPr/>
            </w:pPr>
            <w:r>
              <w:rPr/>
              <w:t>26.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1.03</w:t>
            </w:r>
          </w:p>
          <w:p>
            <w:pPr>
              <w:pStyle w:val="Normal"/>
              <w:rPr/>
            </w:pPr>
            <w:r>
              <w:rPr/>
              <w:t>4.7.0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in progre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in progres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70 LIG DUs in Blk, BH Poorvi Shalimar Bagh Sh: I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lia Elect.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7</w:t>
            </w:r>
          </w:p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10.05</w:t>
            </w:r>
          </w:p>
          <w:p>
            <w:pPr>
              <w:pStyle w:val="Normal"/>
              <w:rPr/>
            </w:pPr>
            <w:r>
              <w:rPr/>
              <w:t>15.4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works (NZ) SH: </w:t>
            </w:r>
          </w:p>
          <w:p>
            <w:pPr>
              <w:pStyle w:val="Normal"/>
              <w:rPr/>
            </w:pPr>
            <w:r>
              <w:rPr/>
              <w:t xml:space="preserve">Annual operatio of lifts &amp; DG Set at 66 SFS MS flats Block-A-I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dhir Electrical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2</w:t>
            </w:r>
          </w:p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1.07.07</w:t>
            </w:r>
          </w:p>
          <w:p>
            <w:pPr>
              <w:pStyle w:val="Normal"/>
              <w:rPr/>
            </w:pPr>
            <w:r>
              <w:rPr/>
              <w:t>30.06.20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fice building at Vikas Minar SH: R/M/O lifts comprehensive maintenanc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 Elevator India Pvt. Lt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85</w:t>
            </w:r>
          </w:p>
          <w:p>
            <w:pPr>
              <w:pStyle w:val="Normal"/>
              <w:rPr/>
            </w:pPr>
            <w:r>
              <w:rPr/>
              <w:t>18.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7.09.07</w:t>
            </w:r>
          </w:p>
          <w:p>
            <w:pPr>
              <w:pStyle w:val="Normal"/>
              <w:rPr/>
            </w:pPr>
            <w:r>
              <w:rPr/>
              <w:t>06.09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ails of deviation in work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  <w:t xml:space="preserve">Details of deviations in works for the Month ending February, 2008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260"/>
        <w:gridCol w:w="2880"/>
        <w:gridCol w:w="3217"/>
        <w:gridCol w:w="13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/>
            </w:pPr>
            <w:r>
              <w:rPr/>
              <w:t xml:space="preserve">Tendered Amount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Scheme of Nazul A/c II under SWZ SH: R/M/O Pump set, fountain &amp; park light at Satya Park and NHP Narai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Rohit Enterpris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EE/ED-8DDA/2007-0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0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3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0 36 la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320/258 Multi-storied flats at Motia Khan SH: Supply &amp; installation of wet riser system in Block No. I66 flats in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.S. Fire Protection Engineers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EE/ED-8/DDA/2005-0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.4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7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49 la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 /o Completed Scheme of Nazul A/c II under SWZ SH: R/M/O Pump set &amp; Park lights at R Block Rajendera Naga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R.P. Electric Co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EE/ED-8DDA/2007-0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7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4 la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arious office building under North Zone SH: Rewinding of 3 nos office barracks &amp; repairing of compound lights at office complex near T.V. Tower Pitampur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Jasvinder Electric Work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EE/ED-8/DDA/2007-0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66</w:t>
            </w:r>
          </w:p>
          <w:p>
            <w:pPr>
              <w:pStyle w:val="Normal"/>
              <w:rPr/>
            </w:pPr>
            <w:r>
              <w:rPr/>
              <w:t>0.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0 lac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Restricted Call of Tenders.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Details of Restricted Call  of Tenders for the Month ending February, 200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478"/>
        <w:gridCol w:w="299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 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Rescinded Work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cinded Works- Status as on 29.02.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sional extension granted upto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scission or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award of balance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 Nil-----------------------------------------------------------------------</w:t>
      </w:r>
    </w:p>
    <w:p>
      <w:pPr>
        <w:pStyle w:val="Normal"/>
        <w:rPr/>
      </w:pPr>
      <w:r>
        <w:rPr/>
        <w:t>6.</w:t>
        <w:tab/>
        <w:t>Arbitration &amp; related Court Cases.</w:t>
      </w:r>
    </w:p>
    <w:p>
      <w:pPr>
        <w:pStyle w:val="Normal"/>
        <w:rPr/>
      </w:pPr>
      <w:r>
        <w:rPr/>
        <w:tab/>
        <w:t>A.</w:t>
        <w:tab/>
      </w:r>
      <w:r>
        <w:rPr>
          <w:u w:val="single"/>
        </w:rPr>
        <w:t xml:space="preserve">Details of Court Cases pending at the end February, 2008- Services matters </w:t>
      </w:r>
    </w:p>
    <w:p>
      <w:pPr>
        <w:pStyle w:val="Normal"/>
        <w:rPr/>
      </w:pPr>
      <w:r>
        <w:rPr/>
        <w:t xml:space="preserve"> </w:t>
      </w:r>
    </w:p>
    <w:tbl>
      <w:tblPr>
        <w:tblW w:w="15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96"/>
        <w:gridCol w:w="2058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employee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urt/ Sui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anel Lawyer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e of case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 posi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. 1 (476)95/IC/Legal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h. Om Prakash, Wireman W/C (R) V/s DDA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t. Court RCA 11/2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Ashis Shara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 of W/C Staff to MC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rguments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0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etails of Court Cases pending at the end of February, 2008- (works)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 </w:t>
      </w:r>
    </w:p>
    <w:tbl>
      <w:tblPr>
        <w:tblW w:w="15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032"/>
        <w:gridCol w:w="1718"/>
        <w:gridCol w:w="1439"/>
        <w:gridCol w:w="1719"/>
        <w:gridCol w:w="2037"/>
        <w:gridCol w:w="1720"/>
        <w:gridCol w:w="1215"/>
        <w:gridCol w:w="7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L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Work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Agency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Court/ Suit No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Panel Lawyer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 of cas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ent position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x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21 (122) 1999/ 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48 MIG DUs at Pkt. KD Pitampura SH: IEI of 356 DUs in Gr.I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 Co V/s DD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 CWO 2561/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D.S. Mahendru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Arbrtn. Award challenged by agency in court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16) 1999/ T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480 LIG houses at Pkt KD Pitampura SH: IEI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K. Angeja V/s DD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1996 A /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S.S. Mitt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 file for recovery of Rs. 97610/- levied as compensation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429) 06/H 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plot No. 4 Community Center Motia Khan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sh Projects India Pvt. Ltd. V/s BSES Rajdhani Power Ltd. &amp; other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 (C) No. 8212/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Jag Mohan Sabherw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er Motia Khan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er statement fil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1(22)96/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Land at JJR Colony Jahangirpuri SH: S/I of storm/ sewage pumps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ta Pumps V/s DDA &amp; MCD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Bhupesh Narula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bitration award challenged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Fire fighting Equipments (installed with locations) </w:t>
      </w:r>
    </w:p>
    <w:p>
      <w:pPr>
        <w:pStyle w:val="Normal"/>
        <w:rPr/>
      </w:pPr>
      <w:r>
        <w:rPr/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32"/>
        <w:gridCol w:w="1718"/>
        <w:gridCol w:w="1439"/>
        <w:gridCol w:w="2011"/>
        <w:gridCol w:w="2037"/>
        <w:gridCol w:w="1720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 driven pumps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sel driven pump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cky pumps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Extinguishers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ndra Bhawan, Rajendera Plac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ia Khan (Ms housing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HP- 1 No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handewalla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HP-2 No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BHP-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HP-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 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-I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-2 No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d in basement &amp; in all floors. 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IS/EOT cases &amp; Completion Certificate: </w:t>
      </w:r>
    </w:p>
    <w:p>
      <w:pPr>
        <w:pStyle w:val="Normal"/>
        <w:rPr/>
      </w:pPr>
      <w:r>
        <w:rPr/>
        <w:tab/>
      </w:r>
      <w:r>
        <w:rPr>
          <w:u w:val="single"/>
        </w:rPr>
        <w:t>Details of EIS for the Month ending February, 2008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tbl>
      <w:tblPr>
        <w:tblW w:w="12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32"/>
        <w:gridCol w:w="1718"/>
        <w:gridCol w:w="1439"/>
        <w:gridCol w:w="2011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Tendered Amount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tipulated Date of Start Stipulated Date of comple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320/258 multi-storeyed SFS flats at Motia Khan SH: EID of 44 type IIIA, 20 type IIIB &amp; 2 type IIIC in Block No. 1 Pkt. B Motia Khan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Goel Electric works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EE/ED-8/DDA/2003-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2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09.03</w:t>
            </w:r>
          </w:p>
          <w:p>
            <w:pPr>
              <w:pStyle w:val="Normal"/>
              <w:rPr/>
            </w:pPr>
            <w:r>
              <w:rPr/>
              <w:t>17.03.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tails of EOT cases for the Month ending February, 2008</w:t>
      </w:r>
    </w:p>
    <w:p>
      <w:pPr>
        <w:pStyle w:val="Normal"/>
        <w:rPr/>
      </w:pPr>
      <w:r>
        <w:rPr/>
        <w:t xml:space="preserve">   </w:t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032"/>
        <w:gridCol w:w="1928"/>
        <w:gridCol w:w="1470"/>
        <w:gridCol w:w="2011"/>
        <w:gridCol w:w="2037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stt.Cost</w:t>
            </w:r>
            <w:r>
              <w:rPr/>
              <w:t xml:space="preserve"> Ten. Amt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out levy of compensa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 levy of compensation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Scheme of Nazul A/c II under SWZ SH: R/M/O Pump set &amp; park lights at R Block Rajendra nagar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R.P. Electric Co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EE/ED-8/DDA/2007-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72</w:t>
            </w:r>
          </w:p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07 to 24.01.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azul A/c II under SWZ SH: R/M/O Pump set, fountains &amp; park light at Satya Park and NHP Narai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Rohit Enterprises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EE/ED-8/DDA/2007-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07</w:t>
            </w:r>
          </w:p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07 to 18.01.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fice Building Vikas Minar –E.I.&amp; fans SH: Supply and installation of prewired tube fitting in Conference Hall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Hi tech Engineers (Regd)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EE/-ED-8/DDA 2007-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38</w:t>
            </w:r>
          </w:p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07 to 19.01.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320/258 Multi-storied flats at Motia Khan SH; Supply &amp; installation wet riser system in Block No.      I 66 flats in Motia Kha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.S. Fire Protection Engineers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EE/ED-8/DDA//2205-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.48</w:t>
            </w:r>
          </w:p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7.06 to </w:t>
            </w:r>
          </w:p>
          <w:p>
            <w:pPr>
              <w:pStyle w:val="Normal"/>
              <w:rPr/>
            </w:pPr>
            <w:r>
              <w:rPr/>
              <w:t>31.08.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60 SFS Houses Cat.II in Block D Pkt-I Shalimar Bagh.</w:t>
            </w:r>
          </w:p>
          <w:p>
            <w:pPr>
              <w:pStyle w:val="Normal"/>
              <w:rPr/>
            </w:pPr>
            <w:r>
              <w:rPr/>
              <w:t>SH: IEI of 192 SFS Houses in Gr.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Goel </w:t>
            </w:r>
          </w:p>
          <w:p>
            <w:pPr>
              <w:pStyle w:val="Normal"/>
              <w:rPr/>
            </w:pPr>
            <w:r>
              <w:rPr/>
              <w:t xml:space="preserve">Electrical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EE/ED-8/DDA/2002-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28</w:t>
            </w:r>
          </w:p>
          <w:p>
            <w:pPr>
              <w:pStyle w:val="Normal"/>
              <w:rPr/>
            </w:pPr>
            <w:r>
              <w:rPr/>
              <w:t>18.7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05 to</w:t>
            </w:r>
          </w:p>
          <w:p>
            <w:pPr>
              <w:pStyle w:val="Normal"/>
              <w:rPr/>
            </w:pPr>
            <w:r>
              <w:rPr/>
              <w:t>31.12.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560 SFS Houses Cat. II Block D Pkt-I Shalimar Bagh SH: IEI of 208 SFS Houses in Gr.II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oel</w:t>
            </w:r>
          </w:p>
          <w:p>
            <w:pPr>
              <w:pStyle w:val="Normal"/>
              <w:rPr/>
            </w:pPr>
            <w:r>
              <w:rPr/>
              <w:t xml:space="preserve">Electrical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EE/ED-8/dda/2002-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22</w:t>
            </w:r>
          </w:p>
          <w:p>
            <w:pPr>
              <w:pStyle w:val="Normal"/>
              <w:rPr/>
            </w:pPr>
            <w:r>
              <w:rPr/>
              <w:t>20.2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07.05 to </w:t>
            </w:r>
          </w:p>
          <w:p>
            <w:pPr>
              <w:pStyle w:val="Normal"/>
              <w:rPr/>
            </w:pPr>
            <w:r>
              <w:rPr/>
              <w:t>31.12.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Sanctioned Strength/In place/ vacancy </w:t>
      </w:r>
    </w:p>
    <w:p>
      <w:pPr>
        <w:pStyle w:val="Normal"/>
        <w:rPr/>
      </w:pPr>
      <w:r>
        <w:rPr/>
        <w:tab/>
        <w:t xml:space="preserve">Position of Regular Staff </w:t>
      </w:r>
    </w:p>
    <w:p>
      <w:pPr>
        <w:pStyle w:val="Normal"/>
        <w:rPr/>
      </w:pPr>
      <w:r>
        <w:rPr/>
        <w:t xml:space="preserve"> 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520"/>
        <w:gridCol w:w="23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sign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nction strengt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esent streng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rtfall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xecutive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sst.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unior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/man Gr.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A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/ As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.C. Driv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/ Guar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 to Director (System through E-mail 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</w:rPr>
          <w:t>diresystem@dda.org.in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hyperlink" Target="mailto:diresystem@dda.org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49:00Z</dcterms:created>
  <dc:creator>pc5</dc:creator>
  <dc:description/>
  <cp:keywords/>
  <dc:language>en-US</dc:language>
  <cp:lastModifiedBy>pc5</cp:lastModifiedBy>
  <dcterms:modified xsi:type="dcterms:W3CDTF">2008-03-10T12:54:00Z</dcterms:modified>
  <cp:revision>3</cp:revision>
  <dc:subject/>
  <dc:title>Delhi Development Authority </dc:title>
</cp:coreProperties>
</file>