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LHI DEVELOPMENT AUTHORITY</w:t>
      </w:r>
    </w:p>
    <w:p>
      <w:pPr>
        <w:pStyle w:val="Normal"/>
        <w:spacing w:before="0" w:after="0"/>
        <w:ind w:right="-14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ALITY ASSURANCE CELL – VI</w:t>
      </w:r>
    </w:p>
    <w:p>
      <w:pPr>
        <w:pStyle w:val="Normal"/>
        <w:spacing w:before="0" w:after="0"/>
        <w:ind w:right="-14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NTATIVE PROGRAMME OF INSPECTION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DOC. NO. :  QA / F / 010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o. F 69 ( 1 ) / Misc. / Inspn. / EE ( QAC ) – VI / DDA …………..                                                                                                    Dated :  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NSPECTION PROGRAMME FOR THE MONTH OF  DECEMBER, 2007</w:t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96"/>
        <w:gridCol w:w="1517"/>
        <w:gridCol w:w="5151"/>
        <w:gridCol w:w="1623"/>
        <w:gridCol w:w="1699"/>
        <w:gridCol w:w="2782"/>
      </w:tblGrid>
      <w:tr>
        <w:trPr>
          <w:trHeight w:val="113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. O. I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vn. / Circle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Work / Agen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td. Cost / Tend. Amt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age of Progress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arks</w:t>
            </w:r>
          </w:p>
        </w:tc>
      </w:tr>
      <w:tr>
        <w:trPr>
          <w:trHeight w:val="143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D – 4 /CC-10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o  330 LIG Houses in Pkt. 10B  i/c internal development at Jasola.                                                                                Agency : M/s. Behl Builders ( P ) Ltd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,39,92,705/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9,43,17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Nov.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 =  08.05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 =  07.0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rlier Insp. = Ni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py :-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E., QAC,DDA for kind informatio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 System, DDA for website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E.(QAC)-VI,DDA for kind informat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E.(QAC)-VI,DDA for kind inform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.E. ( H.Q. ),QAC ,DDA for kind information.</w:t>
      </w:r>
    </w:p>
    <w:p>
      <w:pPr>
        <w:pStyle w:val="Normal"/>
        <w:spacing w:before="0" w:after="0"/>
        <w:ind w:left="45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R.K.GUPTA)</w:t>
      </w:r>
    </w:p>
    <w:p>
      <w:pPr>
        <w:pStyle w:val="Normal"/>
        <w:spacing w:before="0" w:after="0"/>
        <w:ind w:left="45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x.Engineer</w:t>
      </w:r>
    </w:p>
    <w:p>
      <w:pPr>
        <w:pStyle w:val="Normal"/>
        <w:spacing w:before="0" w:after="0"/>
        <w:ind w:left="45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QAC-VI,DDA</w:t>
      </w:r>
    </w:p>
    <w:sectPr>
      <w:type w:val="nextPage"/>
      <w:pgSz w:orient="landscape" w:w="16838" w:h="11906"/>
      <w:pgMar w:left="1152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5:39:00Z</dcterms:created>
  <dc:creator>Administrator</dc:creator>
  <dc:description/>
  <cp:keywords/>
  <dc:language>en-US</dc:language>
  <cp:lastModifiedBy>Administrator</cp:lastModifiedBy>
  <dcterms:modified xsi:type="dcterms:W3CDTF">2007-12-14T05:02:00Z</dcterms:modified>
  <cp:revision>3</cp:revision>
  <dc:subject/>
  <dc:title/>
</cp:coreProperties>
</file>