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ELHI DEVELOPMENT AUTHORITY</w:t>
      </w:r>
    </w:p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QUALITY ASSURANCE CELL – VI</w:t>
      </w:r>
    </w:p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TENTATIVE PROGRAMME OF INSPECTION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DOC. NO. :  QA / F / 010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o. F 69 ( 1 ) / Misc. / Inspn. / EE ( QAC ) – VI / DDA …………..                                                          Dated :  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INSPECTION PROGRAMME FOR THE MONTH OF  NOVEMBER 2007</w:t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0"/>
        <w:gridCol w:w="1529"/>
        <w:gridCol w:w="5217"/>
        <w:gridCol w:w="1536"/>
        <w:gridCol w:w="1710"/>
        <w:gridCol w:w="2811"/>
      </w:tblGrid>
      <w:tr>
        <w:trPr>
          <w:trHeight w:val="11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r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O. I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vn. / Circle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me of Work / Agen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std. Cost / Tend. Am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%age of Progres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marks</w:t>
            </w:r>
          </w:p>
        </w:tc>
      </w:tr>
      <w:tr>
        <w:trPr>
          <w:trHeight w:val="14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1.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-9/CC-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C/o  MIG/LIG , DU’s near G.T.Road at Dilshad Gar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 : C/o 96 MIG / 96 LIG  DU’s at Dilshad Garden ,Gr.IV  i/c  internal. development ( to be constructed 100 MIG/ 100 LIG- Balance work)  R/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/s Naresh Kumar Gupta &amp; Co. ( P ) Lt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ncy M/s Lakshmi Const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1,91,224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2,92,9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Sept.0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 =  6.10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 =  5.1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rlier Insp. = 2nd on 28.4.07 (  18% progress )</w:t>
            </w:r>
          </w:p>
        </w:tc>
      </w:tr>
      <w:tr>
        <w:trPr>
          <w:trHeight w:val="11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1.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D.-3/CC-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/o 60 Hect. of  land at Bakkarwala ( Lok Nayak Puram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H : C/o 30m  R/W road from Nangoli - Najafgarh  road to Bakkarwa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/s Walia Const. Co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0,76,466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72 Lakh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 Sept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 = 24.6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 =23.6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Earlier Insp. = Nil</w:t>
            </w:r>
          </w:p>
        </w:tc>
      </w:tr>
      <w:tr>
        <w:trPr>
          <w:trHeight w:val="11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1.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D.-12 /CC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/o Land for IFC at Gazip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H: C/o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 xml:space="preserve"> phase treatement of 30m  &amp;  45m R/W &amp; Ist Phase Treatment, Parking &amp; Approach Road to culvert at IFC Gazip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gency :- Sh.. Joginder Kr. Gandh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5,92,810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9,19,877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%  in Sept.0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= 3.5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=2.5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rlier Insp. = Ni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py :-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E., QAC,DDA for kind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.E.,QAC,DDA   for kind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.E.(QAC)-VI,DDA for kind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E.(QAC)-VI,DDA for kind inform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A.E. ( H.Q. ),QAC ,DDA for kind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.S. to S.E.(QAC) for forwarding the programme for website.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</w:rPr>
        <w:t>( R.K.GUPTA)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Ex.Engineer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QAC-VI,DDA</w:t>
      </w:r>
    </w:p>
    <w:sectPr>
      <w:type w:val="nextPage"/>
      <w:pgSz w:orient="landscape" w:w="16838" w:h="11906"/>
      <w:pgMar w:left="1152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6:00Z</dcterms:created>
  <dc:creator>Administrator</dc:creator>
  <dc:description/>
  <dc:language>en-US</dc:language>
  <cp:lastModifiedBy>Mr. Sanjiv Puri</cp:lastModifiedBy>
  <dcterms:modified xsi:type="dcterms:W3CDTF">2007-11-23T05:56:00Z</dcterms:modified>
  <cp:revision>2</cp:revision>
  <dc:subject/>
  <dc:title>DELHI DEVELOPMENT AUTHORITY</dc:title>
</cp:coreProperties>
</file>