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1"/>
        <w:rPr/>
      </w:pPr>
      <w:r>
        <w:rPr/>
        <w:t>Incumbency of Staff working  in Chief Engineer (SWZ)’s  office</w:t>
      </w:r>
    </w:p>
    <w:p>
      <w:pPr>
        <w:pStyle w:val="Normal"/>
        <w:spacing w:lineRule="auto" w:line="360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739"/>
        <w:gridCol w:w="3171"/>
        <w:gridCol w:w="1869"/>
        <w:gridCol w:w="1800"/>
        <w:gridCol w:w="1752"/>
        <w:gridCol w:w="3828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Officer/officia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ther’s Nam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ign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ce of posting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 present posti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manent Address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/Shr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.K. Panchal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ate Sh. H.S. Panchal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ef Engine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Z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.200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2 G.F., DDA officers flat, Old Rajender Ngr. New Delhi-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.R.Shiromani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ate Sh. Hari Singh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E. (HQ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Z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20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84, Ganesh Ngr. Delhi-9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.K. Jain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R.S. Jain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(P)-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20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 Shanti Vihar, Delhi-92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achhman Singh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ate Sh. Atma Ram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.1 &amp; 5/SWZ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4.20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t No. 1-A, Plot No. 20/1, Krishna Nagar, opp. B-4/212 Safdarjung Enclave, New Delhi-2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urender Jeet Singh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Balwant Singh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(P)-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(P)-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.20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54 South Extn. Part-1, New Delh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.C. Jai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Roshan Lal Jain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 (P)-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(HQ)/</w:t>
            </w:r>
          </w:p>
          <w:p>
            <w:pPr>
              <w:pStyle w:val="Normal"/>
              <w:rPr/>
            </w:pPr>
            <w:r>
              <w:rPr/>
              <w:t>SE (P)-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200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-282 Saket, New Delhi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mesh  Kumar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K.R.Nim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 (P&amp;C)</w:t>
            </w:r>
          </w:p>
          <w:p>
            <w:pPr>
              <w:pStyle w:val="Normal"/>
              <w:rPr/>
            </w:pPr>
            <w:r>
              <w:rPr/>
              <w:t>CWG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(HQ)/</w:t>
            </w:r>
          </w:p>
          <w:p>
            <w:pPr>
              <w:pStyle w:val="Normal"/>
              <w:rPr/>
            </w:pPr>
            <w:r>
              <w:rPr/>
              <w:t>C.W.G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0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A,DDA SFS,Flats SITEI,GAZIPUR,DELHI -96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veen Kumar Gupt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.L. Gupta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 (P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(P)-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.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-14, Swami  Nagar, New Delhi-17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.R. Jain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M.P. Jain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E/EA-I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 (SWZ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.20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6 J-Block Saket, New Delhi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arbhajan Singh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A. Singh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(P)/EE(P)-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(P)-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.20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-H, Pkt.L, Sheikh Sarai, Phase-II, New Delhi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080" w:hanging="0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739"/>
        <w:gridCol w:w="3171"/>
        <w:gridCol w:w="1869"/>
        <w:gridCol w:w="1800"/>
        <w:gridCol w:w="1752"/>
        <w:gridCol w:w="3828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SNo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Officer/officia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ther’s Nam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ign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ce of posting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 present posti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manent Address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/Shr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hafiq Ahmed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Nazir  Ahmed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(P)/EE(HQ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(P)-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ember-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20/12 Okhla Vihar, New Delh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.K. Goel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J.P. Goel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(P)/EE(P)-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(P)-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20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5, Green  Park, New Delhi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.K. Beniwal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Balwant Singh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(P)/EE(P)-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(P)-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4.20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300 Greater Kailash, Part-I, New Delh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raham Dutt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R.P. Ahir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(P)/EE(P)-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(P)-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20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B, DDA flats, Ber Sarai, New Delh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ushil Jain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O.P. Jain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(P)/EE(P)-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(P)-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9.20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319, Panchsheel Park, New Delh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.S. Virdi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N.S. Virdi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(P)/EE(P)-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(P)-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7.20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A-56, WEA Karol Bagh, New Delh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uresh Kumar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H. Lal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(P)/EE(P)-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(P)-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20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176, Malviya Nagar, New Delh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.S. Sharm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H.L. Sharma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(P)/EE(P)-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(P)-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3.20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7, Sarai Julaina, New Delh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in Singh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Attar Singh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/EA-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(SWZ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5.200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41, DDA Staff Qtrs. Rajender Nagar, New Delh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day Parkash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D.B. Rai Sabharwal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E.(C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-I to CE(SWZ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20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F-12D, DDA flats, Munirka, New Delhi-67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739"/>
        <w:gridCol w:w="3171"/>
        <w:gridCol w:w="1869"/>
        <w:gridCol w:w="1800"/>
        <w:gridCol w:w="1752"/>
        <w:gridCol w:w="3828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Officer/officia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ther’s Nam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ign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ce of posting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 present posti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manent Address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/Shr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arveen Kumar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Kamal Nain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E.(C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-II to CE(SWZ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ember-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I/78 Lajpat Nagar, New Delh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ishor  Kumar Verm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M.S. Verma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E.(C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-I to CE(SWZ)</w:t>
            </w:r>
          </w:p>
          <w:p>
            <w:pPr>
              <w:pStyle w:val="Normal"/>
              <w:rPr/>
            </w:pPr>
            <w:r>
              <w:rPr/>
              <w:t>(on diverted capacity of SWD-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20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-1/24 B, Kalkaji , DDA flats, New Delhi-19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 Sri Ram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ate Sh. Pancham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E.(C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-III to CE(SWZ)</w:t>
            </w:r>
          </w:p>
          <w:p>
            <w:pPr>
              <w:pStyle w:val="Normal"/>
              <w:rPr/>
            </w:pPr>
            <w:r>
              <w:rPr/>
              <w:t>(on diverted capacity of SWD-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20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211, Malviya Nagar,</w:t>
            </w:r>
          </w:p>
          <w:p>
            <w:pPr>
              <w:pStyle w:val="Normal"/>
              <w:rPr/>
            </w:pPr>
            <w:r>
              <w:rPr/>
              <w:t>New Delhi-17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.P. Gupt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Puran Lal Gupta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E.(C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(HQ)/</w:t>
            </w:r>
          </w:p>
          <w:p>
            <w:pPr>
              <w:pStyle w:val="Normal"/>
              <w:rPr/>
            </w:pPr>
            <w:r>
              <w:rPr/>
              <w:t>SE(P)-I on diverted capacity of SWD-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6.20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/5, Mehrauli, Delhi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inesh Katyal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O.P. Katyal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E.(C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(P)-I (on diverted capacity of SWD-2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-1/163, Lajpat Nagar, </w:t>
            </w:r>
          </w:p>
          <w:p>
            <w:pPr>
              <w:pStyle w:val="Normal"/>
              <w:rPr/>
            </w:pPr>
            <w:r>
              <w:rPr/>
              <w:t>New Delhi-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739"/>
        <w:gridCol w:w="3171"/>
        <w:gridCol w:w="1869"/>
        <w:gridCol w:w="1800"/>
        <w:gridCol w:w="1752"/>
        <w:gridCol w:w="3828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Officer/officia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ther’s Nam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ign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ce of posting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 present posti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manent Address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/Shr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akesh Chaudhary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ate Sh. Y.L. Chaudhary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E.(C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(HQ)/C.W.G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No. 420, Sector-14, Gurgaon (Haryana)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harat Singh  Negi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ate Sh. Inder Singh Negi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ef Estima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(P)-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200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/141, yamuna Vihar, Delhi-5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.K. Verm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O.P. Verma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s Man, Grade-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-III to CE(SWZ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20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F-15A, Staff Qtr. Munirka, New Delhi-67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Om Parkash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C. Bhan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s Man, Grade-II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(P)-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7.2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/7, Partap Nagar, Gurgaon (Haryana)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mt. Shailly  Simon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/o Sh. S. Georg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s Man, Grade-II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(P)-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.20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/89, Phase-V, Aaya Nagar, New Delhi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Raj Kumar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R. Lal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s Man, Grade-I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(P)-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20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  4 Mohalla, Gurgaon (Haryana)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mt. Shashi Marwah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K. K. Marwah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 to CE(SWZ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(SWZ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3.20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-37A, Kalkaji, New Delh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mt. Shashi Bala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K.C. Kalra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 to SE(P)-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(P)-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6.20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1/13, Jung Pura, Bhogal, New Delh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urrender Kumar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Chiranji Ram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 to CE(SWZ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(SWZ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4.200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 DDA Staff Qtr. Ber Sarai, New Delh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mt. Raj Chugh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.C. Chugh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 to SE(P)-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(P)-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ember-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-1/119B, DDA flats Kalkaji, New Delh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739"/>
        <w:gridCol w:w="3171"/>
        <w:gridCol w:w="1869"/>
        <w:gridCol w:w="1800"/>
        <w:gridCol w:w="1752"/>
        <w:gridCol w:w="3828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Officer/officia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ther’s Nam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ign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ce of posting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 present posti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manent Address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/Shri</w:t>
            </w:r>
          </w:p>
          <w:p>
            <w:pPr>
              <w:pStyle w:val="Normal"/>
              <w:rPr/>
            </w:pPr>
            <w:r>
              <w:rPr/>
              <w:t>Om Parkash Kukrej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C.R. Kukreja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Ste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(HQ)/SWZ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20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218 DDA flat, Madan Giri, New Delhi-67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opal Rai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Garib Chand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Steno to FO to CE(SWZ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O. to CE(SWZ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-9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7, A/G Gobind Puri, New Delhi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Ajay Kumar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Kishan Lal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Ste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(SWZ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6.200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-14/1072, Paschim Vihar, New Delhi-8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mt. Renu Bal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/o Sh. Ramesh Chand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D.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 to CE(SWZ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7.20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-67 H, Sheikh Sarai, Phase-II, New Delh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atbir Singh Pawar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Prabhu Dayal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D.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 to CE(SWZ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0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/1, ShahpurJat, New Delhi-49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ant Ram Shandly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at Sh. Laxman Da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D.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 to CE(SWZ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.20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6 Chiragh Delhi, New Delhi-17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anni Ram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Nawal Singh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D.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O. to CE(SWZ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20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 Taikhand Village, New Delhi-2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shok Kumar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K. Lal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D.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(P)-I/SWZ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20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102, 3</w:t>
            </w:r>
            <w:r>
              <w:rPr>
                <w:vertAlign w:val="superscript"/>
              </w:rPr>
              <w:t>rd</w:t>
            </w:r>
            <w:r>
              <w:rPr/>
              <w:t xml:space="preserve"> floor, Gali No. 11, Hari Nagar, New Delh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mt. Janak Kumari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R. Kumar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D.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(P)-I/SWZ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6.20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-68A, Kalkaji, New Delh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9"/>
        <w:gridCol w:w="2731"/>
        <w:gridCol w:w="8"/>
        <w:gridCol w:w="3172"/>
        <w:gridCol w:w="1860"/>
        <w:gridCol w:w="9"/>
        <w:gridCol w:w="1791"/>
        <w:gridCol w:w="9"/>
        <w:gridCol w:w="1752"/>
        <w:gridCol w:w="3820"/>
        <w:gridCol w:w="8"/>
      </w:tblGrid>
      <w:tr>
        <w:trPr/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Officer/officia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ther’s Name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ignatio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ce of posting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 present posti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manent Address</w:t>
            </w:r>
          </w:p>
        </w:tc>
      </w:tr>
      <w:tr>
        <w:trPr/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.N. Bansal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. S/O Manohar Lal 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. C.A.O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(SWZ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6.20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5/346 Pachim Vihar New Delhi –63</w:t>
            </w:r>
          </w:p>
        </w:tc>
      </w:tr>
      <w:tr>
        <w:trPr>
          <w:trHeight w:val="638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/Shr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.L.Pabreja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Jesa Ram Pabreja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.O./F.O./</w:t>
            </w:r>
          </w:p>
          <w:p>
            <w:pPr>
              <w:pStyle w:val="Normal"/>
              <w:rPr/>
            </w:pPr>
            <w:r>
              <w:rPr/>
              <w:t>SWZ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(SWZ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04.0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-10/39C Sunder Apptt. Paschim Vihar New Delhi - 87</w:t>
            </w:r>
          </w:p>
        </w:tc>
      </w:tr>
      <w:tr>
        <w:trPr>
          <w:trHeight w:val="9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47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G.C. Jaina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 Sh. Genashi Jai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ff Car Driver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 (SWZ)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.2007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5, DDA Staff Qtrs. Old Rajender Nagar, New Delhi-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cumbency of Staff working in C.W.G.D. 5/DDA/office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18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303"/>
        <w:gridCol w:w="2737"/>
        <w:gridCol w:w="1620"/>
        <w:gridCol w:w="1521"/>
        <w:gridCol w:w="2242"/>
        <w:gridCol w:w="1944"/>
        <w:gridCol w:w="195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ther’s Nam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dres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of Birth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ignation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lificatio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in South West Zon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this Divis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.K. Jos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.R. Joshi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Z-192 Virender Nagar New Del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9.5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Sc.  Engineer (C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8.197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Nimal Kumar Aggarw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M.K. Aggarwal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4/127B Lawrence road N.D.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5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E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loma In Civil Engineer, MIE(India) Engine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.8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20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bhinandan Kumar Ja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J.P.Jain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1C/42-C Janak Pur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.5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E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M.I.E.Civil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.8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.20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 Raj Pal Sing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Malook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/C-1 It Flr. Paryavaran Complex</w:t>
            </w:r>
          </w:p>
          <w:p>
            <w:pPr>
              <w:pStyle w:val="Normal"/>
              <w:rPr/>
            </w:pPr>
            <w:r>
              <w:rPr/>
              <w:t>N.D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.5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E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loma in Civil Engineer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8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5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S.K.Gaur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M.S.Gaur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16/8 Vasant Vihar N.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5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E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loma in Civil Eng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8.197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6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hyam murar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Munshi Ram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Z-131 Ravi Nagar N.D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5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E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loma in Civil Engineer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.8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.20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amesh chander Chauha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Jawa Ram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23,Dabri Extn. East P.O.Palam ND.-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6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E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loma in Civil Engineering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.8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2.20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shotam Lal Pubb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amaar Chand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87, Subhash Nagar 1</w:t>
            </w:r>
            <w:r>
              <w:rPr>
                <w:vertAlign w:val="superscript"/>
              </w:rPr>
              <w:t>st</w:t>
            </w:r>
            <w:r>
              <w:rPr/>
              <w:t xml:space="preserve"> Flr. N.D. 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6.5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E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loma in Civil Engineering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8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.C.Aggarwa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 Dip Chand Aggarw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/H-9 Paschim Vih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4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E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loma in Civil Engineer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8.8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4.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cumbency of Staff working in C.W.G.D.5/DDA/office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18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483"/>
        <w:gridCol w:w="2737"/>
        <w:gridCol w:w="1620"/>
        <w:gridCol w:w="1521"/>
        <w:gridCol w:w="2242"/>
        <w:gridCol w:w="1944"/>
        <w:gridCol w:w="195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ther’s Nam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dres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of Birth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ignation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lificatio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in South West Zon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this Divis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il Kumar Sharm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Vidya Bhushan Sharm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2/170D MIG flat Keshav Puram Lawrance Road, New Delhi-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5.5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loma in Civil Engineering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8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8.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L. Garg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, Om Parkash Garg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/128/IK Gali No. 8 East Sagar P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5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E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loma in Civil Engineer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8.8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4.20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nesh Kumar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ati Ram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23 Gulabi Bagh Om Vihar, Uttam Ng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.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E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loma in Civil Eng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8.8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2.20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an La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am Lal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 Paschim Puri, Pkt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5.5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no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.8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.20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hesh Kumar Satij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.S. Satij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-12/221,  Unnati Apartments, Paschim Vih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8.5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A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Com. DDA Accounts (SAS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.8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shan Nand Tiwar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T.S. Tiwari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8D, Shivangi Kunj near BG-1, Paschim Vih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6.6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C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uat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8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2.200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.C. Josh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.R. Joshi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 LIG Jaidev Pa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5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C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uat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.8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.200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Kisha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 Sh. Mansa Ram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-83, Camp-I, Nangloi Delhi-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6.5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C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ic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.7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8.200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al Singh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 Sh. Madan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2/1579 MIG flats Lawrence Ro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5.5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C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tric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3.7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.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K. Khuran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 Sh. Dalip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71, DDA Staff Qtrs. Old Rajender Nag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.5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DC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uat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.8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cumbency of Staff working in C.W.G.D.5/DDA/office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18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483"/>
        <w:gridCol w:w="2737"/>
        <w:gridCol w:w="1620"/>
        <w:gridCol w:w="1440"/>
        <w:gridCol w:w="2323"/>
        <w:gridCol w:w="1944"/>
        <w:gridCol w:w="195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ther’s Nam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dres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of Birt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ignation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lificatio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in South West Zon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this Divis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 Singh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raham 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lage &amp; Post Office Ghava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D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ic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8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.2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rkande Singh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afraj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33D, Vats Enclave, Prem Ngr.-III, Nanglo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.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D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mediat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.8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3.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a Shanker Gautam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N. Gautam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-2/179 Vikas Pu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D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uat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.8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.20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shan Singh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Hari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lage Tilang Pur Kotla  P.O. Najafgar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C.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  <w:r>
              <w:rPr/>
              <w:t xml:space="preserve"> Pass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.8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ind w:left="108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cumbency of Staff working in C.W.G. Division - 4 /DDA office</w:t>
      </w:r>
    </w:p>
    <w:p>
      <w:pPr>
        <w:pStyle w:val="Normal"/>
        <w:jc w:val="center"/>
        <w:rPr/>
      </w:pPr>
      <w:r>
        <w:rPr/>
        <w:tab/>
        <w:tab/>
        <w:tab/>
        <w:tab/>
      </w:r>
      <w:r>
        <w:rPr>
          <w:b/>
          <w:bCs/>
          <w:u w:val="single"/>
        </w:rPr>
        <w:t>( SOUTH WEST ZONE 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7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483"/>
        <w:gridCol w:w="2737"/>
        <w:gridCol w:w="1620"/>
        <w:gridCol w:w="1440"/>
        <w:gridCol w:w="2323"/>
        <w:gridCol w:w="1944"/>
        <w:gridCol w:w="18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ther’s Nam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dres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of Birt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ignation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lificatio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in South West Zon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this Divis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Raj Kumar Sharm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G.C. Sharm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/180, Sec.-2,Rajinder Nagar. GZB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.3.5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.E.(C 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ip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8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.2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ri Vinod Kumar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hri Prem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- 1160-B, Uttsav Vihar Karala, Delhi-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12.5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.E. (C 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ip 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.8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3.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ri Satya Pal Singh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hri Bhagwati Pd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48-A, Balbeer Ngr. Ext. Shahadara, Delhi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.01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.E. (C 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ip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.8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.20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ri R.L. Aggarwal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hri B.S. Aggarwal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3-B, Gali No. 1, Mandawali Delh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7.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E. (C 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ip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.8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ri Jagdish Singh Verma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hri  Man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-77/ Sec.-27, Noida (Noid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7.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E. (C 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ip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.8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ri Saroor Ahmed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Noor Ahmed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-111/B,3</w:t>
            </w:r>
            <w:r>
              <w:rPr>
                <w:vertAlign w:val="superscript"/>
              </w:rPr>
              <w:t>rd</w:t>
            </w:r>
            <w:r>
              <w:rPr/>
              <w:t xml:space="preserve"> Floor, Jawahar Park, Delhi-11009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.8.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E. (C 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ip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3.8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ri Mehar Singh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hoekaran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-18a, Gali No. 5, Pandav Nagar Delhi(E&amp;F blcok)-9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.8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E. (C 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ip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7.8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ubhash Chand Mittal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Ganga Pd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 Ist Floor, Savigta Vihar Youjna Vihar, Delhi-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J.E.(C )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iplom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.8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am Niwas Sharm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mi Chand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No.14, Village Gazipur, Delhi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ead Clerk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uat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8.7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cumbency of Staff working in C.W.G. Division  - 4/DDA/offic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17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483"/>
        <w:gridCol w:w="2737"/>
        <w:gridCol w:w="1620"/>
        <w:gridCol w:w="1440"/>
        <w:gridCol w:w="2323"/>
        <w:gridCol w:w="1944"/>
        <w:gridCol w:w="18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ther’s Nam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dres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of Birt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ignation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lificatio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in South West Zon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this Divis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mt.  Renu Saxena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Sh. Deepak  Saxen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 Sukh Vihar, Delhi-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.8.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r. Steno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.COM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.8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mt.  Sarla Rani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Azad Singh Nagar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-201, Taj Apartment, Gazipur, Delhi-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4.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.D.C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.A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8.8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Smt.  Santosh Chopra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unil Kr. Chopr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/43, Ramesh Nagar, New Delhi-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.6.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.D.C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r. Sec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.8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aroj Bala Singh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A.K.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-B,Pkt-111, Mayur vihar Ph-I,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5.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.D.C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.A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81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undan Lal Sharm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Radha Kishan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.No.501, C irucular Road Shahadara, Delh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.9.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D.C.</w:t>
            </w:r>
          </w:p>
          <w:p>
            <w:pPr>
              <w:pStyle w:val="Normal"/>
              <w:rPr/>
            </w:pPr>
            <w:r>
              <w:rPr/>
              <w:t>(under suspension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.Com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7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ri Umesh Prakash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albir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6-B, West Guru Angad Nagar, Delh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.10.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.D.C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.A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8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ri Mangal Pd. Soni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albir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-132, Sec-9, Vijay Nagar. GZB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8.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.D.C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th +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5.8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.K. Rustog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M.L. Rustogi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-C, Pkt.3, Mayur vihar, Ph.I, Delhi-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8.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rafts Man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iploma (Civil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.8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cumbency of Staff working in C.W.G. Division – 4 /DDA/offic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17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483"/>
        <w:gridCol w:w="2737"/>
        <w:gridCol w:w="1620"/>
        <w:gridCol w:w="1440"/>
        <w:gridCol w:w="2323"/>
        <w:gridCol w:w="1944"/>
        <w:gridCol w:w="18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ther’s Nam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dres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of Birt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ignation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lificatio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in South West Zon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this Divis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.K. Aggarwa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R.N. Aggarwal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-401, 66 I.P. Extn. 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1.19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.SC Engg. Civil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rijesh Kuma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hiv Shanker Pd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-222, Sec.22, Noi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7.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E (Civil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.E. (Civil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.8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.K. Chauha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Ganda Ram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-15/53 Raj Ngr., Ghaziaba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10.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E (C 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. Tech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.8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ijay Kumar Kashyap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Layak Ram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29/A Gali No.9, Vonod Ng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9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E (C 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.E. Civil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8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shok Dhing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N.D. Dhingr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8011, Gaur Green City Indira Puram –2010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6.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E (C 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iploma Civil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7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amesh Chand Son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Sugam Chand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1/ II floor, Plot No. 44, Sec.5, Rajender Ngr. Ghaziabad (UP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1.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E ©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iploma (Civil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8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.K. Singha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Mahavir Pandit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 Gali No. 1, Sham Park Sahiba Bad (UP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7.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E (C 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iploma (Civil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.8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Jaiveer Singh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Manwa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-A, Gali No. 17, Vijay Park, Del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5.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E (C 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iploma (Civil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8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hipal Singh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Bishamber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, Khazoor  Wali Gali, Ghonda Del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.3.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E (C 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iploma (C 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8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etra Pal Singh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Tikam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426 LIG flat Loni Road 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.7.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E (C 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iploma (C 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.8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ohd. Rafiq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h. Hashim Ali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lage Mandawali, Nand Nagri, Del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7.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E (C 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iploma (C 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8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cumbency of Staff working in  SWD- 1/DDA/office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17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483"/>
        <w:gridCol w:w="2737"/>
        <w:gridCol w:w="1620"/>
        <w:gridCol w:w="1440"/>
        <w:gridCol w:w="2323"/>
        <w:gridCol w:w="1944"/>
        <w:gridCol w:w="18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/Shr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ther’s Nam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dres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of Birt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ignation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lificatio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in DD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this Divis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K. Mangl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 Sh. I.C. Mangl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/12, New Railway Road,  Gurga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.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.7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5.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an Chadh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.L. Chadh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7, Sec.28, Faridab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.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.8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.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.S. G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Harbhajan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8/8077, Vasant Kun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.8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.20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K. Jh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.N. Jh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C/Pkt.D, Mayur Vihar, Delhi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.8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3.20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M. Murtaz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Jam Mohd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-97 A, Abdul Fazal End Jama Nagar New Delhi-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.8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.200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utam Chatterje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N. Chatterje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250 Chitranjan Park, New Del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.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8.8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ember-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d. Aslam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 Sh. Nasim Ahmed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 Hauz Rani, Malviya Nag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6.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7.8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.2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i Om Sehga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Kasturi Lal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-C, Krishna Nagar, Safdarjund Enclav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8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.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zi Mohd. Mustqee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bdul Adlean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-275, Joga Bai Extn. Jamia Nagar, New Del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8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M.S. Bish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K.S. Bisht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Ber Sarai, Staff Qtr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8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6.2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khbir Phoga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hal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t No. 1525, Sec.A, Pkt. B&amp; C, Vasant Kunj, New Del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7.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8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6.2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cumbency of Staff working in  SWD- 1/DDA/offic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17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483"/>
        <w:gridCol w:w="2737"/>
        <w:gridCol w:w="1620"/>
        <w:gridCol w:w="1440"/>
        <w:gridCol w:w="2323"/>
        <w:gridCol w:w="1944"/>
        <w:gridCol w:w="18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/Shr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ther’s Nam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dres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of Birt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ignation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lificatio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in DD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this Divis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l Kumar Gup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 Sh. R.C. Gupt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A/19/3 Mehrauli New 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8.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4.8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K. Beniwa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alwant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60 Mehrauli, New 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6.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.8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5.2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eev  Kumar Tiwar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N. Tiwari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A, Bhawani Kunj behind D-2, Vasant Kun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9.8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6.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esh Kumar Sharm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Ved Parkas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66 Malviya Ngr. New Del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6.8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.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v Kumar Sharm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ri Ghanshyam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, Chiragh Del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.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8.8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B. Bhatnaga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.B. Bhatnagar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/3 Munirka, New Del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.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/Man Gr.II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.8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20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nd Lal Manchand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Chela Ram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69, Sec.7, Gurga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r. Steno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.8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.200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leep Singh 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Keshar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5-/8, B-6 Vasant Kun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.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ad Cler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.8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.2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har Chand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 Sh. Bishal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/62-A, Ramesh Market, East of Kailash, New 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.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.7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jay Singh Neg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S. Negi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3, Sec.A/B Vasant Kun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.7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5.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inder Kuma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am Chand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/35-A, Ward No.6, Mehrau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D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5.8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.20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P.S. Yada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am Chander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t No.9042/B-9 LIG Vasant Kun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D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8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N. Narang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 Sh. H.N. Narang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95 Amar Colony, Lajpat Ngr.,New 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8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D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8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7.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ri Ram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Unrao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1, B-9, Vasant Kun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.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ff Car Driver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.9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96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cumbency of Staff working in  Civil Circle - 1/DDA offic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17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663"/>
        <w:gridCol w:w="2737"/>
        <w:gridCol w:w="1620"/>
        <w:gridCol w:w="1620"/>
        <w:gridCol w:w="2143"/>
        <w:gridCol w:w="1944"/>
        <w:gridCol w:w="18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/Shr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ther’s Nam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dres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of Birt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ignation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lificatio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in South West Zon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this Divis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chhman  Sing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ate Sh. Atma Ram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t No. 1-A, Plot No. 20/1, Krishna Nagar, opp. B-4/212 Safdarjung Enclave, New Delhi-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E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ploma in Civil</w:t>
            </w:r>
          </w:p>
          <w:p>
            <w:pPr>
              <w:pStyle w:val="Normal"/>
              <w:jc w:val="both"/>
              <w:rPr/>
            </w:pPr>
            <w:r>
              <w:rPr/>
              <w:t>(Engg.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4.2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C. Jain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 Sh. Nem Chand Jain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158, South City-1, Near Signature Tower, Gurgaon (Haryan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.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E(P)/CC.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ploma in Civil</w:t>
            </w:r>
          </w:p>
          <w:p>
            <w:pPr>
              <w:pStyle w:val="Normal"/>
              <w:jc w:val="both"/>
              <w:rPr/>
            </w:pPr>
            <w:r>
              <w:rPr/>
              <w:t>(Engg.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.200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P. Sharm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 Sh. C.B. Sharm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F-10D, DDA flats  Munirka, New Del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(HQ)/CC.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ploma in Civil</w:t>
            </w:r>
          </w:p>
          <w:p>
            <w:pPr>
              <w:pStyle w:val="Normal"/>
              <w:jc w:val="both"/>
              <w:rPr/>
            </w:pPr>
            <w:r>
              <w:rPr/>
              <w:t>(Engg.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4.200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K. Jain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 Sh. Raj Kumar Ja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 DDA Staff Qtrs., Ber Sar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E(P)/CC.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ploma in Civil</w:t>
            </w:r>
          </w:p>
          <w:p>
            <w:pPr>
              <w:pStyle w:val="Normal"/>
              <w:jc w:val="both"/>
              <w:rPr/>
            </w:pPr>
            <w:r>
              <w:rPr/>
              <w:t>(Engg.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2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bhati Lal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 Sh. Chhitriya Ram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125, Krishna Park, Khan Pur, Devli Roa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.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E(P)/CC.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ploma in Civil</w:t>
            </w:r>
          </w:p>
          <w:p>
            <w:pPr>
              <w:pStyle w:val="Normal"/>
              <w:jc w:val="both"/>
              <w:rPr/>
            </w:pPr>
            <w:r>
              <w:rPr/>
              <w:t>(Engg.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2.2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bir Singh  Tanwer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 Sh. Mangat Ram Tanwer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14/K, Railway Flats Lajpat Ngr., New Del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9.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E/CC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ploma in Civil</w:t>
            </w:r>
          </w:p>
          <w:p>
            <w:pPr>
              <w:pStyle w:val="Normal"/>
              <w:jc w:val="both"/>
              <w:rPr/>
            </w:pPr>
            <w:r>
              <w:rPr/>
              <w:t>Engineering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.200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der P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Ieam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-A, Munirka Vill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loma in Civil</w:t>
            </w:r>
          </w:p>
          <w:p>
            <w:pPr>
              <w:pStyle w:val="Normal"/>
              <w:jc w:val="both"/>
              <w:rPr/>
            </w:pPr>
            <w:r>
              <w:rPr/>
              <w:t>(Engg.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9.20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K. Du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 Sh. Chuni L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 Sector-A, Extn. HBC Gurgaon (Haryan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9.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ploma in Civil</w:t>
            </w:r>
          </w:p>
          <w:p>
            <w:pPr>
              <w:pStyle w:val="Normal"/>
              <w:jc w:val="both"/>
              <w:rPr/>
            </w:pPr>
            <w:r>
              <w:rPr/>
              <w:t>(Engg.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2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unni Lal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ita Ram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-B, DDA flats, Katwaria Sara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/Man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ploma in Civil</w:t>
            </w:r>
          </w:p>
          <w:p>
            <w:pPr>
              <w:pStyle w:val="Normal"/>
              <w:jc w:val="both"/>
              <w:rPr/>
            </w:pPr>
            <w:r>
              <w:rPr/>
              <w:t>D/Ma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8.20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cumbency of Staff working in  Civil Circle - 1/DDA offic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17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663"/>
        <w:gridCol w:w="2737"/>
        <w:gridCol w:w="1620"/>
        <w:gridCol w:w="1620"/>
        <w:gridCol w:w="2143"/>
        <w:gridCol w:w="1944"/>
        <w:gridCol w:w="18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/Shr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ther’s Nam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dres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of Birt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ignation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lificatio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in South West Zon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this Divis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la R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Kishan Chand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6/2 Shah Pur Jat, New Delhi-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.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.D./CC.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2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K. Malhotr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 Sh. O.P. Malhotr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3/181, Paschim Vih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.S  to  S.E./CC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COM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7.20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Bim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/o Sh. Ashok Grover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 593/4, Ram Nagar, Gurga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8.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r. Steno/</w:t>
            </w:r>
          </w:p>
          <w:p>
            <w:pPr>
              <w:pStyle w:val="Normal"/>
              <w:jc w:val="center"/>
              <w:rPr/>
            </w:pPr>
            <w:r>
              <w:rPr/>
              <w:t>CC.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.2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 Nandita Bor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 Sh. Indra Kanta Bo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10/7121 Vasant Kun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C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9.20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P.S. Chauhan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Nain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lage Mamura, Sec.66</w:t>
            </w:r>
          </w:p>
          <w:p>
            <w:pPr>
              <w:pStyle w:val="Normal"/>
              <w:rPr/>
            </w:pPr>
            <w:r>
              <w:rPr/>
              <w:t>Noid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C</w:t>
            </w:r>
          </w:p>
          <w:p>
            <w:pPr>
              <w:pStyle w:val="Normal"/>
              <w:jc w:val="center"/>
              <w:rPr/>
            </w:pPr>
            <w:r>
              <w:rPr/>
              <w:t>(Under suspension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Sc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Sangita Shrivast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.K. Prasa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F-14A, DDA Staff Qtrs. Munir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8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C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.2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 Neelam Chaudhar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 Sh. N.G. Chaudhary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10A, DDA flats Munir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DC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9.2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cumbency of Staff working in  Civil Circle – 5    DDA   Offic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17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663"/>
        <w:gridCol w:w="2737"/>
        <w:gridCol w:w="1620"/>
        <w:gridCol w:w="1620"/>
        <w:gridCol w:w="2143"/>
        <w:gridCol w:w="1944"/>
        <w:gridCol w:w="18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/Shr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ther’s Nam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dres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of Birt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ignation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lificatio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in DD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this Circl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chhman Sing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 Sh. Atma Ram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t No.1-A, Plot No.B-20/1, Krishna Nagar, New Delhi-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4.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K. Goel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.C. Goel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301, Pavithra Apartment, Vandana Enclave,Del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2.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E(P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C. Aggarw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Prem Chandr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47, Sec.15, NOI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E(HQ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7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hok Rai Kapoor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hanpat Rai Kapo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7-A, Sector-29, Faridaba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9.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E (C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tober-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al Akhtar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M. Bismilla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65 Duggal Colony, Khan Pu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2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E (C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iq Bin Raz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azual Haq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A, Pkt.3, Mayur Vihar, Phase-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.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E (C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r Ahmed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Noor Mohd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133, Abdul Fazal Enclave, Okhla Villa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8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E (C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3.20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S. Banwait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12/34, 2</w:t>
            </w:r>
            <w:r>
              <w:rPr>
                <w:vertAlign w:val="superscript"/>
              </w:rPr>
              <w:t>nd</w:t>
            </w:r>
            <w:r>
              <w:rPr/>
              <w:t xml:space="preserve"> floor, Nehru Nagar, New 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E( C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K. Dangwal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uresh Chand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28/G-2, Dilshad Gard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5.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E  (C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M. Shariq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d. Akhtar Ahmed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107 Shahin Bagh, AFE-III, Zamia Nagar, New Delhi-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9.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(C 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.20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cumbency of Staff working in  Civil Circle – 5/ DDA offic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17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663"/>
        <w:gridCol w:w="2737"/>
        <w:gridCol w:w="1620"/>
        <w:gridCol w:w="1620"/>
        <w:gridCol w:w="2143"/>
        <w:gridCol w:w="1944"/>
        <w:gridCol w:w="18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/Shr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ther’s Nam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dres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of Birt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ignation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lificatio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in DD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this Circl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jiv Chug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Hari Chand Chu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 Sec.16, Faridab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.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7.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K. Aggarwal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.L. Aggarwal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398 Greater Kailash-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.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5.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P. Yadav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adhey Shayam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F. 11-D, DDA flats, Munir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.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6.20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hok Kumar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ansidhar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42, Sec.2, Rajender Nagar, Ghaziab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.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-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ar Majeed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bdul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-12/12 Joga Bai Extn., New Delhi-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8.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7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chhi R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ohan Lal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5, Pandav Nagar, Delhi-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/Man Grade-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9.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a Shanker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am Hari Sharm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 Gali No.8, Adarsh Colony, Palv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9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/Man Grade-I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6.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Ranjan Kohl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Prem Kumar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-A, Pkt.A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4.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/Man Grade-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ol Das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am Sarup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/7,Jain Bagh Colony, Gohana, Sonepa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istant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elam Aror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Krishan Mohan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481 Yamuna Vih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4.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r. Ste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8.20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gdish Sing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Munshi Ram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 256 Near Karkardooma, Delhi-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3.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C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.2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cumbency of Staff working in  Civil Circle – 5/  DDA    Offic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17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663"/>
        <w:gridCol w:w="2737"/>
        <w:gridCol w:w="1620"/>
        <w:gridCol w:w="1620"/>
        <w:gridCol w:w="2143"/>
        <w:gridCol w:w="1944"/>
        <w:gridCol w:w="18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/Shr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ther’s Nam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dres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of Birt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ignation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lificatio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in DD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this Circl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Vijay Laxm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Yogesh Kum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4/57  Yamuna Vih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.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C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.20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jeet Kaur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Hardeep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D, Govind Appartment, Vasundara Apartment, Del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3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C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.20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.20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R.  Jayant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hola Ram Jayant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469, Sanjay Vihar, Hopu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.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C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.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pal Sing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Leela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69,Sector-22,    Noi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7.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C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6.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inder Kaur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P.L. Verm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C, Pkt.E, GTB Enclave, Dilshad Gard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C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gust-20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agwan Dass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Gariba  Ram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12, G-3, Dilshad Garde, Shahdara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ff Car Driver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3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jeet Sing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esh Raj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lage Pinana Distt. Sonepa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.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ftary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4.20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cumbency of Staff working in  SWD-2/DDA Offic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17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663"/>
        <w:gridCol w:w="2737"/>
        <w:gridCol w:w="1620"/>
        <w:gridCol w:w="1620"/>
        <w:gridCol w:w="2143"/>
        <w:gridCol w:w="1944"/>
        <w:gridCol w:w="18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/Shr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ther’s Nam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dres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of Birt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ignation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lificatio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in DD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this Divis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S. Chauhan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L. Chauhan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F-11B, DDA flats, Munir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7.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ly-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i L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Ganga Sahai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149, Sect.55, Noi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E(P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8.20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sbir Sing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vtar 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7/222, SDA Hauz Kh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4.20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P. Sharm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.P. Sharm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7/223, SDA Hauz Kh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5.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agwan Das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 Sh.  Ojha Ram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t No. 2301, Vasant Kunj, New Delhi-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Ali Ahmed Ansari</w:t>
            </w:r>
          </w:p>
          <w:p>
            <w:pPr>
              <w:pStyle w:val="Heading1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Sh. Abid Husain Ansari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C-2/116 Raju Park, Khan Pur Devli road, New Delhi-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1.11.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A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1.2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K. Son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J.N. Soni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-134 , Sak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.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0.20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P. Sain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.K. Saini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, Sec.37, Faridaba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8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.20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A. Kh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Fazal A Khan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6, LIG flats Vasant Kun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.20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dul Rehman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d. Hussain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7, Sec.A/B Vasant Kun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6.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7.20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K. Jain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J.K. Jain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Sec.19, Faridab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.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vinder Sing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hyam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2/141 Raju Park, Devli, New 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P. Gar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Om Parkas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 Sec.37, Faridab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R. Sharm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agga Ram Sharm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Sant Nagar, New 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cumbency of Staff working in  SWD-2/DDA Offic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17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663"/>
        <w:gridCol w:w="2737"/>
        <w:gridCol w:w="1620"/>
        <w:gridCol w:w="1620"/>
        <w:gridCol w:w="2143"/>
        <w:gridCol w:w="1944"/>
        <w:gridCol w:w="18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/Shr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ther’s Nam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dres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of Birt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ignation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lificatio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in DD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this Divis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hmi Chand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Maidhan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Z-397 Gali No.6, Sadh Nagar, Palam Velle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.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.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S. Ran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Paras Ram Ran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Desh Bandhu Apartment, Kalka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2.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6.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kesh Kum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Hari Lal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7/16, S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7.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7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inder Kumar Dudej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H.L. Dudej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Royan  Garden, Gurga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.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/Man Grade-I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3.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ta Meht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Mohan Lal Meht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-15D Sak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7.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20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V. Jos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 K.N. Joshi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2, Sec.D, Vasant Kun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9.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ad Clerk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.20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i Kishan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Prabhati Lal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hi Hasalu Gurgaon (Haryan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1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C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bir Sing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al Chand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Sarai Kale Khan New Del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8.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C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s. Renu Ja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N.K. Jain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7/90 SDA, Hauz Kh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C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.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hesh Sing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hiv Bir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hella Pura  Jant Pura Kalam, Distt. AG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C (Working in CAU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.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s. Usha Gup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ubhash Nand Gupt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/13, Tri Nagar, 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.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C (Working in CAU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cumbency of Staff working in  SWD-2/DDA Offic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17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663"/>
        <w:gridCol w:w="2737"/>
        <w:gridCol w:w="1620"/>
        <w:gridCol w:w="1620"/>
        <w:gridCol w:w="2143"/>
        <w:gridCol w:w="1637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/Shr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ther’s Nam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dres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of Birt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ignation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lification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in 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this Divis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hender Sing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aroop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lage Khare Distt. Gurga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C (working in CAU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20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bir Singh Malik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 Jot Ram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lage Masood Pur Dai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DC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.20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pal Sing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Hira Lal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lage Rajkori 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5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D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.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l Rajpal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D. Rajpal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257 Amar Colony Lajpat Nagar-IV, New Delhi-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.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.A.O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2005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cumbency of Staff working in  SWD-4/DDA Offic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17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663"/>
        <w:gridCol w:w="2737"/>
        <w:gridCol w:w="1620"/>
        <w:gridCol w:w="1620"/>
        <w:gridCol w:w="2143"/>
        <w:gridCol w:w="1637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/Shr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ther’s Nam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dres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of Birt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ignation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lification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in 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this Divis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O. Chauhan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L. Chauh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7/10, SDA New 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8.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8.2004</w:t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K. Verm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.S. Verm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165, Amar Colony, Lajpat Nagar, New Del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8.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ploma in Civil Engineering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.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.2004</w:t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l Goel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P. Gupt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-B, DDA flats Kalkaji New Del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.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ploma in Civil Engineering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6.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2005</w:t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K. Tyag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P.S. Tyagi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7/31 SDA, New 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E. Civil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2005</w:t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kesh Kalr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aulat Ram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/4, Urban State, Gurga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E. Civil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3.2006</w:t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esh Kumar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mar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DDA Staff Qtrs. Ber Sara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.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E. Civil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6.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.2006</w:t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A. Siddiqu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d. Hassan Siddiqu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-B, Gali No.1, Zakir Nagar, New Del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E. Civil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.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d. Sarfraz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bdul Rashid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8/7, D-6, Vasant Kun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E. Civil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.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200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inder Kumar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Manphool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 Block-A, Sec.19, Dwarka Del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.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E. Civil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5.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3.20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jeet  Yadav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M.L. Yadav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6 Rajiv Nagar, Gurga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E. Civil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5.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hok Kumar Mittal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 Sh. S.V. Mittal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279, Sec.29, Faridabad, Hary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ploma in Civil Engineering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7.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5.2007</w:t>
            </w:r>
          </w:p>
        </w:tc>
      </w:tr>
    </w:tbl>
    <w:p>
      <w:pPr>
        <w:pStyle w:val="Heading3"/>
        <w:rPr/>
      </w:pPr>
      <w:r>
        <w:rPr/>
        <w:t>Incumbency of Staff working in  SWD-4/DDA Offic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17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663"/>
        <w:gridCol w:w="2737"/>
        <w:gridCol w:w="1620"/>
        <w:gridCol w:w="1620"/>
        <w:gridCol w:w="2143"/>
        <w:gridCol w:w="1637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/Shr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ther’s Nam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dres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of Birt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ignation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lification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in 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this Divisi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d. Rashid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te Sibtey Hassan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No. 137-B, Flat No. 2, Lane No. 12 Zakir Nagar, New 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.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ploma in Civil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.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K. Garg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. Kishan Garg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9625, C-9 Vasant Kunj, New 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ploma in Civil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.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m 17.10.96 on diverted capacity of CC.13 w.e.f. 1.6.05 to till dat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hil Kumar Gupt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. Sagar Mal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3, DDA Staff Qrts. Old Rajender Nagar, N Delh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loma in Civil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.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5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 Kapoor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. Niranjan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-2728, Pul Pehlad Pur New 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.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loma in Civil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8.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6.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.K. Bansal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. D.P. Bansal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2/39C, Keshav Puram, New 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loma in Civil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7.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K. Sharm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D. Sharm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-8, Lajpat Ngr.-II, New 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loma in Civil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7.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yan Sing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. Sohan Pal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2, Devli Village, New 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loma in Civil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8.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4.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inder Kumar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. N.K. Saxen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30, Phase-I, New Palam Vihar Gurga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loma in Civil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8.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.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V.  John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.G. Varghes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, D-Block, Phase-II Aaya Nagar, New 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/Man Grade-I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gh School</w:t>
            </w:r>
          </w:p>
          <w:p>
            <w:pPr>
              <w:pStyle w:val="Normal"/>
              <w:jc w:val="center"/>
              <w:rPr/>
            </w:pPr>
            <w:r>
              <w:rPr/>
              <w:t>Diploma in D/Man Civil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4.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9.20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mveer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. Gyasi Ram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62 Dauba Colony</w:t>
            </w:r>
          </w:p>
          <w:p>
            <w:pPr>
              <w:pStyle w:val="Normal"/>
              <w:rPr/>
            </w:pPr>
            <w:r>
              <w:rPr/>
              <w:t>NIT Faridab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/Man Grade-I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gh School</w:t>
            </w:r>
          </w:p>
          <w:p>
            <w:pPr>
              <w:pStyle w:val="Normal"/>
              <w:jc w:val="center"/>
              <w:rPr/>
            </w:pPr>
            <w:r>
              <w:rPr/>
              <w:t>Diploma in D/Man Civil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.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ne-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ap Sing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. Bhagwan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latabad Village, Gurga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ad Clerk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.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.2004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cumbency of Staff working in  SWD-4/DDA Offic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17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663"/>
        <w:gridCol w:w="2737"/>
        <w:gridCol w:w="1620"/>
        <w:gridCol w:w="1620"/>
        <w:gridCol w:w="2143"/>
        <w:gridCol w:w="1457"/>
        <w:gridCol w:w="1620"/>
      </w:tblGrid>
      <w:tr>
        <w:trPr>
          <w:trHeight w:val="9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/Shr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ther’s Nam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dres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of Birt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ignation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lification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in D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this Divisi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Neelam Tura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/o Sh. Kulvinder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6/B-9, LIG flats, Vasant Kun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7.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C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. Secondar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0.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K. Murjan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and Mulrjani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9/4220 LIG Vasant Kun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C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A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.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6.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S. Kadyan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ender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9/9049 LIG Vasant Kun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8.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C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A. Pass in 1979</w:t>
            </w:r>
          </w:p>
          <w:p>
            <w:pPr>
              <w:pStyle w:val="Normal"/>
              <w:jc w:val="center"/>
              <w:rPr/>
            </w:pPr>
            <w:r>
              <w:rPr/>
              <w:t>Journalism in Mass Communica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6.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8.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Suman Bal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esh Kumar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-593, Palam Vihar, Gurga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DC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A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2.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.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ay Bhatnagar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S. Bhatnagar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9/9063 LIG Vasant Kunj, New Del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.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DC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A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.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.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K. Jain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P.C. Jain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7/16-2, Safdarjung Enclave, N.Delhi-1100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O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Com (Pass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.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6.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i Narain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Chandagi Ram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I./M.T. Line, Delhi Cantt., Del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D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ddle Pas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.20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cumbency of Staff working in C.W.G.D. 3/DDA/office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17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663"/>
        <w:gridCol w:w="2737"/>
        <w:gridCol w:w="1620"/>
        <w:gridCol w:w="1521"/>
        <w:gridCol w:w="2242"/>
        <w:gridCol w:w="1457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/Shr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ther’s Nam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dres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of Birth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ignation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lification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in D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this Divis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C. Godlaw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K.C. Godlaw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, Pkt.A Sec.6, Dwarka, New 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6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9.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2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J. Naot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 Sh.Hukam Singh Naot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52, Gopi Nath Bazar, 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.5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6.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P. Sing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 Sh. Jagpal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736,  Behari Colony, Shahdara, 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.7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.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icharan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harti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68, Ganesh Nagar, Pandav Nagar, 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2.8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2.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.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P. Sunej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 Sh. Ram Chand Sunej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-4, Malviya Nagar, New Delhi-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.5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8.20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S. Rawat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N.S. Rawat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5/7, D-6, B Vasant Kunj, New Delhi-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6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A.O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8.20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 Prakash Dabodi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Hardayal Sing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6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(C 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20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S. Raghav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S. Raghav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C, Shakti Kunj, Vasant Kunj, New 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8.5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(C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8.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.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epak Jot Singhan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-12, Lajpat Nagar-II, New 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.5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(C 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7.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200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mant Kumar Gau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.C. Gaur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-11A Shakar Pur, New Delhi-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8.6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(C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eev Kumar Sharm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N.S. Sharm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7, Sec.A, Pkt.B, Vasant Kun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.6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(C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5.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4.2007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cumbency of Staff working in C.W.G.D. 3/DDA/office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17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663"/>
        <w:gridCol w:w="2737"/>
        <w:gridCol w:w="1620"/>
        <w:gridCol w:w="1521"/>
        <w:gridCol w:w="2242"/>
        <w:gridCol w:w="1457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/Shr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ther’s Nam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dres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of Birth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ignation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lification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in D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this Divis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K. Ahuj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S. Ahuj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/9, Shiv Puri Gurga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3.5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(C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5.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5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K. Sharm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O.P. Sharm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 427-C, Raj Nagar-I, Palam Colo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9.5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(C 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5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V. Sharm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H.C. Sharm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3, Rama Park,</w:t>
            </w:r>
          </w:p>
          <w:p>
            <w:pPr>
              <w:pStyle w:val="Normal"/>
              <w:rPr/>
            </w:pPr>
            <w:r>
              <w:rPr/>
              <w:t>Delhi-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.5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(C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.8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6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m Balan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Motu Mal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 Double Storey New Rajender Nagar, New 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4.6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(C 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.8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6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K. Saxen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evi Prasad Saxen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 DDA Staff Qtrs. Ber Sadai, New 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6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Man, Grade-II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.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i Ram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Parmanand Sharm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0 DDA Staff Qtrs. Masood Pur, Vasant Kun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5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C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8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20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jraj Sing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eep Chand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 Chiragh Delhi, New 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9.5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C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0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an Chandra Josh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ewadhar Jos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-234A Gali No. 12, Shiv  Puri West Sagar Pur, New Delh-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.6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DC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red on 3.8.07 to SE(HQ)/</w:t>
            </w:r>
          </w:p>
          <w:p>
            <w:pPr>
              <w:pStyle w:val="Normal"/>
              <w:rPr/>
            </w:pPr>
            <w:r>
              <w:rPr/>
              <w:t>Dwar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esh Pal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ijay Sing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43 Chhattarpur, New 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5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DC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6.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u Ram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Mam Chan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No. 532 Prem Nagar-I, Gali No.12 Station Block, New 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5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C.D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-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2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Saran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Harsh Tiwar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-37, Aaya Nagar Colony, Delhi-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5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/Guar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7.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20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hattar P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ohan Lal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-II, Madan Giri, New Del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5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/Asstt. ‘R’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cumbency of Staff working in C.W.G.D. 3/DDA/office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7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663"/>
        <w:gridCol w:w="2737"/>
        <w:gridCol w:w="1620"/>
        <w:gridCol w:w="1521"/>
        <w:gridCol w:w="2242"/>
        <w:gridCol w:w="1457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/Shr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ther’s Nam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dres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of Birth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ignation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lification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in D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this Divis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nder Kawatr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T.C. Kawatr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-A, Pkt.I, Mayur Vihar, Del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(C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7.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taj Al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aseed Ahmed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60, DDA Staff Qtr. Old Rajender Nagar, New Delhi-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6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(C 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.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jay Kumar Mahendru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O.P. Mahendr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7/181, DDA Flats Safdarjung Enclave, New Delhi-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.5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 Clerk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3.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5.2006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cumbency of  Asstt. Accounts Officers &amp; Account in South West Zon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17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663"/>
        <w:gridCol w:w="2737"/>
        <w:gridCol w:w="1620"/>
        <w:gridCol w:w="1620"/>
        <w:gridCol w:w="2143"/>
        <w:gridCol w:w="1944"/>
        <w:gridCol w:w="1133"/>
      </w:tblGrid>
      <w:tr>
        <w:trPr>
          <w:trHeight w:val="9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/Shr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ther’s Nam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dres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of Birt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ignation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lificatio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in South West Zo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 this Divisi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l Rajpal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 B.D. Rajpal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257, Amar Colony Lajpat Nag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.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O/SWD-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20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 Mohan Kishore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 T.R. Aror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, Azad Hind Apartment, Plot No. 15, Sec.9, Dwarka, Flat No.  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.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O/SWZ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.20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K. Jain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P.C. Jain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7/162 Safdarjung Enclave, New Del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O/SWD-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6.20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C. Bansal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O./SWD-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.20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0160" w:h="12240"/>
      <w:pgMar w:left="2160" w:right="720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1:16:00Z</dcterms:created>
  <dc:creator>CDO</dc:creator>
  <dc:description/>
  <dc:language>en-US</dc:language>
  <cp:lastModifiedBy>sanjay</cp:lastModifiedBy>
  <cp:lastPrinted>2007-08-21T16:02:00Z</cp:lastPrinted>
  <dcterms:modified xsi:type="dcterms:W3CDTF">2007-09-13T11:16:00Z</dcterms:modified>
  <cp:revision>2</cp:revision>
  <dc:subject/>
  <dc:title>INNNN</dc:title>
</cp:coreProperties>
</file>