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hi Development Auth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F.3  (* 3 ) AE(T-1)/ED-14/   149              </w:t>
        <w:tab/>
        <w:t xml:space="preserve">Dated20.3.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SHIV OM SHAR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E/ND-2, DDA, M OTIA K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l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 Subject :-permission for temporary use of vacant land measuring  1000 Sq.M on date 27.4.08 TO  28..4..08 for relegious function at BEHIND Police Station ,GEETA COLONY -----. Delhi-110053-.site- L-2 DEL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  refer  your application dated 29.2.08 -regarding booking of vacant land for temporary use to hold  / SOCIAL  function. You are hereby granted permission to hold   the   function of MAHAN   SANT   SAMAGAM on account of --- VACANT LAND  at BEHIND Police Station ,GEETA COLONY ,Delhi. . measuring1000.Sq.M.on 27..4.08 TO 28.4.4.08 for temporary use on the following terms &amp; conditions as already accepted by you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The said booking of temporary use permitted above shall not be misused for any other purpose .if any misuse is found at site, the land shall be vacated with force   without any notice in this regard &amp; DDA shall not be responsible for any damages or loss in this account. In such eventuality, your security deposit shall stand forfe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the said land shall also be evicted forcibly at your risk &amp; cost if more land is encroached than permitted above or more than permitted days as above, under such circumstances, DDA shall not be responsible for any damages or losses to your movable property . Your security deposit shall also be stand forfeited under such circum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proxy booking is not allowed, in case it is found by field staff of DDA that temporary booking has been obtained by you, misrepresenting the facts &amp; or practicing any fraud &amp; through impersonation, the permission so granted shall automatically stand cancelled &amp; you will be liable for eviction forcibly, besides criminal proceedings &amp; forfeiture your security deposit. DDA shall not be liable for any damages or losses sustainable to you during such forcible eviction.(Invitation card shall also be given for ref to this office )  </w:t>
      </w:r>
    </w:p>
    <w:p>
      <w:pPr>
        <w:pStyle w:val="Normal"/>
        <w:bidi w:val="0"/>
        <w:spacing w:lineRule="auto" w:line="240" w:before="0" w:after="0"/>
        <w:ind w:left="0" w:right="0" w:hanging="0"/>
        <w:jc w:val="left"/>
        <w:rPr/>
      </w:pPr>
      <w:r>
        <w:rPr>
          <w:rFonts w:eastAsia="Geneva" w:cs="Geneva" w:ascii="Geneva" w:hAnsi="Geneva"/>
          <w:color w:val="000000"/>
          <w:sz w:val="24"/>
          <w:szCs w:val="24"/>
        </w:rPr>
        <w:t>4.It must be ensured that no DDA</w:t>
      </w:r>
      <w:r>
        <w:rPr>
          <w:rFonts w:eastAsia="Geneva" w:cs="Geneva" w:ascii="Geneva" w:hAnsi="Geneva"/>
          <w:strike/>
          <w:color w:val="000000"/>
          <w:sz w:val="24"/>
          <w:szCs w:val="24"/>
        </w:rPr>
        <w:t xml:space="preserve">s property such as boundary wall, grill fencing ,gates, roads &amp; trees etc. is damaged. in case of any damage in this regard , Your security  shall  stand forfeited besides recovery of value da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You will have to ensure the fire safety norms prescribed by chief fire officer, GNCTD DDA shall no responsibility of any fire accidents or otherwise due to your slackness, carelessness or sheer negligence (copy enclosed.). </w:t>
      </w:r>
    </w:p>
    <w:p>
      <w:pPr>
        <w:pStyle w:val="Normal"/>
        <w:bidi w:val="0"/>
        <w:spacing w:lineRule="auto" w:line="240" w:before="0" w:after="0"/>
        <w:ind w:left="0" w:right="0" w:hanging="0"/>
        <w:jc w:val="left"/>
        <w:rPr/>
      </w:pPr>
      <w:r>
        <w:rPr>
          <w:rFonts w:eastAsia="Geneva" w:cs="Geneva" w:ascii="Geneva" w:hAnsi="Geneva"/>
          <w:strike/>
          <w:color w:val="000000"/>
          <w:sz w:val="24"/>
          <w:szCs w:val="24"/>
        </w:rPr>
        <w:t>6.No parking vehicle inside the DDA</w:t>
      </w:r>
      <w:r>
        <w:rPr>
          <w:rFonts w:eastAsia="Geneva" w:cs="Geneva" w:ascii="Geneva" w:hAnsi="Geneva"/>
          <w:strike/>
          <w:color w:val="000000"/>
          <w:sz w:val="24"/>
          <w:szCs w:val="24"/>
        </w:rPr>
        <w:t xml:space="preserve">s vacant land is allow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You will have to make your own arrangement for water, electricity etc. </w:t>
      </w:r>
    </w:p>
    <w:p>
      <w:pPr>
        <w:pStyle w:val="Normal"/>
        <w:bidi w:val="0"/>
        <w:spacing w:lineRule="auto" w:line="240" w:before="0" w:after="0"/>
        <w:ind w:left="0" w:right="0" w:hanging="0"/>
        <w:jc w:val="left"/>
        <w:rPr/>
      </w:pPr>
      <w:r>
        <w:rPr>
          <w:rFonts w:eastAsia="Geneva" w:cs="Geneva" w:ascii="Geneva" w:hAnsi="Geneva"/>
          <w:strike/>
          <w:color w:val="000000"/>
          <w:sz w:val="24"/>
          <w:szCs w:val="24"/>
        </w:rPr>
        <w:t>8.Use of loud speakers, DJ</w:t>
      </w:r>
      <w:r>
        <w:rPr>
          <w:rFonts w:eastAsia="Geneva" w:cs="Geneva" w:ascii="Geneva" w:hAnsi="Geneva"/>
          <w:strike/>
          <w:color w:val="000000"/>
          <w:sz w:val="24"/>
          <w:szCs w:val="24"/>
        </w:rPr>
        <w:t xml:space="preserve">s, Musical instruments &amp; Band etc. is subject to various acts /la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force &amp; you will have to get permission where it required from the authority conc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in the case of booking is cancelled due to any reason by you &amp; intimation of   cancellation  is made before one month from the date of function , you shall be entitled for 90% refund &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Booking is permitted above is non-transferable. in case of unauthorisedly transfer of booking is detected by field staff of DDA, both the parties i.e.  unauthorised transfer &amp; transferee shall be liable for penal action besides eviction &amp;  forfeiture your security depos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DDA reserve the right to cancel the said permission without any notice in case of violation of said terms &amp; condi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DDA reserve the right to withdraw the said permission under forced circumstances without any liability or claim of damages&amp; losses from your 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eam-I/ CAU-(EZ) 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PS to CE(EZ).DDA.   2 .SE(HQ)EZ,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Cheking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Dy.CAO(EZ)DDA. . 5.Sh.-MALLAN HUSSAIN- JE-/ED-5--Team-I . to visit this site with allottee &amp; give specific points on vacant land of the area . &amp;RE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Booking CLERK  to check proper entery   IN register &amp; hand over this letter to allotee only /speed post under intimation to me  . 7. Guard FILE.8.Dir.(Syste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Team-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Temp.Book-NZ\TEMP.BOOK-pemission.do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elhi Development Author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  F.1 (* 13 ) AE(T-1)/ED-14/  1               </w:t>
        <w:tab/>
        <w:t xml:space="preserve">Dated1.4.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h.  SALIM KH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11, OLD GOVIND PURA EXT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TREET NO.8, PARVANA RO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  DELHI -5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ubject :- Subject :-permission for temporary use of vacant land measuring  1000 Sq.M on date 2.4..08  TO 3.4...08 for relegious MARRIAGE  function at SUKH VIHAR DDA VACANT LAND .site-  DELH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l  refer  your application dated 19.3.08 -regarding booking of vacant land for temporary use to hold  / SOCIAL  function. You are hereby granted permission to hold MARRIAGE function on account of --- VACANT LAND  at SUKH VIHAR DDA VACANT LAND. Measuring 1000.Sq.M.on 2.4...08 TO 3.4.. 08 for temporary use on the following terms &amp; conditions as already accepted by you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The said booking of temporary use permitted above shall not be misused for any other purpose .if any misuse is found at site, the land shall be vacated with force   without any notice in this regard &amp; DDA shall not be responsible for any damages or loss in this account. In such eventuality, your security deposit shall stand forfe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the said land shall also be evicted forcibly at your risk &amp; cost if more land is encroached than permitted above or more than permitted days as above, under such circumstances, DDA shall not be responsible for any damages or losses to your movable property . Your security deposit shall also be stand forfeited under such circumsta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e proxy booking is not allowed, in case it is found by field staff of DDA that temporary booking has been obtained by you, misrepresenting the facts &amp; or practicing any fraud &amp; through impersonation, the permission so granted shall automatically stand cancelled &amp; you will be liable for eviction forcibly, besides criminal proceedings &amp; forfeiture your security deposit. DDA shall not be liable for any damages or losses sustainable to you during such forcible eviction.(Invitation card shall also be given for ref to this office )  </w:t>
      </w:r>
    </w:p>
    <w:p>
      <w:pPr>
        <w:pStyle w:val="Normal"/>
        <w:bidi w:val="0"/>
        <w:spacing w:lineRule="auto" w:line="240" w:before="0" w:after="0"/>
        <w:ind w:left="0" w:right="0" w:hanging="0"/>
        <w:jc w:val="left"/>
        <w:rPr/>
      </w:pPr>
      <w:r>
        <w:rPr>
          <w:rFonts w:eastAsia="Geneva" w:cs="Geneva" w:ascii="Geneva" w:hAnsi="Geneva"/>
          <w:strike/>
          <w:color w:val="000000"/>
          <w:sz w:val="24"/>
          <w:szCs w:val="24"/>
        </w:rPr>
        <w:t>4.It must be ensured that no DDA</w:t>
      </w:r>
      <w:r>
        <w:rPr>
          <w:rFonts w:eastAsia="Geneva" w:cs="Geneva" w:ascii="Geneva" w:hAnsi="Geneva"/>
          <w:strike/>
          <w:color w:val="000000"/>
          <w:sz w:val="24"/>
          <w:szCs w:val="24"/>
        </w:rPr>
        <w:t xml:space="preserve">s property such as boundary wall, grill fencing ,gates, roads &amp; trees etc. is damaged. in case of any damage in this regard , Your security  shall  stand forfeited besides recovery of value da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You will have to ensure the fire safety norms prescribed by chief fire officer, GNCTD DDA shall no responsibility of any fire accidents or otherwise due to your slackness, carelessness or sheer negligence (copy enclosed.). </w:t>
      </w:r>
    </w:p>
    <w:p>
      <w:pPr>
        <w:pStyle w:val="Normal"/>
        <w:bidi w:val="0"/>
        <w:spacing w:lineRule="auto" w:line="240" w:before="0" w:after="0"/>
        <w:ind w:left="0" w:right="0" w:hanging="0"/>
        <w:jc w:val="left"/>
        <w:rPr/>
      </w:pPr>
      <w:r>
        <w:rPr>
          <w:rFonts w:eastAsia="Geneva" w:cs="Geneva" w:ascii="Geneva" w:hAnsi="Geneva"/>
          <w:strike/>
          <w:color w:val="000000"/>
          <w:sz w:val="24"/>
          <w:szCs w:val="24"/>
        </w:rPr>
        <w:t>6.No parking vehicle inside the DDA</w:t>
      </w:r>
      <w:r>
        <w:rPr>
          <w:rFonts w:eastAsia="Geneva" w:cs="Geneva" w:ascii="Geneva" w:hAnsi="Geneva"/>
          <w:strike/>
          <w:color w:val="000000"/>
          <w:sz w:val="24"/>
          <w:szCs w:val="24"/>
        </w:rPr>
        <w:t xml:space="preserve">s vacant land is allow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You will have to make your own arrangement for water, electricity etc. </w:t>
      </w:r>
    </w:p>
    <w:p>
      <w:pPr>
        <w:pStyle w:val="Normal"/>
        <w:bidi w:val="0"/>
        <w:spacing w:lineRule="auto" w:line="240" w:before="0" w:after="0"/>
        <w:ind w:left="0" w:right="0" w:hanging="0"/>
        <w:jc w:val="left"/>
        <w:rPr/>
      </w:pPr>
      <w:r>
        <w:rPr>
          <w:rFonts w:eastAsia="Geneva" w:cs="Geneva" w:ascii="Geneva" w:hAnsi="Geneva"/>
          <w:strike/>
          <w:color w:val="000000"/>
          <w:sz w:val="24"/>
          <w:szCs w:val="24"/>
        </w:rPr>
        <w:t>8.Use of loud speakers, DJ</w:t>
      </w:r>
      <w:r>
        <w:rPr>
          <w:rFonts w:eastAsia="Geneva" w:cs="Geneva" w:ascii="Geneva" w:hAnsi="Geneva"/>
          <w:strike/>
          <w:color w:val="000000"/>
          <w:sz w:val="24"/>
          <w:szCs w:val="24"/>
        </w:rPr>
        <w:t xml:space="preserve">s, Musical instruments &amp; Band etc. is subject to various acts /la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force &amp; you will have to get permission where it required from the authority conc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in the case of booking is cancelled due to any reason by you &amp; intimation of   cancellation  is made before one month from the date of function , you shall be entitled for 90% refund &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Booking is permitted above is non-transferable. in case of unauthorisedly transfer of booking is detected by field staff of DDA, both the parties i.e.  unauthorised transfer &amp; transferee shall be liable for penal action besides eviction &amp;  forfeiture your security depos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DDA reserve the right to cancel the said permission without any notice in case of violation of said terms &amp; condi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DDA reserve the right to withdraw the said permission under forced circumstances without any liability or claim of damages&amp; losses from your 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eam-I/ CAU-(EZ) 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to:- Copy to:-1.PS to CE(EZ).DDA.   2 .SE(HQ)EZ,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Cheking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Team-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Temp.Book-NZ\permimission letter-I.do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elhi Development Author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  F.1 (* 13 ) AE(T-1)/ED-14/  3          </w:t>
        <w:tab/>
        <w:t xml:space="preserve">Dated1.4.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h.  SINJEEV BHANDHAR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HREE SANATAN DHARAM SABHA( REG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JAGRITY ENCLAVE, VIKAS MARG,     ,  DELHI -9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ubject :- Subject :-permission for temporary use of vacant land measuring  2000 Sq.M on date 6.4..08  TO 13.4...08 for relegious  NAVRATRA function 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OPEN GROUND   JAGRITY ENCLAVE, VIKAS MARG,    DELHI -9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l  refer  your application dated 20..3.08 -regarding booking of vacant land for temporary use to hold  / SOCIAL  function. You are hereby granted permission to hold  function on account of --- VACANT LAND  at      JAGRITY ENCLAVE, VIKAS MARG,     ,  DELHI -92Measuring 2000.Sq.M.on 6.4...08 TO 13..4.. 08 for temporary use on the following terms &amp; conditions as already accepted by you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The said booking of temporary use permitted above shall not be misused for any other purpose .if any misuse is found at site, the land shall be vacated with force   without any notice in this regard &amp; DDA shall not be responsible for any damages or loss in this account. In such eventuality, your security deposit shall stand forfe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the said land shall also be evicted forcibly at your risk &amp; cost if more land is encroached than permitted above or more than permitted days as above, under such circumstances, DDA shall not be responsible for any damages or losses to your movable property . Your security deposit shall also be stand forfeited under such circumsta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e proxy booking is not allowed, in case it is found by field staff of DDA that temporary booking has been obtained by you, misrepresenting the facts &amp; or practicing any fraud &amp; through impersonation, the permission so granted shall automatically stand cancelled &amp; you will be liable for eviction forcibly, besides criminal proceedings &amp; forfeiture your security deposit. DDA shall not be liable for any damages or losses sustainable to you during such forcible eviction.(Invitation card shall also be given for ref to this office )  </w:t>
      </w:r>
    </w:p>
    <w:p>
      <w:pPr>
        <w:pStyle w:val="Normal"/>
        <w:bidi w:val="0"/>
        <w:spacing w:lineRule="auto" w:line="240" w:before="0" w:after="0"/>
        <w:ind w:left="0" w:right="0" w:hanging="0"/>
        <w:jc w:val="left"/>
        <w:rPr/>
      </w:pPr>
      <w:r>
        <w:rPr>
          <w:rFonts w:eastAsia="Geneva" w:cs="Geneva" w:ascii="Geneva" w:hAnsi="Geneva"/>
          <w:strike/>
          <w:color w:val="000000"/>
          <w:sz w:val="24"/>
          <w:szCs w:val="24"/>
        </w:rPr>
        <w:t>4.It must be ensured that no DDA</w:t>
      </w:r>
      <w:r>
        <w:rPr>
          <w:rFonts w:eastAsia="Geneva" w:cs="Geneva" w:ascii="Geneva" w:hAnsi="Geneva"/>
          <w:strike/>
          <w:color w:val="000000"/>
          <w:sz w:val="24"/>
          <w:szCs w:val="24"/>
        </w:rPr>
        <w:t xml:space="preserve">s property such as boundary wall, grill fencing ,gates, roads &amp; trees etc. is damaged. in case of any damage in this regard , Your security  shall  stand forfeited besides recovery of value da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You will have to ensure the fire safety norms prescribed by chief fire officer, GNCTD DDA shall no responsibility of any fire accidents or otherwise due to your slackness, carelessness or sheer negligence (copy enclosed.). </w:t>
      </w:r>
    </w:p>
    <w:p>
      <w:pPr>
        <w:pStyle w:val="Normal"/>
        <w:bidi w:val="0"/>
        <w:spacing w:lineRule="auto" w:line="240" w:before="0" w:after="0"/>
        <w:ind w:left="0" w:right="0" w:hanging="0"/>
        <w:jc w:val="left"/>
        <w:rPr/>
      </w:pPr>
      <w:r>
        <w:rPr>
          <w:rFonts w:eastAsia="Geneva" w:cs="Geneva" w:ascii="Geneva" w:hAnsi="Geneva"/>
          <w:strike/>
          <w:color w:val="000000"/>
          <w:sz w:val="24"/>
          <w:szCs w:val="24"/>
        </w:rPr>
        <w:t>6.No parking vehicle inside the DDA</w:t>
      </w:r>
      <w:r>
        <w:rPr>
          <w:rFonts w:eastAsia="Geneva" w:cs="Geneva" w:ascii="Geneva" w:hAnsi="Geneva"/>
          <w:strike/>
          <w:color w:val="000000"/>
          <w:sz w:val="24"/>
          <w:szCs w:val="24"/>
        </w:rPr>
        <w:t xml:space="preserve">s vacant land is allow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You will have to make your own arrangement for water, electricity etc. </w:t>
      </w:r>
    </w:p>
    <w:p>
      <w:pPr>
        <w:pStyle w:val="Normal"/>
        <w:bidi w:val="0"/>
        <w:spacing w:lineRule="auto" w:line="240" w:before="0" w:after="0"/>
        <w:ind w:left="0" w:right="0" w:hanging="0"/>
        <w:jc w:val="left"/>
        <w:rPr/>
      </w:pPr>
      <w:r>
        <w:rPr>
          <w:rFonts w:eastAsia="Geneva" w:cs="Geneva" w:ascii="Geneva" w:hAnsi="Geneva"/>
          <w:strike/>
          <w:color w:val="000000"/>
          <w:sz w:val="24"/>
          <w:szCs w:val="24"/>
        </w:rPr>
        <w:t>8.Use of loud speakers, DJ</w:t>
      </w:r>
      <w:r>
        <w:rPr>
          <w:rFonts w:eastAsia="Geneva" w:cs="Geneva" w:ascii="Geneva" w:hAnsi="Geneva"/>
          <w:strike/>
          <w:color w:val="000000"/>
          <w:sz w:val="24"/>
          <w:szCs w:val="24"/>
        </w:rPr>
        <w:t xml:space="preserve">s, Musical instruments &amp; Band etc. is subject to various acts /la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force &amp; you will have to get permission where it required from the authority conc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in the case of booking is cancelled due to any reason by you &amp; intimation of   cancellation  is made before one month from the date of function , you shall be entitled for 90% refund &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Booking is permitted above is non-transferable. in case of unauthorisedly transfer of booking is detected by field staff of DDA, both the parties i.e.  unauthorised transfer &amp; transferee shall be liable for penal action besides eviction &amp;  forfeiture your security depos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DDA reserve the right to cancel the said permission without any notice in case of violation of said terms &amp; condi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DDA reserve the right to withdraw the said permission under forced circumstances without any liability or claim of damages&amp; losses from your 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eam-I/ CAU-(EZ) 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to:- Copy to:-1.PS to CE(EZ).DDA.   2 .SE(HQ)EZ,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Cheking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Team-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Temp.Book-NZ\permimission letter-I.do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elhi Development Author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  F.3  (* 3 ) AE(T-1)/ED-14/   04              </w:t>
        <w:tab/>
        <w:t xml:space="preserve">Dated3.4.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h PARNAV DAS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 4 /14 , KRISHNA NAG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elhi..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 Subject :-permission for temporary use of vacant land measuring  3000 Sq.M on date 5..4.08 TO  7...4..08 for relegious  MARRIAGEfunction at BEHIND Police Station ,GEETA COLONY -----. Delhi-110053-.site-L1 &amp;L-2 DELH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l  refer  your application dated .-regarding booking of vacant land for temporary use to hold  / SOCIAL  function. You are hereby granted permission to hold   the   function of  on account of --- VACANT LAND  at BEHIND Police Station ,GEETA COLONY ,Delhi. . measuring3000.Sq.M.on 5...4.08 TO 7..4.08 for temporary use on the following terms &amp; conditions as already accepted by you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The said booking of temporary use permitted above shall not be misused for any other purpose .if any misuse is found at site, the land shall be vacated with force   without any notice in this regard &amp; DDA shall not be responsible for any damages or loss in this account. In such eventuality, your security deposit shall stand forfe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the said land shall also be evicted forcibly at your risk &amp; cost if more land is encroached than permitted above or more than permitted days as above, under such circumstances, DDA shall not be responsible for any damages or losses to your movable property . Your security deposit shall also be stand forfeited under such circumsta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e proxy booking is not allowed, in case it is found by field staff of DDA that temporary booking has been obtained by you, misrepresenting the facts &amp; or practicing any fraud &amp; through impersonation, the permission so granted shall automatically stand cancelled &amp; you will be liable for eviction forcibly, besides criminal proceedings &amp; forfeiture your security deposit. DDA shall not be liable for any damages or losses sustainable to you during such forcible eviction.(Invitation card shall also be given for ref to this office )  </w:t>
      </w:r>
    </w:p>
    <w:p>
      <w:pPr>
        <w:pStyle w:val="Normal"/>
        <w:bidi w:val="0"/>
        <w:spacing w:lineRule="auto" w:line="240" w:before="0" w:after="0"/>
        <w:ind w:left="0" w:right="0" w:hanging="0"/>
        <w:jc w:val="left"/>
        <w:rPr/>
      </w:pPr>
      <w:r>
        <w:rPr>
          <w:rFonts w:eastAsia="Geneva" w:cs="Geneva" w:ascii="Geneva" w:hAnsi="Geneva"/>
          <w:strike/>
          <w:color w:val="000000"/>
          <w:sz w:val="24"/>
          <w:szCs w:val="24"/>
        </w:rPr>
        <w:t>4.It must be ensured that no DDA</w:t>
      </w:r>
      <w:r>
        <w:rPr>
          <w:rFonts w:eastAsia="Geneva" w:cs="Geneva" w:ascii="Geneva" w:hAnsi="Geneva"/>
          <w:strike/>
          <w:color w:val="000000"/>
          <w:sz w:val="24"/>
          <w:szCs w:val="24"/>
        </w:rPr>
        <w:t xml:space="preserve">s property such as boundary wall, grill fencing ,gates, roads &amp; trees etc. is damaged. in case of any damage in this regard , Your security  shall  stand forfeited besides recovery of value da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You will have to ensure the fire safety norms prescribed by chief fire officer, GNCTD DDA shall no responsibility of any fire accidents or otherwise due to your slackness, carelessness or sheer negligence (copy enclosed.). </w:t>
      </w:r>
    </w:p>
    <w:p>
      <w:pPr>
        <w:pStyle w:val="Normal"/>
        <w:bidi w:val="0"/>
        <w:spacing w:lineRule="auto" w:line="240" w:before="0" w:after="0"/>
        <w:ind w:left="0" w:right="0" w:hanging="0"/>
        <w:jc w:val="left"/>
        <w:rPr/>
      </w:pPr>
      <w:r>
        <w:rPr>
          <w:rFonts w:eastAsia="Geneva" w:cs="Geneva" w:ascii="Geneva" w:hAnsi="Geneva"/>
          <w:strike/>
          <w:color w:val="000000"/>
          <w:sz w:val="24"/>
          <w:szCs w:val="24"/>
        </w:rPr>
        <w:t>6.No parking vehicle inside the DDA</w:t>
      </w:r>
      <w:r>
        <w:rPr>
          <w:rFonts w:eastAsia="Geneva" w:cs="Geneva" w:ascii="Geneva" w:hAnsi="Geneva"/>
          <w:strike/>
          <w:color w:val="000000"/>
          <w:sz w:val="24"/>
          <w:szCs w:val="24"/>
        </w:rPr>
        <w:t xml:space="preserve">s vacant land is allow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You will have to make your own arrangement for water, electricity etc. </w:t>
      </w:r>
    </w:p>
    <w:p>
      <w:pPr>
        <w:pStyle w:val="Normal"/>
        <w:bidi w:val="0"/>
        <w:spacing w:lineRule="auto" w:line="240" w:before="0" w:after="0"/>
        <w:ind w:left="0" w:right="0" w:hanging="0"/>
        <w:jc w:val="left"/>
        <w:rPr/>
      </w:pPr>
      <w:r>
        <w:rPr>
          <w:rFonts w:eastAsia="Geneva" w:cs="Geneva" w:ascii="Geneva" w:hAnsi="Geneva"/>
          <w:strike/>
          <w:color w:val="000000"/>
          <w:sz w:val="24"/>
          <w:szCs w:val="24"/>
        </w:rPr>
        <w:t>8.Use of loud speakers, DJ</w:t>
      </w:r>
      <w:r>
        <w:rPr>
          <w:rFonts w:eastAsia="Geneva" w:cs="Geneva" w:ascii="Geneva" w:hAnsi="Geneva"/>
          <w:strike/>
          <w:color w:val="000000"/>
          <w:sz w:val="24"/>
          <w:szCs w:val="24"/>
        </w:rPr>
        <w:t xml:space="preserve">s, Musical instruments &amp; Band etc. is subject to various acts /la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force &amp; you will have to get permission where it required from the authority conc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in the case of booking is cancelled due to any reason by you &amp; intimation of   cancellation  is made before one month from the date of function , you shall be entitled for 90% refund &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Booking is permitted above is non-transferable. in case of unauthorisedly transfer of booking is detected by field staff of DDA, both the parties i.e.  unauthorised transfer &amp; transferee shall be liable for penal action besides eviction &amp;  forfeiture your security depos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DDA reserve the right to cancel the said permission without any notice in case of violation of said terms &amp; condi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DDA reserve the right to withdraw the said permission under forced circumstances without any liability or claim of damages&amp; losses from your 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eam-I/ CAU-(EZ) 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PS to CE(EZ).DDA.   2 .SE(HQ)EZ,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Cheking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Dy.CAO(EZ)DDA. . 5.Sh.-MALLAN HUSSAIN- JE-/ED-5--Team-I . to visit this site with allottee &amp; give specific points on vacant land of the area . &amp;RE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Booking CLERK  to check proper entery   IN register &amp; hand over this letter to allotee only /speed post under intimation to me  . 7. Guard FILE.8.Dir.(Syste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Team-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Temp.Book-NZ\TEMP.BOOK-pemission.do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elhi Development Author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  F.  (*  ) AE(T-1)/ED-14/  6                 </w:t>
        <w:tab/>
        <w:t xml:space="preserve">Dated8.4.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h.  BAL KISHAN JUNEJ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13, SURAJ MAL VIH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elhi-..9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 Subject :-permission for temporary use of vacant land measuring  1000 Sq.M on date 9.4.08 TO  12.4...08 for religious MARRIAGE function at   I.P EXTN .NEAR CNG PETROL PUMP, DELHI L4 site-  DELH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l  refer  your application dated 216/2.4.08 -regarding booking of vacant land for temporary use to hold  / SOCIAL MARRIAGE function. You are hereby granted permission to hold MARRIAGE function on account of --- VACANT LAND  at L-4 at I.P EXTN .NEAR CNG PETROL PUMP, DELHI measuring1000.Sq.M.on 9.4..08 TO 12.4..08 for temporary use on the following terms &amp; conditions as already accepted by you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The said booking of temporary use permitted above shall not be misused for any other purpose .if any misuse is found at site, the land shall be vacated with force   without any notice in this regard &amp; DDA shall not be responsible for any damages or loss in this account. In such eventuality, your security deposit shall stand forfe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the said land shall also be evicted forcibly at your risk &amp; cost if more land is encroached than permitted above or more than permitted days as above, under such circumstances, DDA shall not be responsible for any damages or losses to your movable property . Your security deposit shall also be stand forfeited under such circumsta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e proxy booking is not allowed, in case it is found by field staff of DDA that temporary booking has been obtained by you, misrepresenting the facts &amp; or practicing any fraud &amp; through impersonation, the permission so granted shall automatically stand cancelled &amp; you will be liable for eviction forcibly, besides criminal proceedings &amp; forfeiture your security deposit. DDA shall not be liable for any damages or losses sustainable to you during such forcible eviction.(Invitation card shall also be given for ref to this office )  </w:t>
      </w:r>
    </w:p>
    <w:p>
      <w:pPr>
        <w:pStyle w:val="Normal"/>
        <w:bidi w:val="0"/>
        <w:spacing w:lineRule="auto" w:line="240" w:before="0" w:after="0"/>
        <w:ind w:left="0" w:right="0" w:hanging="0"/>
        <w:jc w:val="left"/>
        <w:rPr/>
      </w:pPr>
      <w:r>
        <w:rPr>
          <w:rFonts w:eastAsia="Geneva" w:cs="Geneva" w:ascii="Geneva" w:hAnsi="Geneva"/>
          <w:strike/>
          <w:color w:val="000000"/>
          <w:sz w:val="24"/>
          <w:szCs w:val="24"/>
        </w:rPr>
        <w:t>4.It must be ensured that no DDA</w:t>
      </w:r>
      <w:r>
        <w:rPr>
          <w:rFonts w:eastAsia="Geneva" w:cs="Geneva" w:ascii="Geneva" w:hAnsi="Geneva"/>
          <w:strike/>
          <w:color w:val="000000"/>
          <w:sz w:val="24"/>
          <w:szCs w:val="24"/>
        </w:rPr>
        <w:t xml:space="preserve">s property such as boundary wall, grill fencing ,gates, roads &amp; trees etc. is damaged. in case of any damage in this regard , Your security  shall  stand forfeited besides recovery of value da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You will have to ensure the fire safety norms prescribed by chief fire officer, GNCTD DDA shall no responsibility of any fire accidents or otherwise due to your slackness, carelessness or sheer negligence (copy enclos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6.No parking vehicle inside the DDA</w:t>
      </w:r>
      <w:r>
        <w:rPr>
          <w:rFonts w:eastAsia="Geneva" w:cs="Geneva" w:ascii="Geneva" w:hAnsi="Geneva"/>
          <w:strike/>
          <w:color w:val="000000"/>
          <w:sz w:val="24"/>
          <w:szCs w:val="24"/>
        </w:rPr>
        <w:t xml:space="preserve">s vacant land is allow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You will have to make your own arrangement for water, electricity etc. </w:t>
      </w:r>
    </w:p>
    <w:p>
      <w:pPr>
        <w:pStyle w:val="Normal"/>
        <w:bidi w:val="0"/>
        <w:spacing w:lineRule="auto" w:line="240" w:before="0" w:after="0"/>
        <w:ind w:left="0" w:right="0" w:hanging="0"/>
        <w:jc w:val="left"/>
        <w:rPr/>
      </w:pPr>
      <w:r>
        <w:rPr>
          <w:rFonts w:eastAsia="Geneva" w:cs="Geneva" w:ascii="Geneva" w:hAnsi="Geneva"/>
          <w:strike/>
          <w:color w:val="000000"/>
          <w:sz w:val="24"/>
          <w:szCs w:val="24"/>
        </w:rPr>
        <w:t>8.Use of loud speakers, DJ</w:t>
      </w:r>
      <w:r>
        <w:rPr>
          <w:rFonts w:eastAsia="Geneva" w:cs="Geneva" w:ascii="Geneva" w:hAnsi="Geneva"/>
          <w:strike/>
          <w:color w:val="000000"/>
          <w:sz w:val="24"/>
          <w:szCs w:val="24"/>
        </w:rPr>
        <w:t xml:space="preserve">s, Musical instruments &amp; Band etc. is subject to various acts /la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force &amp; you will have to get permission where it required from the authority conc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in the case of booking is cancelled due to any reason by you &amp; intimation of   cancellation  is made before one month from the date of function , you shall be entitled for 90% refund &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Booking is permitted above is non-transferable. in case of unauthorisedly transfer of booking is detected by field staff of DDA, both the parties i.e.  unauthorised transfer &amp; transferee shall be liable for penal action besides eviction &amp;  forfeiture your security depos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DDA reserve the right to cancel the said permission without any notice in case of violation of said terms &amp; condi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DDA reserve the right to withdraw the said permission under forced circumstances without any liability or claim of damages&amp; losses from your 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eam-I/ CAU-(EZ) 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PS to CE(EZ).DDA.   2 .SE(HQ)EZ,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Cheking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Dy.CAO(EZ)DDA. . 5.Sh.----------- JE-/ED---Team-I/II . to visit this site with allottee &amp; give specific points on vacant land of the area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Booking CLERK. 7. Guard FILE.8.Dir.(Syste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Team-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Temp.Book-NZ\permimission letter-I.do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lhi Development Author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  F. 1 (*10  ) AE(T-1)/ED-14/  07               </w:t>
        <w:tab/>
        <w:t xml:space="preserve">Dated 8.4.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h.  JEET MAL CHORARI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 --24  ,  VIVAK VIHAR PH-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ELHI -11009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ubject :- Subject :-permission for temporary use of vacant land measuring  2000 Sq.M on date 15.4.08  TO  17...4..08 for religious MARRIAGE  function at ANAND VIHAR NEAR PETROL PUMP  Delhi-----L 2.site-  DELH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l  refer  your application dated 201/ 25.3.08.. -regarding booking of vacant land for temporary use to hold  / SOCIAL  function. You are hereby granted permission to hold MARRIAGE function on account of --- VACANT LAND  at ANAND VIHAR NEAR PETROL PUMP  Delhi-. measuring2000.Sq.M.on 15..4.08 TO 17...4.. 08 for temporary use on the following terms &amp; conditions as already accepted by you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The said booking of temporary use permitted above shall not be misused for any other purpose .if any misuse is found at site, the land shall be vacated with force   without any notice in this regard &amp; DDA shall not be responsible for any damages or loss in this account. In such eventuality, your security deposit shall stand forfe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the said land shall also be evicted forcibly at your risk &amp; cost if more land is encroached than permitted above or more than permitted days as above, under such circumstances, DDA shall not be responsible for any damages or losses to your movable property . Your security deposit shall also be stand forfeited under such circumsta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e proxy booking is not allowed, in case it is found by field staff of DDA that temporary booking has been obtained by you, misrepresenting the facts &amp; or practicing any fraud &amp; through impersonation, the permission so granted shall automatically stand cancelled &amp; you will be liable for eviction forcibly, besides criminal proceedings &amp; forfeiture your security deposit. DDA shall not be liable for any damages or losses sustainable to you during such forcible eviction.(Invitation card shall also be given for ref to this office )  </w:t>
      </w:r>
    </w:p>
    <w:p>
      <w:pPr>
        <w:pStyle w:val="Normal"/>
        <w:bidi w:val="0"/>
        <w:spacing w:lineRule="auto" w:line="240" w:before="0" w:after="0"/>
        <w:ind w:left="0" w:right="0" w:hanging="0"/>
        <w:jc w:val="left"/>
        <w:rPr/>
      </w:pPr>
      <w:r>
        <w:rPr>
          <w:rFonts w:eastAsia="Geneva" w:cs="Geneva" w:ascii="Geneva" w:hAnsi="Geneva"/>
          <w:strike/>
          <w:color w:val="000000"/>
          <w:sz w:val="24"/>
          <w:szCs w:val="24"/>
        </w:rPr>
        <w:t>4.It must be ensured that no DDA</w:t>
      </w:r>
      <w:r>
        <w:rPr>
          <w:rFonts w:eastAsia="Geneva" w:cs="Geneva" w:ascii="Geneva" w:hAnsi="Geneva"/>
          <w:strike/>
          <w:color w:val="000000"/>
          <w:sz w:val="24"/>
          <w:szCs w:val="24"/>
        </w:rPr>
        <w:t xml:space="preserve">s property such as boundary wall, grill fencing ,gates, roads &amp; trees etc. is damaged. in case of any damage in this regard , Your security  shall  stand forfeited besides recovery of value da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You will have to ensure the fire safety norms prescribed by chief fire officer, GNCTD DDA shall no responsibility of any fire accidents or otherwise due to your slackness, carelessness or sheer negligence (copy enclos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6.No parking vehicle inside the DDA</w:t>
      </w:r>
      <w:r>
        <w:rPr>
          <w:rFonts w:eastAsia="Geneva" w:cs="Geneva" w:ascii="Geneva" w:hAnsi="Geneva"/>
          <w:strike/>
          <w:color w:val="000000"/>
          <w:sz w:val="24"/>
          <w:szCs w:val="24"/>
        </w:rPr>
        <w:t xml:space="preserve">s vacant land is allow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You will have to make your own arrangement for water, electricity etc. </w:t>
      </w:r>
    </w:p>
    <w:p>
      <w:pPr>
        <w:pStyle w:val="Normal"/>
        <w:bidi w:val="0"/>
        <w:spacing w:lineRule="auto" w:line="240" w:before="0" w:after="0"/>
        <w:ind w:left="0" w:right="0" w:hanging="0"/>
        <w:jc w:val="left"/>
        <w:rPr/>
      </w:pPr>
      <w:r>
        <w:rPr>
          <w:rFonts w:eastAsia="Geneva" w:cs="Geneva" w:ascii="Geneva" w:hAnsi="Geneva"/>
          <w:strike/>
          <w:color w:val="000000"/>
          <w:sz w:val="24"/>
          <w:szCs w:val="24"/>
        </w:rPr>
        <w:t>8.Use of loud speakers, DJ</w:t>
      </w:r>
      <w:r>
        <w:rPr>
          <w:rFonts w:eastAsia="Geneva" w:cs="Geneva" w:ascii="Geneva" w:hAnsi="Geneva"/>
          <w:strike/>
          <w:color w:val="000000"/>
          <w:sz w:val="24"/>
          <w:szCs w:val="24"/>
        </w:rPr>
        <w:t xml:space="preserve">s, Musical instruments &amp; Band etc. is subject to various acts /la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force &amp; you will have to get permission where it required from the authority conc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in the case of booking is cancelled due to any reason by you &amp; intimation of   cancellation  is made before one month from the date of function , you shall be entitled for 90% refund &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Booking is permitted above is non-transferable. in case of unauthorisedly transfer of booking is detected by field staff of DDA, both the parties i.e.  unauthorised transfer &amp; transferee shall be liable for penal action besides eviction &amp;  forfeiture your security depos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DDA reserve the right to cancel the said permission without any notice in case of violation of said terms &amp; condi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DDA reserve the right to withdraw the said permission under forced circumstances without any liability or claim of damages&amp; losses from your 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eam-I/ CAU-(EZ) 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to:-1.PS to CE(EZ).DDA.   2 .SE(HQ)EZ,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Cheking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Team-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Temp.Book-NZ\permimission letter-I.do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lhi Development Author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  F.  (*  ) AE(T-1)/ED-14/   8              </w:t>
        <w:tab/>
        <w:t xml:space="preserve">Dated8.4.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h.  ADARSH  JAI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20  .,  BHAHUBALI ENCLA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ELHI.-9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 Subject :-permission for temporary use of vacant land measuring  1000 Sq.M on date 1.5..08 TO  3.5..08 for religious MARRIAGE   function at L-I , PASHUPATI NATH MANDIR  ,  Delh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l  refer  your application dated 208/ 28.3.08..-regarding booking of vacant land for temporary use to hold  / SOCIAL  function. You are hereby granted permission to hold function on account of --- VACANT LAND  at L-I , PASHUPATI NATH MANDIR . measuring1000.Sq.M.on 1.5..08 TO 3.5.08 for temporary use on the following terms &amp; conditions as already accepted by you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The said booking of temporary use permitted above shall not be misused for any other purpose .if any misuse is found at site, the land shall be vacated with force   without any notice in this regard &amp; DDA shall not be responsible for any damages or loss in this account. In such eventuality, your security deposit shall stand forfe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the said land shall also be evicted forcibly at your risk &amp; cost if more land is encroached than permitted above or more than permitted days as above, under such circumstances, DDA shall not be responsible for any damages or losses to your movable property . Your security deposit shall also be stand forfeited under such circumsta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e proxy booking is not allowed, in case it is found by field staff of DDA that temporary booking has been obtained by you, misrepresenting the facts &amp; or practicing any fraud &amp; through impersonation, the permission so granted shall automatically stand cancelled &amp; you will be liable for eviction forcibly, besides criminal proceedings &amp; forfeiture your security deposit. DDA shall not be liable for any damages or losses sustainable to you during such forcible eviction.(Invitation card shall also be given for ref to this office )  </w:t>
      </w:r>
    </w:p>
    <w:p>
      <w:pPr>
        <w:pStyle w:val="Normal"/>
        <w:bidi w:val="0"/>
        <w:spacing w:lineRule="auto" w:line="240" w:before="0" w:after="0"/>
        <w:ind w:left="0" w:right="0" w:hanging="0"/>
        <w:jc w:val="left"/>
        <w:rPr/>
      </w:pPr>
      <w:r>
        <w:rPr>
          <w:rFonts w:eastAsia="Geneva" w:cs="Geneva" w:ascii="Geneva" w:hAnsi="Geneva"/>
          <w:strike/>
          <w:color w:val="000000"/>
          <w:sz w:val="24"/>
          <w:szCs w:val="24"/>
        </w:rPr>
        <w:t>4.It must be ensured that no DDA</w:t>
      </w:r>
      <w:r>
        <w:rPr>
          <w:rFonts w:eastAsia="Geneva" w:cs="Geneva" w:ascii="Geneva" w:hAnsi="Geneva"/>
          <w:strike/>
          <w:color w:val="000000"/>
          <w:sz w:val="24"/>
          <w:szCs w:val="24"/>
        </w:rPr>
        <w:t xml:space="preserve">s property such as boundary wall, grill fencing ,gates, roads &amp; trees etc. is damaged. in case of any damage in this regard , Your security  shall  stand forfeited besides recovery of value da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You will have to ensure the fire safety norms prescribed by chief fire officer, GNCTD DDA shall no responsibility of any fire accidents or otherwise due to your slackness, carelessness or sheer negligence (copy enclosed.). </w:t>
      </w:r>
    </w:p>
    <w:p>
      <w:pPr>
        <w:pStyle w:val="Normal"/>
        <w:bidi w:val="0"/>
        <w:spacing w:lineRule="auto" w:line="240" w:before="0" w:after="0"/>
        <w:ind w:left="0" w:right="0" w:hanging="0"/>
        <w:jc w:val="left"/>
        <w:rPr/>
      </w:pPr>
      <w:r>
        <w:rPr>
          <w:rFonts w:eastAsia="Geneva" w:cs="Geneva" w:ascii="Geneva" w:hAnsi="Geneva"/>
          <w:strike/>
          <w:color w:val="000000"/>
          <w:sz w:val="24"/>
          <w:szCs w:val="24"/>
        </w:rPr>
        <w:t>6.No parking vehicle inside the DDA</w:t>
      </w:r>
      <w:r>
        <w:rPr>
          <w:rFonts w:eastAsia="Geneva" w:cs="Geneva" w:ascii="Geneva" w:hAnsi="Geneva"/>
          <w:strike/>
          <w:color w:val="000000"/>
          <w:sz w:val="24"/>
          <w:szCs w:val="24"/>
        </w:rPr>
        <w:t xml:space="preserve">s vacant land is allow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You will have to make your own arrangement for water, electricity etc. </w:t>
      </w:r>
    </w:p>
    <w:p>
      <w:pPr>
        <w:pStyle w:val="Normal"/>
        <w:bidi w:val="0"/>
        <w:spacing w:lineRule="auto" w:line="240" w:before="0" w:after="0"/>
        <w:ind w:left="0" w:right="0" w:hanging="0"/>
        <w:jc w:val="left"/>
        <w:rPr/>
      </w:pPr>
      <w:r>
        <w:rPr>
          <w:rFonts w:eastAsia="Geneva" w:cs="Geneva" w:ascii="Geneva" w:hAnsi="Geneva"/>
          <w:strike/>
          <w:color w:val="000000"/>
          <w:sz w:val="24"/>
          <w:szCs w:val="24"/>
        </w:rPr>
        <w:t>8.Use of loud speakers, DJ</w:t>
      </w:r>
      <w:r>
        <w:rPr>
          <w:rFonts w:eastAsia="Geneva" w:cs="Geneva" w:ascii="Geneva" w:hAnsi="Geneva"/>
          <w:strike/>
          <w:color w:val="000000"/>
          <w:sz w:val="24"/>
          <w:szCs w:val="24"/>
        </w:rPr>
        <w:t xml:space="preserve">s, Musical instruments &amp; Band etc. is subject to various acts /la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force &amp; you will have to get permission where it required from the authority conc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in the case of booking is cancelled due to any reason by you &amp; intimation of   cancellation  is made before one month from the date of function , you shall be entitled for 90% refund &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Booking is permitted above is non-transferable. in case of unauthorisedly transfer of booking is detected by field staff of DDA, both the parties i.e.  unauthorised transfer &amp; transferee shall be liable for penal action besides eviction &amp;  forfeiture your security depos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DDA reserve the right to cancel the said permission without any notice in case of violation of said terms &amp; condi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DDA reserve the right to withdraw the said permission under forced circumstances without any liability or claim of damages&amp; losses from your 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eam-I/ CAU-(EZ) 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to:-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to:-1.PS to CE(EZ).DDA.   2 .SE(HQ)EZ,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Cheking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Team-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Temp.Book-NZ\permimission letter-I.do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elhi Development Author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  F.1 (* 13 ) AE(T-1)/ED-14/  9          </w:t>
        <w:tab/>
        <w:t xml:space="preserve">Dated8..4.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h.   GAURV GAR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O RADHA MADHAV TRU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2, STREET NO. 11, NOIDA, U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ubject :- Subject :-permission for temporary use of vacant land measuring  3000 Sq.M on date 23.4..08  TO 7.5...08 for relegious  PARAM VACHAN function at  OPEN GROUND   JAGRITY ENCLAVE, VIKAS MARG,    DELHI -9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l  refer  your application dated 211/31.3.08 -regarding booking of vacant land for temporary use to hold  / SOCIAL  function. You are hereby granted permission to hold  function on account of --- VACANT LAND  at      JAGRITY ENCLAVE, VIKAS MARG,     ,  DELHI -Measuring 3000.Sq.M.on 23..4...08 TO 7.5.. 08 for temporary use on the following terms &amp; conditions as already accepted by you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The said booking of temporary use permitted above shall not be misused for any other purpose .if any misuse is found at site, the land shall be vacated with force   without any notice in this regard &amp; DDA shall not be responsible for any damages or loss in this account. In such eventuality, your security deposit shall stand forfe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the said land shall also be evicted forcibly at your risk &amp; cost if more land is encroached than permitted above or more than permitted days as above, under such circumstances, DDA shall not be responsible for any damages or losses to your movable property . Your security deposit shall also be stand forfeited under such circumsta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e proxy booking is not allowed, in case it is found by field staff of DDA that temporary booking has been obtained by you, misrepresenting the facts &amp; or practicing any fraud &amp; through impersonation, the permission so granted shall automatically stand cancelled &amp; you will be liable for eviction forcibly, besides criminal proceedings &amp; forfeiture your security deposit. DDA shall not be liable for any damages or losses sustainable to you during such forcible eviction.(Invitation card shall also be given for ref to this office )  </w:t>
      </w:r>
    </w:p>
    <w:p>
      <w:pPr>
        <w:pStyle w:val="Normal"/>
        <w:bidi w:val="0"/>
        <w:spacing w:lineRule="auto" w:line="240" w:before="0" w:after="0"/>
        <w:ind w:left="0" w:right="0" w:hanging="0"/>
        <w:jc w:val="left"/>
        <w:rPr/>
      </w:pPr>
      <w:r>
        <w:rPr>
          <w:rFonts w:eastAsia="Geneva" w:cs="Geneva" w:ascii="Geneva" w:hAnsi="Geneva"/>
          <w:strike/>
          <w:color w:val="000000"/>
          <w:sz w:val="24"/>
          <w:szCs w:val="24"/>
        </w:rPr>
        <w:t>4.It must be ensured that no DDA</w:t>
      </w:r>
      <w:r>
        <w:rPr>
          <w:rFonts w:eastAsia="Geneva" w:cs="Geneva" w:ascii="Geneva" w:hAnsi="Geneva"/>
          <w:strike/>
          <w:color w:val="000000"/>
          <w:sz w:val="24"/>
          <w:szCs w:val="24"/>
        </w:rPr>
        <w:t xml:space="preserve">s property such as boundary wall, grill fencing ,gates, roads &amp; trees etc. is damaged. in case of any damage in this regard , Your security  shall  stand forfeited besides recovery of value da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You will have to ensure the fire safety norms prescribed by chief fire officer, GNCTD DDA shall no responsibility of any fire accidents or otherwise due to your slackness, carelessness or sheer negligence (copy enclosed.). </w:t>
      </w:r>
    </w:p>
    <w:p>
      <w:pPr>
        <w:pStyle w:val="Normal"/>
        <w:bidi w:val="0"/>
        <w:spacing w:lineRule="auto" w:line="240" w:before="0" w:after="0"/>
        <w:ind w:left="0" w:right="0" w:hanging="0"/>
        <w:jc w:val="left"/>
        <w:rPr/>
      </w:pPr>
      <w:r>
        <w:rPr>
          <w:rFonts w:eastAsia="Geneva" w:cs="Geneva" w:ascii="Geneva" w:hAnsi="Geneva"/>
          <w:strike/>
          <w:color w:val="000000"/>
          <w:sz w:val="24"/>
          <w:szCs w:val="24"/>
        </w:rPr>
        <w:t>6.No parking vehicle inside the DDA</w:t>
      </w:r>
      <w:r>
        <w:rPr>
          <w:rFonts w:eastAsia="Geneva" w:cs="Geneva" w:ascii="Geneva" w:hAnsi="Geneva"/>
          <w:strike/>
          <w:color w:val="000000"/>
          <w:sz w:val="24"/>
          <w:szCs w:val="24"/>
        </w:rPr>
        <w:t xml:space="preserve">s vacant land is allow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You will have to make your own arrangement for water, electricity etc. </w:t>
      </w:r>
    </w:p>
    <w:p>
      <w:pPr>
        <w:pStyle w:val="Normal"/>
        <w:bidi w:val="0"/>
        <w:spacing w:lineRule="auto" w:line="240" w:before="0" w:after="0"/>
        <w:ind w:left="0" w:right="0" w:hanging="0"/>
        <w:jc w:val="left"/>
        <w:rPr/>
      </w:pPr>
      <w:r>
        <w:rPr>
          <w:rFonts w:eastAsia="Geneva" w:cs="Geneva" w:ascii="Geneva" w:hAnsi="Geneva"/>
          <w:strike/>
          <w:color w:val="000000"/>
          <w:sz w:val="24"/>
          <w:szCs w:val="24"/>
        </w:rPr>
        <w:t>8.Use of loud speakers, DJ</w:t>
      </w:r>
      <w:r>
        <w:rPr>
          <w:rFonts w:eastAsia="Geneva" w:cs="Geneva" w:ascii="Geneva" w:hAnsi="Geneva"/>
          <w:strike/>
          <w:color w:val="000000"/>
          <w:sz w:val="24"/>
          <w:szCs w:val="24"/>
        </w:rPr>
        <w:t xml:space="preserve">s, Musical instruments &amp; Band etc. is subject to various acts /la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force &amp; you will have to get permission where it required from the authority conc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in the case of booking is cancelled due to any reason by you &amp; intimation of   cancellation  is made before one month from the date of function , you shall be entitled for 90% refund &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Booking is permitted above is non-transferable. in case of unauthorisedly transfer of booking is detected by field staff of DDA, both the parties i.e.  unauthorised transfer &amp; transferee shall be liable for penal action besides eviction &amp;  forfeiture your security depos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DDA reserve the right to cancel the said permission without any notice in case of violation of said terms &amp; condi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DDA reserve the right to withdraw the said permission under forced circumstances without any liability or claim of damages&amp; losses from your 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eam-I/ CAU-(EZ) 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to:- Copy to:-1.PS to CE(EZ).DDA.   2 .SE(HQ)EZ,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Cheking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Team-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Temp.Book-NZ\permimission letter-I.do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lhi Development Author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  F.  (*  7) AE(T-1)/ED-14/  132               </w:t>
        <w:tab/>
        <w:t xml:space="preserve">Dated13.3.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h.   MOH. IKBA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1400, VIJAY PARK ,YAMMUNA VIH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elh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 Subject :-permission for temporary use of vacant land measuring  1000 Sq.M on date 17.4. 08 TO 19.4.08 for religious MARRIAGE  function at  NEAR MTNL OFFICE,ADJACENT TO DTC DEPOT,YAMMUNA VIHAR.,L-1-.site-  DELH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l  refer  your application dated 1.2..08 -regarding booking of vacant land for temporary use to hold  / SOCIAL  function. You are hereby granted permission to hold function on account of --- VACANT LAND  at L-1 , NEAR MTNL OFFICE,ADJACENT TO DTC DEPOT,YAMMUNA VIHAR.. measuring1000.Sq.M.on 17.4.08 TO 19.4.08 for temporary use on the following terms &amp; conditions as already accepted by you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The said booking of temporary use permitted above shall not be misused for any other purpose .if any misuse is found at site, the land shall be vacated with force   without any notice in this regard &amp; DDA shall not be responsible for any damages or loss in this account. In such eventuality, your security deposit shall stand forfe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the said land shall also be evicted forcibly at your risk &amp; cost if more land is encroached than permitted above or more than permitted days as above, under such circumstances, DDA shall not be responsible for any damages or losses to your movable property . Your security deposit shall also be stand forfeited under such circumsta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e proxy booking is not allowed, in case it is found by field staff of DDA that temporary booking has been obtained by you, misrepresenting the facts &amp; or practicing any fraud &amp; through impersonation, the permission so granted shall automatically stand cancelled &amp; you will be liable for eviction forcibly, besides criminal proceedings &amp; forfeiture your security deposit. DDA shall not be liable for any damages or losses sustainable to you during such forcible eviction.(Invitation card shall also be given for ref to this office )  </w:t>
      </w:r>
    </w:p>
    <w:p>
      <w:pPr>
        <w:pStyle w:val="Normal"/>
        <w:bidi w:val="0"/>
        <w:spacing w:lineRule="auto" w:line="240" w:before="0" w:after="0"/>
        <w:ind w:left="0" w:right="0" w:hanging="0"/>
        <w:jc w:val="left"/>
        <w:rPr/>
      </w:pPr>
      <w:r>
        <w:rPr>
          <w:rFonts w:eastAsia="Geneva" w:cs="Geneva" w:ascii="Geneva" w:hAnsi="Geneva"/>
          <w:strike/>
          <w:color w:val="000000"/>
          <w:sz w:val="24"/>
          <w:szCs w:val="24"/>
        </w:rPr>
        <w:t>4.It must be ensured that no DDA</w:t>
      </w:r>
      <w:r>
        <w:rPr>
          <w:rFonts w:eastAsia="Geneva" w:cs="Geneva" w:ascii="Geneva" w:hAnsi="Geneva"/>
          <w:strike/>
          <w:color w:val="000000"/>
          <w:sz w:val="24"/>
          <w:szCs w:val="24"/>
        </w:rPr>
        <w:t xml:space="preserve">s property such as boundary wall, grill fencing ,gates, roads &amp; trees etc. is damaged. in case of any damage in this regard , Your security  shall  stand forfeited besides recovery of value da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You will have to ensure the fire safety norms prescribed by chief fire officer, GNCTD DDA shall no responsibility of any fire accidents or otherwise due to your slackness, carelessness or sheer negligence (copy enclosed.). </w:t>
      </w:r>
    </w:p>
    <w:p>
      <w:pPr>
        <w:pStyle w:val="Normal"/>
        <w:bidi w:val="0"/>
        <w:spacing w:lineRule="auto" w:line="240" w:before="0" w:after="0"/>
        <w:ind w:left="0" w:right="0" w:hanging="0"/>
        <w:jc w:val="left"/>
        <w:rPr/>
      </w:pPr>
      <w:r>
        <w:rPr>
          <w:rFonts w:eastAsia="Geneva" w:cs="Geneva" w:ascii="Geneva" w:hAnsi="Geneva"/>
          <w:strike/>
          <w:color w:val="000000"/>
          <w:sz w:val="24"/>
          <w:szCs w:val="24"/>
        </w:rPr>
        <w:t>6.No parking vehicle inside the DDA</w:t>
      </w:r>
      <w:r>
        <w:rPr>
          <w:rFonts w:eastAsia="Geneva" w:cs="Geneva" w:ascii="Geneva" w:hAnsi="Geneva"/>
          <w:strike/>
          <w:color w:val="000000"/>
          <w:sz w:val="24"/>
          <w:szCs w:val="24"/>
        </w:rPr>
        <w:t xml:space="preserve">s vacant land is allow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You will have to make your own arrangement for water, electricity etc. </w:t>
      </w:r>
    </w:p>
    <w:p>
      <w:pPr>
        <w:pStyle w:val="Normal"/>
        <w:bidi w:val="0"/>
        <w:spacing w:lineRule="auto" w:line="240" w:before="0" w:after="0"/>
        <w:ind w:left="0" w:right="0" w:hanging="0"/>
        <w:jc w:val="left"/>
        <w:rPr/>
      </w:pPr>
      <w:r>
        <w:rPr>
          <w:rFonts w:eastAsia="Geneva" w:cs="Geneva" w:ascii="Geneva" w:hAnsi="Geneva"/>
          <w:strike/>
          <w:color w:val="000000"/>
          <w:sz w:val="24"/>
          <w:szCs w:val="24"/>
        </w:rPr>
        <w:t>8.Use of loud speakers, DJ</w:t>
      </w:r>
      <w:r>
        <w:rPr>
          <w:rFonts w:eastAsia="Geneva" w:cs="Geneva" w:ascii="Geneva" w:hAnsi="Geneva"/>
          <w:strike/>
          <w:color w:val="000000"/>
          <w:sz w:val="24"/>
          <w:szCs w:val="24"/>
        </w:rPr>
        <w:t xml:space="preserve">s, Musical instruments &amp; Band etc. is subject to various acts /la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force &amp; you will have to get permission where it required from the authority conc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in the case of booking is cancelled due to any reason by you &amp; intimation of   cancellation  is made before one month from the date of function , you shall be entitled for 90% refund &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Booking is permitted above is non-transferable. in case of unauthorisedly transfer of booking is detected by field staff of DDA, both the parties i.e.  unauthorised transfer &amp; transferee shall be liable for penal action besides eviction &amp;  forfeiture your security depos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DDA reserve the right to cancel the said permission without any notice in case of violation of said terms &amp; condi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DDA reserve the right to withdraw the said permission under forced circumstances without any liability or claim of damages&amp; losses from your 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eam-I/ CAU-(EZ) 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to:- Copy to:-1.PS to CE(EZ).DDA.   2 .SE(HQ)EZ,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Cheking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Team-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Temp.Book-NZ\permimission letter-I.do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Team-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lhi Development Author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  F.  (*  7) AE(T-1)/ED-14/  133               </w:t>
        <w:tab/>
        <w:t xml:space="preserve">Dated13.3.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S UTARANCHAL MANAV UTHAN SAMMITT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09/ 14B , KRISHNA GALI NO.8, ASOK MOHHELLA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UJ PUR.  Delh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 Subject :-permission for temporary use of vacant land measuring  1000 Sq.M on date 16.3.08 ONE DAY  for religious MARRIAGE  function at  NEAR MTNL OFFICE,ADJACENT TO DTC DEPOT,YAMMUNA VIHAR.,L-2-.site-  DELH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l  refer  your application dated 15.2..08 -regarding booking of vacant land for temporary use to hold  / SOCIAL  function. You are hereby granted permission to hold function on account of --- VACANT LAND  at L-2 , NEAR MTNL OFFICE,ADJACENT TO DTC DEPOT,YAMMUNA VIHAR.. measuring1000.Sq.M.on 16.3.08 for temporary use on the following terms &amp; conditions as already accepted by you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The said booking of temporary use permitted above shall not be misused for any other purpose .if any misuse is found at site, the land shall be vacated with force   without any notice in this regard &amp; DDA shall not be responsible for any damages or loss in this account. In such eventuality, your security deposit shall stand forfei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the said land shall also be evicted forcibly at your risk &amp; cost if more land is encroached than permitted above or more than permitted days as above, under such circumstances, DDA shall not be responsible for any damages or losses to your movable property . Your security deposit shall also be stand forfeited under such circumsta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e proxy booking is not allowed, in case it is found by field staff of DDA that temporary booking has been obtained by you, misrepresenting the facts &amp; or practicing any fraud &amp; through impersonation, the permission so granted shall automatically stand cancelled &amp; you will be liable for eviction forcibly, besides criminal proceedings &amp; forfeiture your security deposit. DDA shall not be liable for any damages or losses sustainable to you during such forcible eviction.(Invitation card shall also be given for ref to this office )  </w:t>
      </w:r>
    </w:p>
    <w:p>
      <w:pPr>
        <w:pStyle w:val="Normal"/>
        <w:bidi w:val="0"/>
        <w:spacing w:lineRule="auto" w:line="240" w:before="0" w:after="0"/>
        <w:ind w:left="0" w:right="0" w:hanging="0"/>
        <w:jc w:val="left"/>
        <w:rPr/>
      </w:pPr>
      <w:r>
        <w:rPr>
          <w:rFonts w:eastAsia="Geneva" w:cs="Geneva" w:ascii="Geneva" w:hAnsi="Geneva"/>
          <w:strike/>
          <w:color w:val="000000"/>
          <w:sz w:val="24"/>
          <w:szCs w:val="24"/>
        </w:rPr>
        <w:t>4.It must be ensured that no DDA</w:t>
      </w:r>
      <w:r>
        <w:rPr>
          <w:rFonts w:eastAsia="Geneva" w:cs="Geneva" w:ascii="Geneva" w:hAnsi="Geneva"/>
          <w:strike/>
          <w:color w:val="000000"/>
          <w:sz w:val="24"/>
          <w:szCs w:val="24"/>
        </w:rPr>
        <w:t xml:space="preserve">s property such as boundary wall, grill fencing ,gates, roads &amp; trees etc. is damaged. in case of any damage in this regard , Your security  shall  stand forfeited besides recovery of value da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You will have to ensure the fire safety norms prescribed by chief fire officer, GNCTD DDA shall no responsibility of any fire accidents or otherwise due to your slackness, carelessness or sheer negligence (copy enclosed.). </w:t>
      </w:r>
    </w:p>
    <w:p>
      <w:pPr>
        <w:pStyle w:val="Normal"/>
        <w:bidi w:val="0"/>
        <w:spacing w:lineRule="auto" w:line="240" w:before="0" w:after="0"/>
        <w:ind w:left="0" w:right="0" w:hanging="0"/>
        <w:jc w:val="left"/>
        <w:rPr/>
      </w:pPr>
      <w:r>
        <w:rPr>
          <w:rFonts w:eastAsia="Geneva" w:cs="Geneva" w:ascii="Geneva" w:hAnsi="Geneva"/>
          <w:strike/>
          <w:color w:val="000000"/>
          <w:sz w:val="24"/>
          <w:szCs w:val="24"/>
        </w:rPr>
        <w:t>6.No parking vehicle inside the DDA</w:t>
      </w:r>
      <w:r>
        <w:rPr>
          <w:rFonts w:eastAsia="Geneva" w:cs="Geneva" w:ascii="Geneva" w:hAnsi="Geneva"/>
          <w:strike/>
          <w:color w:val="000000"/>
          <w:sz w:val="24"/>
          <w:szCs w:val="24"/>
        </w:rPr>
        <w:t xml:space="preserve">s vacant land is allow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You will have to make your own arrangement for water, electricity etc. </w:t>
      </w:r>
    </w:p>
    <w:p>
      <w:pPr>
        <w:pStyle w:val="Normal"/>
        <w:bidi w:val="0"/>
        <w:spacing w:lineRule="auto" w:line="240" w:before="0" w:after="0"/>
        <w:ind w:left="0" w:right="0" w:hanging="0"/>
        <w:jc w:val="left"/>
        <w:rPr/>
      </w:pPr>
      <w:r>
        <w:rPr>
          <w:rFonts w:eastAsia="Geneva" w:cs="Geneva" w:ascii="Geneva" w:hAnsi="Geneva"/>
          <w:strike/>
          <w:color w:val="000000"/>
          <w:sz w:val="24"/>
          <w:szCs w:val="24"/>
        </w:rPr>
        <w:t>8.Use of loud speakers, DJ</w:t>
      </w:r>
      <w:r>
        <w:rPr>
          <w:rFonts w:eastAsia="Geneva" w:cs="Geneva" w:ascii="Geneva" w:hAnsi="Geneva"/>
          <w:strike/>
          <w:color w:val="000000"/>
          <w:sz w:val="24"/>
          <w:szCs w:val="24"/>
        </w:rPr>
        <w:t xml:space="preserve">s, Musical instruments &amp; Band etc. is subject to various acts /law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force &amp; you will have to get permission where it required from the authority conce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in the case of booking is cancelled due to any reason by you &amp; intimation of   cancellation  is made before one month from the date of function , you shall be entitled for 90% refund &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Booking is permitted above is non-transferable. in case of unauthorisedly transfer of booking is detected by field staff of DDA, both the parties i.e.  unauthorised transfer &amp; transferee shall be liable for penal action besides eviction &amp;  forfeiture your security depos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DDA reserve the right to cancel the said permission without any notice in case of violation of said terms &amp; condi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DDA reserve the right to withdraw the said permission under forced circumstances without any liability or claim of damages&amp; losses from your 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eam-I/ CAU-(EZ) 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to:- Copy to:-1.PS to CE(EZ).DDA.   2 .SE(HQ)EZ,D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Cheking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istant Engineer(Team-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Temp.Book-NZ\permimission letter-I.do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