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HI DEVELOPMENT AUTHORIT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DISPLAY OF NEW BUILDING MATERIAL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Applications are invited by EE/SD-2 on behalf of DDA from the reputed firms which are in the process of introducing new building materials/technology/machinery being used in the construction industr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The new material (after approval by DDA) shall be displayed in the Display Hall situated in the premises of Director (MM) office/DDA at Janak Puri, New  Delhi-58 for providing information to Engineers regarding newly approved products to be adopted in D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Details to be submitted by the applicant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plication may be submitted with catalogue of product/technology/ machiner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me and Address of the firms/individual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ail profile of the firm/individual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duct Brand Nam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ief specification adopte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O Certificate and Validi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S Certificate and Validi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st of Projects where products used with performance repo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st of other Govt. Departments who approved the Product along with copy of approval and performance rep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he manufacturer/firm will supply the samples to be displayed free of co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EXECUTIVE ENGINEER</w:t>
      </w:r>
    </w:p>
    <w:p>
      <w:pPr>
        <w:pStyle w:val="Normal"/>
        <w:ind w:left="360" w:hanging="0"/>
        <w:jc w:val="right"/>
        <w:rPr/>
      </w:pPr>
      <w:r>
        <w:rPr/>
        <w:t>STORE DIVISION NO.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46:00Z</dcterms:created>
  <dc:creator>.</dc:creator>
  <dc:description/>
  <dc:language>en-US</dc:language>
  <cp:lastModifiedBy>sanjay</cp:lastModifiedBy>
  <dcterms:modified xsi:type="dcterms:W3CDTF">2007-09-12T09:46:00Z</dcterms:modified>
  <cp:revision>2</cp:revision>
  <dc:subject/>
  <dc:title>DELHI DEVELOPMENT AUTHORITY</dc:title>
</cp:coreProperties>
</file>