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elhi Development Authority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Northern Division No. 11</w:t>
      </w:r>
    </w:p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List of Various activities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Details of Pending final bills and non- refund of Security Depos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Details of Pending Final Bills for the Month Ending July, 2007</w:t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95"/>
        <w:gridCol w:w="1058"/>
        <w:gridCol w:w="1856"/>
        <w:gridCol w:w="2117"/>
        <w:gridCol w:w="1350"/>
        <w:gridCol w:w="1624"/>
        <w:gridCol w:w="1296"/>
        <w:gridCol w:w="155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reement No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imated Cost / Tendered C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pulated date of start / completio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date of completio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payment of final Bil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s for delay in payment of Final bill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60 SFS Houses Cat – II four storeyed &amp; 920 Scooter Garrage i/c in ternal development at Shalimar Bagh,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>Sh</w:t>
            </w:r>
            <w:r>
              <w:rPr/>
              <w:t xml:space="preserve">: C/o 160SFS, Houses &amp; 120 Scooter Garrage Gr.-III at Shalimar Bagh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Aadhar Stumbh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EE/ND-11  /DDA /2002-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s.4,70,207,50/-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</w:t>
            </w:r>
          </w:p>
          <w:p>
            <w:pPr>
              <w:pStyle w:val="Normal"/>
              <w:jc w:val="both"/>
              <w:rPr/>
            </w:pPr>
            <w:r>
              <w:rPr/>
              <w:t>RS.4,02,02,321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.2002</w:t>
            </w:r>
          </w:p>
          <w:p>
            <w:pPr>
              <w:pStyle w:val="Normal"/>
              <w:jc w:val="both"/>
              <w:rPr/>
            </w:pPr>
            <w:r>
              <w:rPr/>
              <w:t>8.5.20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/o land for community  centre at Block ‘B’ Shalimar Bag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Laying unfiltered water supply lime for parks &amp; planter  and filling of septic tank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resh Kr. Gupt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EE/ND-11/ 2002-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s. 2,52,489/-</w:t>
            </w:r>
          </w:p>
          <w:p>
            <w:pPr>
              <w:pStyle w:val="Normal"/>
              <w:jc w:val="both"/>
              <w:rPr/>
            </w:pPr>
            <w:r>
              <w:rPr/>
              <w:t>Rs. 2,56,519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01.03</w:t>
            </w:r>
          </w:p>
          <w:p>
            <w:pPr>
              <w:pStyle w:val="Normal"/>
              <w:jc w:val="both"/>
              <w:rPr/>
            </w:pPr>
            <w:r>
              <w:rPr/>
              <w:t>------------</w:t>
            </w:r>
          </w:p>
          <w:p>
            <w:pPr>
              <w:pStyle w:val="Normal"/>
              <w:jc w:val="both"/>
              <w:rPr/>
            </w:pPr>
            <w:r>
              <w:rPr/>
              <w:t>08.04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60 SFS cat –II houses and 420 scooter Garrage i/c internal development in Ph-I, Block C &amp; D Shalimar Bagh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Transportation &amp; filling of eart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Sai Const. Co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EE/ND-11/2003-0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6,02,775/-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  <w:t>Rs, 4,27,5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.01.04</w:t>
            </w:r>
          </w:p>
          <w:p>
            <w:pPr>
              <w:pStyle w:val="Normal"/>
              <w:jc w:val="both"/>
              <w:rPr/>
            </w:pPr>
            <w:r>
              <w:rPr/>
              <w:t>------------</w:t>
            </w:r>
          </w:p>
          <w:p>
            <w:pPr>
              <w:pStyle w:val="Normal"/>
              <w:jc w:val="both"/>
              <w:rPr/>
            </w:pPr>
            <w:r>
              <w:rPr/>
              <w:t>31.01.20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/o land at block C &amp; D Shalimar Bagh, </w:t>
            </w:r>
          </w:p>
          <w:p>
            <w:pPr>
              <w:pStyle w:val="Normal"/>
              <w:jc w:val="both"/>
              <w:rPr/>
            </w:pPr>
            <w:r>
              <w:rPr/>
              <w:t>SH: P/L peripheral sewer lim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s Tirupati Cement Product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EE/ND-11/2004-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,40,20,376/-</w:t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  <w:t>Rs.1,71,45,394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.11.04</w:t>
            </w:r>
          </w:p>
          <w:p>
            <w:pPr>
              <w:pStyle w:val="Normal"/>
              <w:jc w:val="both"/>
              <w:rPr/>
            </w:pPr>
            <w:r>
              <w:rPr/>
              <w:t>------------</w:t>
            </w:r>
          </w:p>
          <w:p>
            <w:pPr>
              <w:pStyle w:val="Normal"/>
              <w:jc w:val="both"/>
              <w:rPr/>
            </w:pPr>
            <w:r>
              <w:rPr/>
              <w:t>12.05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ision Pending for completion by the competent authority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70 Nos. two room apartment i/c internal development  in Block  BH (Poorvi) Shalimar Bag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M/s Sushil Kumar &amp; Co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EE/ ND-11 /2005-0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1,57,08,59,815/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RS. 1,70,59,353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.01.05</w:t>
            </w:r>
          </w:p>
          <w:p>
            <w:pPr>
              <w:pStyle w:val="Normal"/>
              <w:jc w:val="both"/>
              <w:rPr/>
            </w:pPr>
            <w:r>
              <w:rPr/>
              <w:t>-----------</w:t>
            </w:r>
          </w:p>
          <w:p>
            <w:pPr>
              <w:pStyle w:val="Normal"/>
              <w:jc w:val="both"/>
              <w:rPr/>
            </w:pPr>
            <w:r>
              <w:rPr/>
              <w:t>28.01.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.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7.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completed scheme under (NZ) </w:t>
            </w:r>
          </w:p>
          <w:p>
            <w:pPr>
              <w:pStyle w:val="Normal"/>
              <w:jc w:val="both"/>
              <w:rPr/>
            </w:pPr>
            <w:r>
              <w:rPr/>
              <w:t>SH: Supply of drinking water after procuring DJB Through water tanker at the site of 648 SFS. Houses in pocket ‘A’ Block ‘D’ Shalimar Bag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s Kumar Water Suppl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EE/ND-11/ 2005-0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10,25,770/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Rs. 7,58,94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.08.05</w:t>
            </w:r>
          </w:p>
          <w:p>
            <w:pPr>
              <w:pStyle w:val="Normal"/>
              <w:jc w:val="both"/>
              <w:rPr/>
            </w:pPr>
            <w:r>
              <w:rPr/>
              <w:t>-------------</w:t>
            </w:r>
          </w:p>
          <w:p>
            <w:pPr>
              <w:pStyle w:val="Normal"/>
              <w:jc w:val="both"/>
              <w:rPr/>
            </w:pPr>
            <w:r>
              <w:rPr/>
              <w:t>19.02.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o various parks (296.38 acres) under (N.Z) </w:t>
            </w:r>
          </w:p>
          <w:p>
            <w:pPr>
              <w:pStyle w:val="Normal"/>
              <w:jc w:val="both"/>
              <w:rPr/>
            </w:pPr>
            <w:r>
              <w:rPr/>
              <w:t>SH: Repair  of boundary wall northern ridge Ph-I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ak Chan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EE/ ND-11 /2006-0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1,67,319/-</w:t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Rs. 1,30,806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.01.07</w:t>
            </w:r>
          </w:p>
          <w:p>
            <w:pPr>
              <w:pStyle w:val="Normal"/>
              <w:jc w:val="both"/>
              <w:rPr/>
            </w:pPr>
            <w:r>
              <w:rPr/>
              <w:t>----------</w:t>
            </w:r>
          </w:p>
          <w:p>
            <w:pPr>
              <w:pStyle w:val="Normal"/>
              <w:jc w:val="both"/>
              <w:rPr/>
            </w:pPr>
            <w:r>
              <w:rPr/>
              <w:t>13.02.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108 SFS House  Cat- II at Shalimar Bagh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C/o 144 SFS House Cat.-II at Shalimar Bagh,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s Grover Const. Co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EE/ND-11/ 99-2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3,66,20,675/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Rs. 3,13,54,685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3.01.2000</w:t>
            </w:r>
          </w:p>
          <w:p>
            <w:pPr>
              <w:pStyle w:val="Normal"/>
              <w:jc w:val="both"/>
              <w:rPr/>
            </w:pPr>
            <w:r>
              <w:rPr/>
              <w:t>-------------</w:t>
            </w:r>
          </w:p>
          <w:p>
            <w:pPr>
              <w:pStyle w:val="Normal"/>
              <w:jc w:val="both"/>
              <w:rPr/>
            </w:pPr>
            <w:r>
              <w:rPr/>
              <w:t>02.11.20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.2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elhi Development Authority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Northern Division No. 11</w:t>
      </w:r>
    </w:p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List of Various activities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b. </w:t>
        <w:tab/>
        <w:t>Details of non- refund of Security Depos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tails of Pending Final Bills for the Month Ending July, 200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620"/>
        <w:gridCol w:w="2160"/>
        <w:gridCol w:w="1620"/>
        <w:gridCol w:w="218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No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of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 of Ag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ndered Amou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urity Deposi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-------------------------------------------------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-------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-----------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</w:t>
        <w:tab/>
        <w:t xml:space="preserve">Present Status of Work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ist of works costing more than Rs. 2.00  lacs as on July, 2007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401"/>
        <w:gridCol w:w="1440"/>
        <w:gridCol w:w="1980"/>
        <w:gridCol w:w="1501"/>
        <w:gridCol w:w="1109"/>
        <w:gridCol w:w="1416"/>
        <w:gridCol w:w="19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.No. 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t. Cost Tendered Amt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pulated date of Start/ Comple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Progres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 Date of Completio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/o Land at Block C &amp; D Shalimar Bagh,</w:t>
            </w:r>
          </w:p>
          <w:p>
            <w:pPr>
              <w:pStyle w:val="Normal"/>
              <w:jc w:val="both"/>
              <w:rPr/>
            </w:pPr>
            <w:r>
              <w:rPr/>
              <w:t>SH:- Raising of boundary wall at Sheesh Mahal Shalimar Ba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Yash Pal Sing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8,91,212/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Rs. 6,81,845/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6.07</w:t>
            </w:r>
          </w:p>
          <w:p>
            <w:pPr>
              <w:pStyle w:val="Normal"/>
              <w:jc w:val="both"/>
              <w:rPr/>
            </w:pPr>
            <w:r>
              <w:rPr/>
              <w:t>----------------</w:t>
            </w:r>
          </w:p>
          <w:p>
            <w:pPr>
              <w:pStyle w:val="Normal"/>
              <w:jc w:val="both"/>
              <w:rPr/>
            </w:pPr>
            <w:r>
              <w:rPr/>
              <w:t>22.08.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not started by the agency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/o Land of community centre Block ‘A’ Shalimar Bagh,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>Sh:</w:t>
            </w:r>
            <w:r>
              <w:rPr/>
              <w:t>C/o Parking with C.C. pave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/s Tyagi Assoicat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8,11,749/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RS. 6,71,263/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2007</w:t>
            </w:r>
          </w:p>
          <w:p>
            <w:pPr>
              <w:pStyle w:val="Normal"/>
              <w:jc w:val="both"/>
              <w:rPr/>
            </w:pPr>
            <w:r>
              <w:rPr/>
              <w:t>--------------</w:t>
            </w:r>
          </w:p>
          <w:p>
            <w:pPr>
              <w:pStyle w:val="Normal"/>
              <w:jc w:val="both"/>
              <w:rPr/>
            </w:pPr>
            <w:r>
              <w:rPr/>
              <w:t>15.07.20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huge qty of earth is lying in the alignment of parking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/o Distt Centre at Block C &amp; D Shalimar Bagh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- P/L unfiltered water supply distribution line from existing tube wel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Nanak Chan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1,98,895/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Rs. 3,26,474/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07</w:t>
            </w:r>
          </w:p>
          <w:p>
            <w:pPr>
              <w:pStyle w:val="Normal"/>
              <w:jc w:val="both"/>
              <w:rPr/>
            </w:pPr>
            <w:r>
              <w:rPr/>
              <w:t>-------------</w:t>
            </w:r>
          </w:p>
          <w:p>
            <w:pPr>
              <w:pStyle w:val="Normal"/>
              <w:jc w:val="both"/>
              <w:rPr/>
            </w:pPr>
            <w:r>
              <w:rPr/>
              <w:t>28.09.20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rk not started by the agency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/o completed scheme under north zo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Supply of drinking water from DJB through water tanker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ak Ch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 7,82,157/-</w:t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  <w:t>Rs. 10,78,200/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.2007</w:t>
            </w:r>
          </w:p>
          <w:p>
            <w:pPr>
              <w:pStyle w:val="Normal"/>
              <w:jc w:val="both"/>
              <w:rPr/>
            </w:pPr>
            <w:r>
              <w:rPr/>
              <w:t>------------</w:t>
            </w:r>
          </w:p>
          <w:p>
            <w:pPr>
              <w:pStyle w:val="Normal"/>
              <w:jc w:val="both"/>
              <w:rPr/>
            </w:pPr>
            <w:r>
              <w:rPr/>
              <w:t>22.10.20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 in  progres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  <w:t>3.</w:t>
        <w:tab/>
        <w:t>Projects held up due to Court Case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  <w:tab/>
        <w:t xml:space="preserve">………….. Respective Court with Case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  <w:tab/>
        <w:t xml:space="preserve">…………… Date of Next Hearing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  <w:t>4.</w:t>
        <w:tab/>
        <w:t>Rain Water Harvesting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  <w:t>5.</w:t>
        <w:tab/>
        <w:t xml:space="preserve">Water Bodies </w:t>
        <w:tab/>
        <w:t xml:space="preserve">:  </w:t>
        <w:tab/>
        <w:t>N/A</w:t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  <w:tab/>
        <w:t xml:space="preserve">…………….. Identified, status and under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  <w:tab/>
        <w:t xml:space="preserve">Encroachment </w:t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120" w:leader="none"/>
          <w:tab w:val="left" w:pos="6840" w:leader="none"/>
        </w:tabs>
        <w:jc w:val="both"/>
        <w:rPr/>
      </w:pPr>
      <w:r>
        <w:rPr/>
        <w:t>6.</w:t>
        <w:tab/>
        <w:t>Details of Deposit Works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6120" w:leader="none"/>
          <w:tab w:val="left" w:pos="6840" w:leader="none"/>
        </w:tabs>
        <w:jc w:val="both"/>
        <w:rPr/>
      </w:pPr>
      <w:r>
        <w:rPr/>
        <w:tab/>
        <w:t>a)</w:t>
        <w:tab/>
        <w:t>In hand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6120" w:leader="none"/>
          <w:tab w:val="left" w:pos="6840" w:leader="none"/>
        </w:tabs>
        <w:jc w:val="both"/>
        <w:rPr/>
      </w:pPr>
      <w:r>
        <w:rPr/>
        <w:tab/>
        <w:t>b)</w:t>
        <w:tab/>
        <w:t xml:space="preserve">Under approval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6120" w:leader="none"/>
          <w:tab w:val="left" w:pos="6840" w:leader="none"/>
        </w:tabs>
        <w:jc w:val="both"/>
        <w:rPr/>
      </w:pPr>
      <w:r>
        <w:rPr/>
        <w:tab/>
        <w:t>c)</w:t>
        <w:tab/>
        <w:t xml:space="preserve">Status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1440" w:leader="none"/>
          <w:tab w:val="left" w:pos="6120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6120" w:leader="none"/>
          <w:tab w:val="left" w:pos="6840" w:leader="none"/>
        </w:tabs>
        <w:jc w:val="both"/>
        <w:rPr/>
      </w:pPr>
      <w:r>
        <w:rPr/>
        <w:t>7.</w:t>
        <w:tab/>
        <w:t>Details deviation in works ;</w:t>
      </w:r>
    </w:p>
    <w:p>
      <w:pPr>
        <w:pStyle w:val="Normal"/>
        <w:tabs>
          <w:tab w:val="left" w:pos="720" w:leader="none"/>
          <w:tab w:val="left" w:pos="1440" w:leader="none"/>
          <w:tab w:val="left" w:pos="6120" w:leader="none"/>
          <w:tab w:val="left" w:pos="6840" w:leader="none"/>
        </w:tabs>
        <w:jc w:val="both"/>
        <w:rPr/>
      </w:pPr>
      <w:r>
        <w:rPr/>
        <w:tab/>
        <w:t>a)</w:t>
        <w:tab/>
        <w:t>………… Undertaken</w:t>
      </w:r>
    </w:p>
    <w:p>
      <w:pPr>
        <w:pStyle w:val="Normal"/>
        <w:tabs>
          <w:tab w:val="left" w:pos="720" w:leader="none"/>
          <w:tab w:val="left" w:pos="1440" w:leader="none"/>
          <w:tab w:val="left" w:pos="6120" w:leader="none"/>
          <w:tab w:val="left" w:pos="6840" w:leader="none"/>
        </w:tabs>
        <w:jc w:val="center"/>
        <w:rPr/>
      </w:pPr>
      <w:r>
        <w:rPr/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  <w:gridCol w:w="1980"/>
        <w:gridCol w:w="1980"/>
        <w:gridCol w:w="14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center"/>
              <w:rPr/>
            </w:pPr>
            <w:r>
              <w:rPr/>
              <w:t>S.No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center"/>
              <w:rPr/>
            </w:pPr>
            <w:r>
              <w:rPr/>
              <w:t>Name of work/ Ag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center"/>
              <w:rPr/>
            </w:pPr>
            <w:r>
              <w:rPr/>
              <w:t>Tendered  Cost (Rs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center"/>
              <w:rPr/>
            </w:pPr>
            <w:r>
              <w:rPr/>
              <w:t>Actual Work Done (Rs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center"/>
              <w:rPr/>
            </w:pPr>
            <w:r>
              <w:rPr/>
              <w:t>%age of devi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>C/o 70 Nos two  room apartment including internal development in Block BH (Poorvi) Shalimar Bag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>Agency: M/s Sushil Kumar &amp; Co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right"/>
              <w:rPr/>
            </w:pPr>
            <w:r>
              <w:rPr/>
              <w:t>Rs. 170,59,353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right"/>
              <w:rPr/>
            </w:pPr>
            <w:r>
              <w:rPr/>
              <w:t>Rs. 2,03,00,503/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right"/>
              <w:rPr/>
            </w:pPr>
            <w:r>
              <w:rPr/>
              <w:t>19.0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 xml:space="preserve">Fencing of vacant land under North Zone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 xml:space="preserve">SH: Const. &amp; Repair of boundarywall of vacant plot at Shalimar Bagh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 xml:space="preserve">Agency : M/s V.S. Const. Co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right"/>
              <w:rPr/>
            </w:pPr>
            <w:r>
              <w:rPr/>
              <w:t>Rs. 4,59,94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right"/>
              <w:rPr/>
            </w:pPr>
            <w:r>
              <w:rPr/>
              <w:t>Rs. 7,31,563/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right"/>
              <w:rPr/>
            </w:pPr>
            <w:r>
              <w:rPr/>
              <w:t>59.06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>D/o Land in Block C &amp; D Shalimar Bag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>SH: Sinking &amp; development of tube wells  for Sumken   lawn, Sahipur Village at Shalimar Bag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  <w:t>Agency: M/s Soni Tube Wells Work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right"/>
              <w:rPr/>
            </w:pPr>
            <w:r>
              <w:rPr/>
              <w:t>Rs. 2,70,660/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right"/>
              <w:rPr/>
            </w:pPr>
            <w:r>
              <w:rPr/>
              <w:t>Rs. 3,48,260/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6120" w:leader="none"/>
                <w:tab w:val="left" w:pos="6840" w:leader="none"/>
              </w:tabs>
              <w:jc w:val="right"/>
              <w:rPr/>
            </w:pPr>
            <w:r>
              <w:rPr/>
              <w:t>28.67%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6120" w:leader="none"/>
          <w:tab w:val="left" w:pos="6840" w:leader="none"/>
        </w:tabs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  <w:t>7. (b)</w:t>
        <w:tab/>
        <w:t>…………………. Proposed (in Principal approval)</w:t>
        <w:tab/>
        <w:t>:</w:t>
        <w:tab/>
        <w:t>N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Restricted Call of Tender </w:t>
        <w:tab/>
        <w:tab/>
        <w:tab/>
        <w:tab/>
        <w:t>:</w:t>
        <w:tab/>
        <w:t>N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Rescinded Works</w:t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Details of Rescinded Works – Status as on July, 2007</w:t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36"/>
        <w:gridCol w:w="1561"/>
        <w:gridCol w:w="1561"/>
        <w:gridCol w:w="1722"/>
        <w:gridCol w:w="1400"/>
        <w:gridCol w:w="1561"/>
        <w:gridCol w:w="15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 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mt. No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pulated Date of Start /Completi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sion Extension Granted up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rescission of wor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Award of Balance Wor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l 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  <w:tab/>
        <w:t xml:space="preserve">Arbitration &amp; Related Court Cas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(a)</w:t>
        <w:tab/>
        <w:t xml:space="preserve">Pending Arbitration Case as on July, 2007  ………………. Ni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  <w:tab/>
        <w:t>(b)</w:t>
        <w:tab/>
        <w:t>(i) Court Ca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tails of Court Cases Pending at the end of July, 2007-Service Matte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2838"/>
        <w:gridCol w:w="1419"/>
        <w:gridCol w:w="1419"/>
        <w:gridCol w:w="2838"/>
        <w:gridCol w:w="1419"/>
        <w:gridCol w:w="142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. No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Employe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urt / Suit No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Panel Lawy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e of Cas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 Posi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xt date of Heari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-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---NIL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---------------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-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</w:t>
            </w:r>
          </w:p>
        </w:tc>
      </w:tr>
    </w:tbl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</w:t>
        <w:tab/>
        <w:t>(b)</w:t>
        <w:tab/>
        <w:t>(ii)</w:t>
        <w:tab/>
        <w:t xml:space="preserve">Court Case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etails of Court Cases Pending at the End of July, 2007-(Works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698"/>
        <w:gridCol w:w="1910"/>
        <w:gridCol w:w="1563"/>
        <w:gridCol w:w="1057"/>
        <w:gridCol w:w="1489"/>
        <w:gridCol w:w="1377"/>
        <w:gridCol w:w="1266"/>
        <w:gridCol w:w="1390"/>
        <w:gridCol w:w="1096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e Title / Party Nam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o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it No. / Name of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the Divisio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P/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Instrument of P/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date of Heari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xt dateof Heari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 of the cas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96/162 MIG Houses at Shalimar Bagh, Blk-C, Pkt-A</w:t>
            </w:r>
          </w:p>
          <w:p>
            <w:pPr>
              <w:pStyle w:val="Normal"/>
              <w:jc w:val="both"/>
              <w:rPr/>
            </w:pPr>
            <w:r>
              <w:rPr/>
              <w:t>V/s M/s Suresh Kumar &amp; Co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1(88)97 /HC/ Legal/DD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/96</w:t>
            </w:r>
          </w:p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D.S. Mahendru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8.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624 MIG Houses at Shalimar Bagh, Blk-C, Pkt.-C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/s M/s Nav Bharat Const. Co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(1087)93/ HC/Leg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/93 AO(CS)90/98</w:t>
            </w:r>
          </w:p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Rakesh Manja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 regular hearing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60 SFS Houses Shalimar Bagh Blk-B, Pkt-C</w:t>
            </w:r>
          </w:p>
          <w:p>
            <w:pPr>
              <w:pStyle w:val="Normal"/>
              <w:jc w:val="both"/>
              <w:rPr/>
            </w:pPr>
            <w:r>
              <w:rPr/>
              <w:t>V/s M/s Sunder Lal Khatri &amp; Son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1(6) HC/Legal/ DD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4A/98</w:t>
            </w:r>
          </w:p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Manu Niga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ur regular hearing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CSC at Shalimar Bagh Blk-B, Pkt-F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/s M/s Gupta Const. Co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(919)94 /HC/Leg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O-146/94</w:t>
            </w:r>
          </w:p>
          <w:p>
            <w:pPr>
              <w:pStyle w:val="Normal"/>
              <w:jc w:val="center"/>
              <w:rPr/>
            </w:pPr>
            <w:r>
              <w:rPr/>
              <w:t>Tis Hazari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Parveen Niga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288 MIG Houses Blk-C, Pkt.A at Shalimar Bagh</w:t>
            </w:r>
          </w:p>
          <w:p>
            <w:pPr>
              <w:pStyle w:val="Normal"/>
              <w:jc w:val="both"/>
              <w:rPr/>
            </w:pPr>
            <w:r>
              <w:rPr/>
              <w:t>V/s M/s V.K. Mit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.21(161) 2000/HC/ Legal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P-48/2000</w:t>
            </w:r>
          </w:p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C. Mohan Ra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.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560 SFS Houses Gr-II at Shalimar Bagh Blk- C &amp; D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C/o 160 SFS Houses in Gr-III (Pdg. &amp; Installation of cast in situ under reamed pile foundation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/s M/s Adhar Stumbh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11(14)05/ ND-11 / TC/Leg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2005</w:t>
            </w:r>
          </w:p>
          <w:p>
            <w:pPr>
              <w:pStyle w:val="Normal"/>
              <w:jc w:val="center"/>
              <w:rPr/>
            </w:pPr>
            <w:r>
              <w:rPr/>
              <w:t>Tis Hazari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S.D. Shar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.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CSC at Shalimar Bagh Blk.-B, Pkt. 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/s M/s J.S. Builders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60)05/ Arbn./Leg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/2005</w:t>
            </w:r>
          </w:p>
          <w:p>
            <w:pPr>
              <w:pStyle w:val="Normal"/>
              <w:jc w:val="center"/>
              <w:rPr/>
            </w:pPr>
            <w:r>
              <w:rPr/>
              <w:t>Tis Hazari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. Rajni Chauha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68 LIG Houses at Shalimar bah Blk-B, Pkt-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/s M/s Raj Singh Khatri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P-30/2005</w:t>
            </w:r>
          </w:p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120 LIG Houses  at Shalimar Bagh Blk-A, Pkt. –N, Shalimar Bag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/s Mohan Const. Co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(1571)89</w:t>
            </w:r>
          </w:p>
          <w:p>
            <w:pPr>
              <w:pStyle w:val="Normal"/>
              <w:jc w:val="both"/>
              <w:rPr/>
            </w:pPr>
            <w:r>
              <w:rPr/>
              <w:t>/HC/Leg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O(05) 115/06</w:t>
            </w:r>
          </w:p>
          <w:p>
            <w:pPr>
              <w:pStyle w:val="Normal"/>
              <w:jc w:val="center"/>
              <w:rPr/>
            </w:pPr>
            <w:r>
              <w:rPr/>
              <w:t>High Cour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. D.S. Mahendro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o LSC at Shalimar Bagh Blk-A, Pkt-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/s M/s Jagan Nath Ashok Kumar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21(48) 06/HC /Leg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A(05)No.1</w:t>
            </w:r>
          </w:p>
          <w:p>
            <w:pPr>
              <w:pStyle w:val="Normal"/>
              <w:jc w:val="center"/>
              <w:rPr/>
            </w:pPr>
            <w:r>
              <w:rPr/>
              <w:t>Of 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igh Court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Ansuya Selwa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se admitted but to be fixed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/o 1108 SFS Houses Cat-II at Shalimar Bagh Blk-D, Pkt-A, </w:t>
            </w:r>
          </w:p>
          <w:p>
            <w:pPr>
              <w:pStyle w:val="Normal"/>
              <w:jc w:val="both"/>
              <w:rPr/>
            </w:pPr>
            <w:r>
              <w:rPr/>
              <w:t>SH: C/o 144 SFS houses Cat-II, at Shalimar Bagh Blk-D, Pkt-A, Ph-III (Pdg. &amp; Installation of Cast in situ under reamed pile foundation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/s M/s Adhar Stumbh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18)05/Arbn. / HC / Leg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2005</w:t>
            </w:r>
          </w:p>
          <w:p>
            <w:pPr>
              <w:pStyle w:val="Normal"/>
              <w:jc w:val="center"/>
              <w:rPr/>
            </w:pPr>
            <w:r>
              <w:rPr/>
              <w:t>964/06 (New)</w:t>
            </w:r>
          </w:p>
          <w:p>
            <w:pPr>
              <w:pStyle w:val="Normal"/>
              <w:jc w:val="center"/>
              <w:rPr/>
            </w:pPr>
            <w:r>
              <w:rPr/>
              <w:t>Tis haza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s. Harjeet Khur JIO (THC)</w:t>
            </w:r>
          </w:p>
          <w:p>
            <w:pPr>
              <w:pStyle w:val="Normal"/>
              <w:jc w:val="center"/>
              <w:rPr/>
            </w:pPr>
            <w:r>
              <w:rPr/>
              <w:t>Jr. L.O. (THC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ncing of vacant land under North Zo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H: C/o Boundary wall around surrendered land to DDA by a Judhiya Textile Mills at Azadpur, Delh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/s  M/s Jai Bhagwan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11(89)06/ Arbn./T.C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/06</w:t>
            </w:r>
          </w:p>
          <w:p>
            <w:pPr>
              <w:pStyle w:val="Normal"/>
              <w:jc w:val="center"/>
              <w:rPr/>
            </w:pPr>
            <w:r>
              <w:rPr/>
              <w:t>Tis Hazar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Harjeet Kaur J.L.O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11.</w:t>
        <w:tab/>
        <w:t xml:space="preserve">Detail of Q.C. Lab Tests, Procedure </w:t>
        <w:tab/>
        <w:t>;</w:t>
        <w:tab/>
        <w:t>N/A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12.</w:t>
        <w:tab/>
        <w:t xml:space="preserve">Fire Fighting Equipments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ab/>
        <w:t>(Installed with locations)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13.</w:t>
        <w:tab/>
        <w:t xml:space="preserve">List of Soil Testing laboratories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14.</w:t>
        <w:tab/>
        <w:t xml:space="preserve">List of Approved Structural Constant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15.</w:t>
        <w:tab/>
        <w:t xml:space="preserve">Technical Circular </w:t>
        <w:tab/>
        <w:t>:</w:t>
        <w:tab/>
        <w:t xml:space="preserve">Available 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16.</w:t>
        <w:tab/>
        <w:t xml:space="preserve">Q.C. Circular </w:t>
        <w:tab/>
        <w:t>:</w:t>
        <w:tab/>
        <w:t xml:space="preserve">Available 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17.</w:t>
        <w:tab/>
        <w:t xml:space="preserve">List of Contractors A,B, C, D Categories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spacing w:lineRule="auto" w:line="480"/>
        <w:jc w:val="both"/>
        <w:rPr/>
      </w:pPr>
      <w:r>
        <w:rPr/>
        <w:t>18.</w:t>
        <w:tab/>
        <w:t xml:space="preserve">R/S/EIS/EOT Cases and completion certificate. </w:t>
        <w:tab/>
        <w:t>:</w:t>
        <w:tab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spacing w:lineRule="auto" w:line="360"/>
        <w:jc w:val="both"/>
        <w:rPr/>
      </w:pPr>
      <w:r>
        <w:rPr/>
        <w:t>18. (a)</w:t>
        <w:tab/>
      </w:r>
      <w:r>
        <w:rPr>
          <w:b/>
        </w:rPr>
        <w:t>Details of EIS Pending as on July, 2007</w:t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92"/>
        <w:gridCol w:w="2230"/>
        <w:gridCol w:w="2230"/>
        <w:gridCol w:w="22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S.No. 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Name of Work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Name of Agency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mount (in Lacs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.E.F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----------  Nil ------------------------------------------------------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--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</w:t>
            </w:r>
          </w:p>
        </w:tc>
      </w:tr>
    </w:tbl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spacing w:lineRule="auto" w:line="360"/>
        <w:jc w:val="both"/>
        <w:rPr/>
      </w:pPr>
      <w:r>
        <w:rPr/>
        <w:t>18. (b)</w:t>
        <w:tab/>
      </w:r>
      <w:r>
        <w:rPr>
          <w:b/>
        </w:rPr>
        <w:t>Details of RIS/DIS Pending as on July, 2007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  <w:gridCol w:w="270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Ag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.E.F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----------  Nil ------------------------------------------------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</w:t>
            </w:r>
          </w:p>
        </w:tc>
      </w:tr>
    </w:tbl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spacing w:lineRule="auto" w:line="360"/>
        <w:jc w:val="both"/>
        <w:rPr/>
      </w:pPr>
      <w:r>
        <w:rPr/>
        <w:t>18. (c)</w:t>
        <w:tab/>
      </w:r>
      <w:r>
        <w:rPr>
          <w:b/>
        </w:rPr>
        <w:t>Details of EOT as on July, 2007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  <w:gridCol w:w="270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Ag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.E.F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----------  Nil ------------------------------------------------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---------------------</w:t>
            </w:r>
          </w:p>
        </w:tc>
      </w:tr>
    </w:tbl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18.</w:t>
        <w:tab/>
        <w:t xml:space="preserve">(d) Completion Certificate </w:t>
        <w:tab/>
        <w:t>:</w:t>
        <w:tab/>
        <w:t>N/A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19.</w:t>
        <w:tab/>
        <w:t>List of approved rates of SE (P)</w:t>
        <w:tab/>
        <w:t>:</w:t>
        <w:tab/>
        <w:t xml:space="preserve">Available 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20</w:t>
        <w:tab/>
        <w:t xml:space="preserve">Areas where services are handed over to </w:t>
        <w:tab/>
        <w:t>:</w:t>
        <w:tab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ab/>
        <w:t xml:space="preserve">MCD, DJB and Deficiency Charges. </w:t>
        <w:tab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spacing w:lineRule="auto" w:line="360"/>
        <w:jc w:val="center"/>
        <w:rPr>
          <w:b/>
          <w:b/>
        </w:rPr>
      </w:pPr>
      <w:r>
        <w:rPr/>
        <w:t>Present Status of services as on July, 2007</w:t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25"/>
        <w:gridCol w:w="1951"/>
        <w:gridCol w:w="1951"/>
        <w:gridCol w:w="1951"/>
        <w:gridCol w:w="1952"/>
        <w:gridCol w:w="195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Area / Colony</w:t>
            </w:r>
          </w:p>
        </w:tc>
        <w:tc>
          <w:tcPr>
            <w:tcW w:w="7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ervices to be handed over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C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ficiency Charge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JB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ficiency Charges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/o 560 SFS Houses including internal development at Shalimar Bagh Block ‘D’ Pocket ‘A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(i) Open surface drain 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(ii) Road &amp; path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il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i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(i) Water Supply 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(ii) Sewerage 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 xml:space="preserve">Nil 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 xml:space="preserve">Nil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Completion plans of servicing are being submitted to MCD / DJB for further necessary action. </w:t>
            </w:r>
          </w:p>
        </w:tc>
      </w:tr>
    </w:tbl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21. a)</w:t>
        <w:tab/>
        <w:t>Details of Hoses as on July,  2007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81"/>
        <w:gridCol w:w="864"/>
        <w:gridCol w:w="992"/>
        <w:gridCol w:w="617"/>
        <w:gridCol w:w="683"/>
        <w:gridCol w:w="616"/>
        <w:gridCol w:w="710"/>
        <w:gridCol w:w="723"/>
        <w:gridCol w:w="751"/>
        <w:gridCol w:w="683"/>
        <w:gridCol w:w="616"/>
        <w:gridCol w:w="710"/>
        <w:gridCol w:w="723"/>
        <w:gridCol w:w="665"/>
        <w:gridCol w:w="683"/>
        <w:gridCol w:w="616"/>
        <w:gridCol w:w="710"/>
        <w:gridCol w:w="732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I. No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ame of scheme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Year of 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Divn.</w:t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House Constructed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Total Allotted / Handed Over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Total Vacan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pecified Number of Vacant House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F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MI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LI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Jant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F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MI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LI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Jant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F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MI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LI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Jant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608, MIG in bock ‘B’ Pkt U &amp; V Shalimar Bag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47-C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43-D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taff Qtrs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40, LIG, Block ‘B’ Pkt-‘D’ Shalimar Bag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3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4A (F.F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88 MIG Blk ‘C’ Pkt-‘A’ Shalimar Bag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8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8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3C(S.F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342 LIG Blk-‘B’ Pkt-‘B’ Shalimar Bag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06D-(T.F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60 SFS Houses Cat-II Blk- C &amp; D Shalimar Bag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46952(G.F.) 542(F.F.)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415, 439, 443(SF), 536(T.F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00 SFS Houses Cat-II Block D/A Shalimar Bag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25,(G.F.) 290, 246(F.F.)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51, 295(S.F.), 540(T.F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44 SFS Houses Cat-II Blk-D/A, Ph-III, Shalimar Bag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25(G.F.) 602, 622,630,638(F.F)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451, 471, 495, 591, 595, 615(SF) and 608, 648(T.F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00 SFS House Cat-II, Blk. ‘D’  Pkt-‘A’ Shalimar Bag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49, 121, 165, 221(G.F.), 26, 154(F.F) &amp; 71(S.F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21. b)</w:t>
        <w:tab/>
        <w:t>Details of Vacant Commercial properties as on July, 2007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12"/>
        <w:gridCol w:w="750"/>
        <w:gridCol w:w="1003"/>
        <w:gridCol w:w="708"/>
        <w:gridCol w:w="843"/>
        <w:gridCol w:w="830"/>
        <w:gridCol w:w="718"/>
        <w:gridCol w:w="718"/>
        <w:gridCol w:w="843"/>
        <w:gridCol w:w="817"/>
        <w:gridCol w:w="830"/>
        <w:gridCol w:w="683"/>
        <w:gridCol w:w="683"/>
        <w:gridCol w:w="843"/>
        <w:gridCol w:w="817"/>
        <w:gridCol w:w="289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.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Scheme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SC/ CSC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vn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lk/ Pkt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ear/ Comp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tructed 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cant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ific No. of Vacant Shop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hop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l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PF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ios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hop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ll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PF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iosk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C.S.C. at Shalimar Bag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C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B</w:t>
            </w:r>
            <w:r>
              <w:rPr>
                <w:caps/>
              </w:rPr>
              <w:t>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hop No. 24, Stall No.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do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B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hop No. 1, 8,17,22,28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do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B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 xml:space="preserve">Shop No. 18,19,20 office 21No. Co-oprative 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tore-17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A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B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hop No. 1.6.8.11,14,15,17,18,19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VPF 1 to 17 office 3No.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C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 xml:space="preserve">Shop No. 26, 29 &amp; 31 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VPF 5 &amp;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U, V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hop No. 15, 27&amp;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C at Shalimar Bag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A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hop No.11 VPF No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C at Shalimar Bag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BQ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hop No. E-5, Post Office 1 No. Dispensary 1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A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Shop No. 7 &amp; 11, VPF. No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SC at Shalimar Bag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ND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B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 xml:space="preserve">All Shops allotted plot No. 3 lying vacant. </w:t>
            </w:r>
          </w:p>
        </w:tc>
      </w:tr>
    </w:tbl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21. c)</w:t>
        <w:tab/>
        <w:t xml:space="preserve"> Details of Vacant Commercial plot as on July, 2007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28"/>
        <w:gridCol w:w="3316"/>
        <w:gridCol w:w="1403"/>
        <w:gridCol w:w="769"/>
        <w:gridCol w:w="896"/>
        <w:gridCol w:w="1438"/>
        <w:gridCol w:w="1469"/>
        <w:gridCol w:w="1228"/>
        <w:gridCol w:w="1016"/>
        <w:gridCol w:w="1820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ircle/ Division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 of Scheme/ Location of Plot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ific No. of Plot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lot Detals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hether Demarcated or not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tion Service if not availabl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enced/ Not Fenced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nd Use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rea in Sq.m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 in Blk-AA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511.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Fenced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2 in Blk-AD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0.08Hecta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Primary School No. 3 in Blk-AD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5758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4 in Blk-AD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 xml:space="preserve">0.19 hectar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5 in Blk-AE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666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6 in Blk-AD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813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7 in Blk-AD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Fully encroached  by Gurdwara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8 in Blk-AG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677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9 in Blk-AG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838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3 in Blk-AD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288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4 in Blk-AN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100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Encroached by way of Templ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5 in Blk-AN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792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Health Care at Blk-AL 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990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 in Blk-BT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703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2 in Blk-BT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694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4 in Blk-BN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2154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Being used as park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5 in Blk-BN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8 in Blk-BN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651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0 in Blk-BQ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657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2 in Blk-BP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564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2 in Blk-BK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1057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4 in Blk-BK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>Encroached by way of templ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7 in Blk-BE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>
                <w:b/>
                <w:b/>
              </w:rPr>
            </w:pPr>
            <w:r>
              <w:rPr/>
              <w:t>841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18 in Blk-BH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641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5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20 in Blk-BH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692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6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21 in Blk-BH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1319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7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22 in Blk-BH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808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8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25 in Blk-BH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Encroached by way of Arya Samaj Mandir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29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ursery School No. 30 in Blk-BH Shalimar Bag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>856.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arcated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ilab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Fence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30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 xml:space="preserve">HSS Between LSC Plot and Shalimar Village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 xml:space="preserve">Not availabl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3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Primary School Between LSC and Shalimar Villag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 xml:space="preserve">Not availabl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3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CC-12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both"/>
              <w:rPr/>
            </w:pPr>
            <w:r>
              <w:rPr/>
              <w:t>ND-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 xml:space="preserve">Primary School in </w:t>
            </w:r>
          </w:p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rPr/>
            </w:pPr>
            <w:r>
              <w:rPr/>
              <w:t xml:space="preserve">Shalimar Village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jc w:val="center"/>
              <w:rPr/>
            </w:pPr>
            <w:r>
              <w:rPr/>
              <w:t xml:space="preserve">Not availabl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22.</w:t>
        <w:tab/>
        <w:tab/>
        <w:t>:</w:t>
        <w:tab/>
        <w:t>N/A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>23.</w:t>
        <w:tab/>
        <w:t xml:space="preserve">Details of land handed over  to engineering </w:t>
        <w:tab/>
        <w:t>:</w:t>
        <w:tab/>
        <w:t xml:space="preserve">Nil 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  <w:tab/>
        <w:t>Position of Regular Staff</w:t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spacing w:lineRule="auto" w:line="360"/>
        <w:rPr/>
      </w:pPr>
      <w:r>
        <w:rPr/>
        <w:t>24.</w:t>
        <w:tab/>
        <w:t xml:space="preserve">Position of Regulars Staff </w:t>
        <w:tab/>
        <w:t>:</w:t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76"/>
        <w:gridCol w:w="2602"/>
        <w:gridCol w:w="2602"/>
        <w:gridCol w:w="26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nction Strengt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n in Posit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cant Posi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Executive Engineer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Asstt. Enginee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Junior Engineer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Asstt. Account Officer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Head Clerk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Sten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U.D.C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D/ Man Gr. –I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L.D.C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Driver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Peon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Security Guard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4(R)+12W.C)R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Daftary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Belda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(R) + 6(W/C)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Mas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Env. Asstt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3(W/C)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Sanitary Mat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Fitter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(R) + 1(W/C) 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Khalas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2(W/C)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2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Helper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(W/C)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2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Asstt. Typist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(W/C)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2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 xml:space="preserve">Mate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0(W/C)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2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S/Ma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pacing w:lineRule="auto" w:line="360"/>
              <w:jc w:val="both"/>
              <w:rPr/>
            </w:pPr>
            <w:r>
              <w:rPr/>
              <w:t>1(W/C)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300" w:leader="none"/>
                <w:tab w:val="left" w:pos="66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6300" w:leader="none"/>
          <w:tab w:val="left" w:pos="666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34:00Z</dcterms:created>
  <dc:creator>cool</dc:creator>
  <dc:description/>
  <dc:language>en-US</dc:language>
  <cp:lastModifiedBy>sanjay</cp:lastModifiedBy>
  <cp:lastPrinted>2007-08-30T12:30:00Z</cp:lastPrinted>
  <dcterms:modified xsi:type="dcterms:W3CDTF">2007-08-31T11:34:00Z</dcterms:modified>
  <cp:revision>2</cp:revision>
  <dc:subject/>
  <dc:title>DELHI DEVELOPMENT AUTHORITY</dc:title>
</cp:coreProperties>
</file>