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me of Division : Electrical Division No. – 8</w:t>
      </w:r>
    </w:p>
    <w:p>
      <w:pPr>
        <w:pStyle w:val="Normal"/>
        <w:spacing w:lineRule="auto" w:line="36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nth of : June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b/>
          <w:sz w:val="52"/>
          <w:u w:val="single"/>
        </w:rPr>
        <w:t>DETAILS OF CONTRACTORS CONCLUDED DURING THE MONTH</w:t>
      </w:r>
    </w:p>
    <w:p>
      <w:pPr>
        <w:pStyle w:val="Normal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</w:r>
    </w:p>
    <w:tbl>
      <w:tblPr>
        <w:tblW w:w="22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272"/>
        <w:gridCol w:w="1578"/>
        <w:gridCol w:w="868"/>
        <w:gridCol w:w="1350"/>
        <w:gridCol w:w="1080"/>
        <w:gridCol w:w="990"/>
        <w:gridCol w:w="1350"/>
        <w:gridCol w:w="1350"/>
        <w:gridCol w:w="1350"/>
        <w:gridCol w:w="2372"/>
        <w:gridCol w:w="1800"/>
        <w:gridCol w:w="1162"/>
        <w:gridCol w:w="11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der No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em / Nature of wor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 of Tender Enquir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Publication of 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Bidding (Single/ Two bid Syst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date of receipt of te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. of tenders rec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. and names of parties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. and names of parties not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ther contract awarded to lowest tenderer/ evaluate L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 No. &amp;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Contracto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of Contrac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duled date of completion of supplies.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/o 216 HIG (M.S. DU’s at Pitampura near TV Tower Complex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 : Supplying &amp; laying of DWC pipe for LT control cables etc. in the complex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 through website &amp; contractor associations etc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25(87)/2007-08/ ED-8/449 dt. 9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Goel Electric Work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0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o Sports complex near T.V. Tower Pitampura. SH : Shifting of security light pole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25(90)/2007-08/ ED-8/A/Cs/47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11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Gagan Project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9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/o Office bldg. at Vikas Minar R.M.O.-Pump set repair &amp; spunkier system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: Replacement of Hose Cabinet battery Box, Hose landing valve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25(95)/2007-08/ ED-8/A/Cs/5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13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Shubham Enterprise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9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o Office bldg. at Vikas Mina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 : E.I. &amp; Fans – Annual comprehensive Maintenance and operation of LCD Multi Media Projector System at Conference Hall Vikas Minar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25(06)/2008-09/ ED-8/A/Cs/5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13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G.S. Enterprise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o Office bldg. Vikas Mina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 : Annual maintenance of D.G. Set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25(04)/2008-09/ ED-8/A/Cs/52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17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Llyod’s Enterprise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2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Office bldg. Vikas Minar M/o AC’s Cooler &amp; Heater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 : Supply &amp; Installation of cassete type split AC at renovated reception of Vikas Minar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25(10)/2008-09/ ED-8/A/Cs/54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20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Air Plu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75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7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FO/CE/Elect.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o Completed works (NZ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 : Annual Maintenance of Lifts at 320 M.S. flats at Motia Khan Block 2 &amp; 5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s Noti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25(85)/2007-08/ ED-8/5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20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OTIS Elevators Co. (India Ltd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o Office bldg. Vikas Minar. M/o AC’s Coolers &amp; Heater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 : Annual Maintenance of water filter-cum Purifier &amp; cleaning of water cooler tank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 through website &amp; contractor associations etc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25(03)/2008-09/ ED-8/A/Cs/ 5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20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Fair Deal Technologies (P) Ltd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o Completed scheme of Nazul A/c-I under North Zo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 : M/o Staff Qtrs. at old Rajinder Nagar – Renovation of street light poles meter boards i/c painting etc. as required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25(08)/2008-09/ ED-8/A/Cs/ 5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. 26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s Om Engineer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36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0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9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2:03:00Z</dcterms:created>
  <dc:creator>Afrose</dc:creator>
  <dc:description/>
  <dc:language>en-US</dc:language>
  <cp:lastModifiedBy>sanjay</cp:lastModifiedBy>
  <cp:lastPrinted>2008-07-03T15:26:00Z</cp:lastPrinted>
  <dcterms:modified xsi:type="dcterms:W3CDTF">2008-07-09T02:03:00Z</dcterms:modified>
  <cp:revision>2</cp:revision>
  <dc:subject/>
  <dc:title>Name of Division : Electrical Division No</dc:title>
</cp:coreProperties>
</file>