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LHI DEVELOPMENT AUTHORIT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ORTHERN DIVISION NO. 5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>List of Activities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Details of Pending Final Bills and Non-refund of Security Deposit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tails of Pending Final Bills for the Quarter Ending June, 2007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40"/>
        <w:gridCol w:w="1574"/>
        <w:gridCol w:w="1786"/>
        <w:gridCol w:w="1575"/>
        <w:gridCol w:w="1575"/>
        <w:gridCol w:w="1575"/>
        <w:gridCol w:w="1575"/>
      </w:tblGrid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. No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ency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reement No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ipulated date of Start/ Completio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ual date of Completio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of Payment of Final Bill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sons for delay in payment of Final Bil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/o land for CHBS, Pitampura, (Saraswati Vihar)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H: C/o Sumpwell at Kanjhawala Road near Avantika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S.N. Nandi &amp; Co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9/EE/ND-5/DDA/92-9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6.09.92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5.12.92</w:t>
              <w:b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5.12.9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1.07.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Under Process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/o Community Centre along Road No.44, Pitampura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H: C/o Kiosk including internal development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Sushil Kumar &amp; co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/EE/ND-5/ DDA/ 2002-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.06.02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9.03.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.10.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1.07.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Under Process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/o Community Centre along Road No.44, Pitampura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H: C/o Pavement in Upper Ground level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En Vee Kay Constn. Co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/EE/ND-5/ DDA/2003-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.06.03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4.09.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8.12.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1.08.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Under Process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/o 216 SFS DU’s Cat-III (M.S.) at Pitampura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H: Providing Bored cast in Situ RCC Piles, Pile Caps, and Grade beams with RMC of M-25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Cengrs Geotechnica Pvt. Ltd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/EE/ND-5 / DDA/2003-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3.06.03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2.12.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.06.0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1.07.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Under Proces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Present Status of wo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st of works costing more than Rs.2.00 lacs for the quarter ending June,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335"/>
        <w:gridCol w:w="1604"/>
        <w:gridCol w:w="1767"/>
        <w:gridCol w:w="1821"/>
        <w:gridCol w:w="1562"/>
        <w:gridCol w:w="1573"/>
        <w:gridCol w:w="1562"/>
      </w:tblGrid>
      <w:tr>
        <w:trPr>
          <w:tblHeader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enc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t.Cost/ Tendered Amt. (in lacs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ipulated date of start / Completio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ysical Progres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ual Date of Completio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/o Completed scheme of North Zone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H: C/o Sump Well of 1.00 lac litre (Approx). Capacity of RCC box drain of 656 MIG houses at Jahangirpuri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K.P. Ran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94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5.9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3.06.06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02.09.0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0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in progress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/o 216 MIG DU’s (MS) at Pitampura (Near T.V. Tower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(i)</w:t>
              <w:tab/>
              <w:t>SH: C/o 72 MIG DU’s (M/S) superstructure including sanitary installation, water supply Sewerage, Drainage, Roads and Paths and Int. Electrification all complete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Ved Prakash Mithal and Sons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57.52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713.7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5.10.06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4.10.0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in progress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(ii)</w:t>
              <w:tab/>
              <w:t>C/o 144 MIG DU’s (MS) Superstructure including sanitary installation, W/S and Int. Electrification all complete Group-II &amp; III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Winner Constn. (P) Ltd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40.30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389.1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.12.06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3.12.0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1.75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in progress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evelopment of 16.92 Hact. Land of North of Model Town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H: Premixing of 12.00 M/R/W Road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N.G. Builders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50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0.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6.11.06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05.012.0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8.05.0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has been completed in May, 2007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/o Sports Complex at Pitampura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(i)</w:t>
              <w:tab/>
              <w:t>SH: Engagement of Private Security to check trespassing and watch and ward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Friends Detective Security Service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82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.6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.09.06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0.03.0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has been completed in April 2007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(ii)</w:t>
              <w:tab/>
              <w:t>SH: Relaying of Wooden flooring in Squash Court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Khalsa Gymnastic Works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13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4.6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5.12.06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04.03.0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0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in progress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(iii)</w:t>
              <w:tab/>
              <w:t>SH:  Providing house keeping arrangement and house keeping material at Sports Complex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Veenus Associates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63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.9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8.02.07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07.02.0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5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in progress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(iv)</w:t>
              <w:tab/>
              <w:t>Repair work of Swimming pool including alternative arrangement of aeration system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Renaissance Acqua Sports (P) Ltd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46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6.0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8.04.07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7.05.0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has been completed in May, 200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>3.</w:t>
        <w:tab/>
        <w:t>Projects held up due to Court Case</w:t>
        <w:tab/>
        <w:t>:</w:t>
        <w:tab/>
        <w:t>LSC Harsh Vihar, Pitampura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ab/>
        <w:t>……….. Respective Court with Case No.</w:t>
        <w:tab/>
        <w:t>:</w:t>
        <w:tab/>
        <w:t>Pertain to LM/DDA.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ab/>
        <w:t>………  Date of Next Hearing</w:t>
        <w:tab/>
        <w:t>:</w:t>
        <w:tab/>
        <w:t>Pertain to LM/DDA.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>4.</w:t>
        <w:tab/>
        <w:t>Rain Water harvesting :</w:t>
        <w:tab/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ab/>
        <w:t>……….. Already provided</w:t>
        <w:tab/>
        <w:t>:</w:t>
        <w:tab/>
        <w:t>Nil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ab/>
        <w:t>……….. Proposed</w:t>
        <w:tab/>
        <w:t>:</w:t>
        <w:tab/>
        <w:t>Nil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>5.</w:t>
        <w:tab/>
        <w:t>Water Bodies: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ab/>
        <w:t xml:space="preserve">……… identified, status and under </w:t>
        <w:tab/>
        <w:t>:</w:t>
        <w:tab/>
        <w:t>Nil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ab/>
        <w:t>Encroachment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>6.</w:t>
        <w:tab/>
        <w:t>Details of Deposit Works: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  <w:t>(a)</w:t>
        <w:tab/>
        <w:t>In hand (b) Under approval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  <w:tab/>
        <w:t>Status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7.</w:t>
        <w:tab/>
        <w:t>Details of deviation in works: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tails of deviations in works for the quarter ending June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720"/>
        <w:gridCol w:w="2834"/>
        <w:gridCol w:w="2834"/>
        <w:gridCol w:w="283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Agenc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 (in lacs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rPr>
                <w:b/>
                <w:b/>
                <w:bCs/>
              </w:rPr>
            </w:pPr>
            <w:r>
              <w:rPr>
                <w:b/>
                <w:bCs/>
              </w:rPr>
              <w:t>Deviation</w:t>
            </w:r>
          </w:p>
        </w:tc>
      </w:tr>
      <w:tr>
        <w:trPr/>
        <w:tc>
          <w:tcPr>
            <w:tcW w:w="14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/>
            </w:pPr>
            <w:r>
              <w:rPr/>
              <w:t>----------------- Nil -----------------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8</w:t>
        <w:tab/>
        <w:t>Restricted Call of Tenders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tails of Restricted Call of Tenders for the quarter ending June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1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720"/>
        <w:gridCol w:w="2834"/>
        <w:gridCol w:w="2825"/>
        <w:gridCol w:w="9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Agenc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 (in lacs)</w:t>
            </w:r>
          </w:p>
        </w:tc>
      </w:tr>
      <w:tr>
        <w:trPr/>
        <w:tc>
          <w:tcPr>
            <w:tcW w:w="1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/>
            </w:pPr>
            <w:r>
              <w:rPr/>
              <w:t>----------------- Nil -----------------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9.</w:t>
        <w:tab/>
        <w:t>Rescinded Works: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tails of Rescinded Works – Status as on 30.06.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20"/>
        <w:gridCol w:w="1574"/>
        <w:gridCol w:w="1574"/>
        <w:gridCol w:w="1574"/>
        <w:gridCol w:w="1575"/>
        <w:gridCol w:w="1575"/>
        <w:gridCol w:w="1575"/>
        <w:gridCol w:w="157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l. No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ame of work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gency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gmt. No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tipulated Date of Start/ Completio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rovisional extension granted upto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ate of rescission of work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ate of Award of Balance work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Remark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---------------------- Nil ------------------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0.</w:t>
        <w:tab/>
        <w:t>Arbitration &amp; Related Court Cases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  <w:t>(a)</w:t>
        <w:tab/>
        <w:t>Pending Arbitration Case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tbl>
      <w:tblPr>
        <w:tblW w:w="14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122"/>
        <w:gridCol w:w="2798"/>
        <w:gridCol w:w="2362"/>
        <w:gridCol w:w="2362"/>
      </w:tblGrid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. No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/Agreement No./ Agenc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bitrator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 Positi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xt date of Hearing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208 SFS Cat-II and III Houses at Shalimar Bagh, Pkt-’W” Blk-”B” including water supply sanitary installation and internal development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Agmt. No. 15/DD-I/DDA/83-84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Agency: M/s. Jeet Singh Jai Mal Singh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S.S. Jain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ll the files received from WD Dandgey alongwith relevant papers regardeing proceedings of GR Hingorani has been sent to Sh. N.K. Sharma, Arbitrator through EO-1 to EM for entering Arbitration on 28.07.0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till awaited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512 EWS Houses at Sector-17, Block-”A” Pkt-B, Rohini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mt. No. 6/DD-I/DDA/85-86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ency: M/s. A.S. Sachdeva &amp; Sons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R.C. Chopra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ase is in progress P/L Sh. D.S. Mahendr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25.07.2007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t 4:30 P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ev. Of land for Zone H-4-H-5 (Pt.) Pitampura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Sewerage (Peripheral) Phase-I, Central Portion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mt. No. 9/EE/DD-VI/81-8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ab/>
              <w:t>8/EE/HD-XXV/87-88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ency: M/s. J.K. Gandh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K.S. Chauhan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ase in Progress P/L Sh. Ashutosh Sharma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20.07.2007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t 2:30 P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onstruction of 480 SFS houses at Shalimar Bagh Block-B, Pkt-W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176 SFS Cat-II &amp; III Houses at Shalimar Bagh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mt.No.70/EE/HD-13/DDA/82-83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ency: M/s. Globe Constn. Co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Ms. Kanwal Inder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ase in Progress P/L Ms. Geeta Malhotr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27.07.2007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t 5:00 P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ev. Of Distt. Centre Pitampura opp. Wazirpur DTC Depott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Road (1</w:t>
            </w:r>
            <w:r>
              <w:rPr>
                <w:vertAlign w:val="superscript"/>
              </w:rPr>
              <w:t>st</w:t>
            </w:r>
            <w:r>
              <w:rPr/>
              <w:t xml:space="preserve"> Ph. Treatment)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reement No. 40/EE/ND-5/DDA/88-89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ency: Sh. Suraj Verm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(Prop. Sh. Ajay Verma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Pramod Kumar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till awaited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144, MIG Houses in Pkt’J’ Wazirpur including internal development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mt.No. 1/DD-I/DDA/82-83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127/EE/ND-5/DDA/98-99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/s. A.R. Khanna &amp; Co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V.D. Tiwari Retd. (CE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Case in progress Sh. Bhupesh Kumar Panel Lawyer.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09.08.2007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t 3:00 P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512 EWS Houses in Pkt-6, Block-A, Sector-17, Rohini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mt. No.7/EE/DD-I/DDA/85-86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/s. A.S. Sachdeva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M.L. Tiku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ase in progress Sh. D.S. Mahendru Panel Lawyer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.08.2007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t 3:00 P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 xml:space="preserve">10. </w:t>
        <w:tab/>
        <w:t>(b)</w:t>
        <w:tab/>
        <w:t>Court Case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tails of Court Cases pending at the end of June, 2007 – Service Matters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979"/>
        <w:gridCol w:w="1350"/>
        <w:gridCol w:w="2743"/>
        <w:gridCol w:w="1566"/>
        <w:gridCol w:w="1320"/>
        <w:gridCol w:w="1570"/>
        <w:gridCol w:w="1570"/>
        <w:gridCol w:w="1571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. No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e No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Employee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Court/Suit No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anel Lawy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ture of Cas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 Position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xt date of Hearing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F.21 (214)/97/ HC/ Leg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mt. Brahm Wati Vs. DDA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High Court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421/97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WR-4825/04 &amp; court case CAS (C) 4262-2004 Smt. Barahmwati Vs/ DDA in the High Court date of Hearing was 2.11.2004 and Hon’ble Court has passed the order vide No. CAS (C) 426/04 dt. 2.11.2004 and the copy of the same has been sent to Legal Deptt. DDA as stated by Panel Lawyer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resent Rajeev Bans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dminis-trativ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Write appeal under letters Patent Act. Against the Judgment/ order dt. 26.4.2004 passed by Ld. Single Judge of Hon’ble Court Dismissing Writ Petition (Civil) 4825/20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left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left"/>
        <w:rPr/>
      </w:pPr>
      <w:r>
        <w:rPr/>
        <w:t>10.</w:t>
        <w:tab/>
        <w:t>(c)</w:t>
        <w:tab/>
        <w:t>Court Case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TAILS OF COURT CASE PENDING AT THE END OF JUNE 2007 (Works)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119"/>
        <w:gridCol w:w="1657"/>
        <w:gridCol w:w="1361"/>
        <w:gridCol w:w="1355"/>
        <w:gridCol w:w="1431"/>
        <w:gridCol w:w="1630"/>
        <w:gridCol w:w="1361"/>
        <w:gridCol w:w="1352"/>
        <w:gridCol w:w="1382"/>
      </w:tblGrid>
      <w:tr>
        <w:trPr>
          <w:tblHeader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se Title/Party Nam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e No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it No. / Name of Court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the Division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/L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of Entrustment of P/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st date of Hearing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xt date of hearin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 of the case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ev. Of land CGHS Pitampura (Saraswati Vihar)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Foot path from Chander Lok Culvert to Road No. 41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/s. Aar Bee Constn. Co. (Prop. Sh. Rakesh Kumar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11(4)/TC/ 03/Leg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/353/ 2004 / Tis Hazar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P.K. Aggarwal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.05.20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2.03.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.09.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Recovery suit by contractor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eath of six year old child in the low lying area in Sainik Vihar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. Suraj Verm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 9 (56)/ TC/ Leg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-299/ 2004 / Tis Hazar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Neeraj Aggarwal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04.05.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.05.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4.07.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uit for Damage compen-sation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CSC at Pushpanjali Enclave, Block-B, Pitampura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/s. S. Lall &amp; Co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11 (3)/ 98/TC / Leg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-71/ 2006 / Tis Hazar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R.M. Toti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06.09.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2.05.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03.08.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Recovery sui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 xml:space="preserve">Acq. &amp; Dev. Of land for PVC collection sorting yard light industries and Ware Houses at Tikri Kalan (Near Rohtak Road).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RCC Storm water drain outfall drain (Box type) in Zone-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/s. Happy Himalaya Constn. Co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2 (150)/EE/ND-5/DDA/2001-01/837/TC / Leg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03/2003 / Tis Hazar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Ms Renu Gupt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9.01.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2.03.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05.09.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Recovery sui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ev. Of land for Mangolpuri Indl. Area Ph.I, Storm Water Drain and Culverts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/s. Manohar Lal Seth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21 (264) 06/HC/Leg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Execution No. 172/06/ High Court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Bhupesh Naru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.11.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4.04.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7.08.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Execution for payment of diff. of decretal amount of award dat. 8.1.0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/o land for Mangolpuri Indl. Area Ph.I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S.W. Drains and Culverts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. Manohar Lal Seth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21 (305) /06/ HC/ Legal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2 (249) EE/ND-5/ DDA/ 20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M-7700 &amp; 7701/06 / FAO (05) / 356/ 06 / High Court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Bhupesh Naru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8.12.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.5.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.9.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480 SFS Houses at Shalimar Bagh, Block-B, Pkt-W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208 SFS Houses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/s. Sanyukat Nirmat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02/2005/ High Court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Bhupesh Naru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.11.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6.05.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03.08.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or filing of arb. Award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/s. Sanyukat Nirmat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Execution No. 66/2006 / High Court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Bhupesh Naru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.12.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6.05.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03.08.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Execution for filling of Arb. Award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/s. Sanyukat Nirmat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MP-371/2007 / High Court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Bhupesh Naru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.07.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1.07.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ev. Of land H4-H5 (Pt.) Pitampura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SH: S.W. Drain Pkt-III, Outfall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/s. Hans Raj Constn. Co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21 (180)/97/ HC/Leg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AO (05) / 100/0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D.S., Mahendro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.06.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.8.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etition filed by the agency before Double Bench High Court against the judgment of Single Judge vide which award published was setaside.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1.</w:t>
        <w:tab/>
        <w:t>Details of Q.C. Lab Tests, Procedures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2.</w:t>
        <w:tab/>
        <w:t xml:space="preserve">Fire Fighting Equipments </w:t>
        <w:tab/>
        <w:t>:</w:t>
        <w:tab/>
        <w:t>Office of the ND-5 / DD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  <w:t>(installed with locations)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3.</w:t>
        <w:tab/>
        <w:t>List of Soil Testing Laboratories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4.</w:t>
        <w:tab/>
        <w:t>List of Approved Structural Consultants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5.</w:t>
        <w:tab/>
        <w:t>Technical Circulars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6.</w:t>
        <w:tab/>
        <w:t>Q.C. Circulars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7.</w:t>
        <w:tab/>
        <w:t>List of Contractors A,B,C,D, Categories</w:t>
        <w:tab/>
        <w:t>:</w:t>
        <w:tab/>
        <w:t>N/A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8.</w:t>
        <w:tab/>
        <w:t>RIS/EIS/EOT Cases and Completion Certificate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tails of EIS for the Quarter Ending June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840"/>
        <w:gridCol w:w="3543"/>
        <w:gridCol w:w="2561"/>
      </w:tblGrid>
      <w:tr>
        <w:trPr>
          <w:tblHeader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Agency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 (in lacs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/o land for Bio-Diversity park at Jharoda Mazra and Wazirabad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Boundary wall for the corridor of newly acquired land Phase-II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Yuv Raj Singh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0.9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/o land for Bio-Diversity Park at Jharorda Mazara and Wazirabad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Water body of Marshy land near temple in Bio-Diversity park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M/s. Jai Hanuman Constn. Co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0.7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/o land for Bio-Diversity Park at Jharorda Mazara and Wazirabad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Boundary wall for the corridor of newly acquired land Phase-II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Yuv Raj Singh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.37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one No. Synthetic Tennis Court at Pitampur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M/s. Saumeys Mega Mall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0.1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 xml:space="preserve">D/o land for Bio-Diversity Park at Jharoda Mazara and Wazirabad. SH: Strengthening of approach road from </w:t>
              <w:br/>
              <w:t>T- Junction near Supplementary drain to yamuna Bio-Diversity Park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M/s. A.S. Builders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.36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tails of RIS for the Quarter Ending June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840"/>
        <w:gridCol w:w="3543"/>
        <w:gridCol w:w="2561"/>
      </w:tblGrid>
      <w:tr>
        <w:trPr>
          <w:tblHeader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Agency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 (in lacs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/o land for Bio-Diversity Park at Jharoda Mazara and Wazirabad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Boundary wall for the Corridor of newly acquired land at Phase-II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Yuv Raj Singh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247.0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/o land for Bio-Diversity Park at Jharoda Mazara and Wazirabad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Raising of height of existing R/R Masonary wall along the builtup residential area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M/s. Surindra Constn. Co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490.00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tails of EOT for the Quarter Ending June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840"/>
        <w:gridCol w:w="3543"/>
        <w:gridCol w:w="2561"/>
      </w:tblGrid>
      <w:tr>
        <w:trPr>
          <w:tblHeader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Agency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 (in lacs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/o land for Bio-Diversity Park at Jharoda Mazara and Wazirabad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leaning and Sweeping of Nature Interpretation Centre, Path and Parking in Visitor’s Area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M/s. Upadhay Enterprises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Without Levy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9.</w:t>
        <w:tab/>
        <w:t>List of approved rates of SE (P)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20.</w:t>
        <w:tab/>
        <w:t>Areas where services are handed over to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  <w:t>MCD, DJB and Deficiency Charges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ind w:left="720" w:hanging="720"/>
        <w:rPr/>
      </w:pPr>
      <w:r>
        <w:rPr/>
        <w:t>21.</w:t>
        <w:tab/>
        <w:t>List of vacant Flats/Shops / Kiosks / Commercial / Residential Plots on the date of completion / Development Ending as on June, 2007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ind w:left="720" w:hanging="720"/>
        <w:rPr/>
      </w:pPr>
      <w:r>
        <w:rPr/>
        <w:t>21.</w:t>
        <w:tab/>
        <w:t>(a)</w:t>
        <w:tab/>
        <w:t>Detail of Houses as on June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ind w:left="720" w:hanging="720"/>
        <w:rPr/>
      </w:pPr>
      <w:r>
        <w:rPr/>
      </w:r>
    </w:p>
    <w:tbl>
      <w:tblPr>
        <w:tblW w:w="1536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433"/>
        <w:gridCol w:w="952"/>
        <w:gridCol w:w="707"/>
        <w:gridCol w:w="706"/>
        <w:gridCol w:w="550"/>
        <w:gridCol w:w="617"/>
        <w:gridCol w:w="739"/>
        <w:gridCol w:w="694"/>
        <w:gridCol w:w="589"/>
        <w:gridCol w:w="640"/>
        <w:gridCol w:w="560"/>
        <w:gridCol w:w="720"/>
        <w:gridCol w:w="600"/>
        <w:gridCol w:w="600"/>
        <w:gridCol w:w="600"/>
        <w:gridCol w:w="600"/>
        <w:gridCol w:w="739"/>
        <w:gridCol w:w="694"/>
        <w:gridCol w:w="2059"/>
      </w:tblGrid>
      <w:tr>
        <w:trPr>
          <w:tblHeader w:val="true"/>
          <w:trHeight w:val="45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l. No.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 of Scheme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ear of Comp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vn.</w:t>
            </w:r>
          </w:p>
        </w:tc>
        <w:tc>
          <w:tcPr>
            <w:tcW w:w="3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uses Constructed</w:t>
            </w:r>
          </w:p>
        </w:tc>
        <w:tc>
          <w:tcPr>
            <w:tcW w:w="3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Allotted</w:t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Vacant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ecified number of Vacant Houses</w:t>
            </w:r>
          </w:p>
        </w:tc>
      </w:tr>
      <w:tr>
        <w:trPr>
          <w:tblHeader w:val="true"/>
          <w:trHeight w:val="6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F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G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G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ant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F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G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ant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F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G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ant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spacing w:lineRule="auto" w:line="240" w:before="100" w:after="10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336/224 MIG at Jahangirpur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 84, 85, 87, 94, 101, 105, 106, 112, 114, 115, 116, 118, 120, 121, 122, 123, 128, 162, 166, 167, 170, 174, 175, 177, 180, 181, 182, 188, 191, 197, 199, 205, 209, 210, 218, 220, 224, 229, 230, 232, 233, 235, 240, 354, 357, 358, 363, 367, 369, 371, 372, 377, 378, 383, 386, 388, 389, 404, 405, 407, 409, 413, 417, 419, 420, 426, 429, 430, 433, 434, 436, 437, 438, 442, 444, 446, 391, 392, 393, 394, 397, 400, 40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320/ 120 MIG Houses at Jahangirpur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 59, 60, 62, 64, 65, 66, 67, 72, 73, 79, 80, 129, 130, 131, 134, 137, 138, 140, 141, 143, 242, 243, 245, 289, 293, 294, 299, 300, 301, 304, 306, 308, 309, 311, 313, 316, 317, 318, 319, 321, 322, 325, 328, 329, 330, 331, 332, 333, 336, 341, 342, 344, 345, 346, 348, 349, 350 &amp; 35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320 / 176 MIG Houses at Jahangirpur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A, 5A, 8, 10A, 14, 15A, 22 A, 23, 25, 27A, 33A, 46, 249A, 250A, 256A, 260, 261A, 264, 265A, 285A, 280, 280A, 282, 283 &amp; 24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480 LIG Houses at Pkt P (D) at Pitampur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C SF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396 LIG Pkt G&amp;J (U) at Pitampur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C SF, 39D, TF, 92D, TF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376 SFS at East Mukherjee Naga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G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Cat.III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1, 25 &amp; 29 (S.G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 EWS Pkt-A-1 to A-4, Sector-17, Rohin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t-A, A-1, 314 GF, Pkt-A-2, 27 and 99 (GF), Pkt-A-4, 11 GF &amp; 182 FF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LIG Houses at Ashok Vihar, Phase-I, Block-J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C (SF), 55C (SF) and 79C (SF).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SFS Houses at Block-BU, Pitampur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(TF), 27 (FF), 31 (TF), 39 (TF), 48 (TF) &amp; 72 (TF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21</w:t>
        <w:tab/>
        <w:t>(b)</w:t>
        <w:tab/>
        <w:t>Details of Vacant Commercial Properties as on June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tbl>
      <w:tblPr>
        <w:tblW w:w="1512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424"/>
        <w:gridCol w:w="788"/>
        <w:gridCol w:w="1019"/>
        <w:gridCol w:w="894"/>
        <w:gridCol w:w="783"/>
        <w:gridCol w:w="836"/>
        <w:gridCol w:w="758"/>
        <w:gridCol w:w="730"/>
        <w:gridCol w:w="792"/>
        <w:gridCol w:w="840"/>
        <w:gridCol w:w="960"/>
        <w:gridCol w:w="751"/>
        <w:gridCol w:w="694"/>
        <w:gridCol w:w="835"/>
        <w:gridCol w:w="897"/>
        <w:gridCol w:w="1515"/>
      </w:tblGrid>
      <w:tr>
        <w:trPr>
          <w:tblHeader w:val="true"/>
          <w:trHeight w:val="45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l. No.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 of Scheme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SC/ CSC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vn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lk/ Pkt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ear / Comp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structed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cant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ecific No. of Vacant Shops</w:t>
            </w:r>
          </w:p>
        </w:tc>
      </w:tr>
      <w:tr>
        <w:trPr>
          <w:tblHeader w:val="true"/>
          <w:trHeight w:val="422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ll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PF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ffic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os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l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PF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ffic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osk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spacing w:lineRule="auto" w:line="240" w:before="288" w:after="288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59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(D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No. (GF) &amp; 32 No. (FF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(U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No. (GF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(U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No. (GF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(U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ice 1 No. (FF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(U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FF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(D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(FF) &amp; 20 (FF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(U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(GF), 55 (SF), 56 (FF), 57 (FF) and 82 (TF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limar Bagh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(A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-8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No.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limar Bagh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(G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-8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p 7  &amp; 11 Nos.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ll 16 Nos.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hangirpuri 656 MIG Houses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to 9 Shops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to 6 Open Platform 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Sc at JJ Colony Mangolpuri, Block-K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to 56, 58 to 68 (Disputed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ura Sainik Vihar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4, 8, 15, 17, 18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ll 1, 3 &amp; 5 (RHS)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ice: 3 to 6, 9 &amp; 1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CSC No.I, Blk-A, Rohini, Sector-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11, 12, 14, 15, 17, 18, 20 to 23, 32 to 38, 40, 41, 42, 44, 45, 46, 48, 50 &amp; 51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ll 53, 55 &amp; 57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6 Nos. Kiosks at Distt. Park, Pitampur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5 &amp; 6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tup Kiosks at CC Road No.44, Pitampur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to 39 Kiosks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21.</w:t>
        <w:tab/>
        <w:t>(c)</w:t>
        <w:tab/>
        <w:t>Details of Vacant Commercial Plot as on June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</w:r>
    </w:p>
    <w:tbl>
      <w:tblPr>
        <w:tblW w:w="1488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012"/>
        <w:gridCol w:w="1775"/>
        <w:gridCol w:w="1680"/>
        <w:gridCol w:w="1680"/>
        <w:gridCol w:w="1100"/>
        <w:gridCol w:w="1384"/>
        <w:gridCol w:w="1788"/>
        <w:gridCol w:w="1401"/>
        <w:gridCol w:w="2127"/>
      </w:tblGrid>
      <w:tr>
        <w:trPr>
          <w:tblHeader w:val="true"/>
          <w:trHeight w:val="473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rcle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Scheme / Location of Plot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c No. of Plot.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ot Detail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hether demarcated or not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tion of Service if not available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>
          <w:tblHeader w:val="true"/>
          <w:trHeight w:val="1311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ze of Plo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ea in Sqm.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ommunity Centr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. not mentioned in Drawing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27.85 x 229 (Less ESS &amp; Petrol Pump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9277.65 (-) 1377.65 = 289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 except Water suppl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Centr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4 x 99.8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377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.C.F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3.5 x 73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366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Internal Shopping Centre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0 x 16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00 Sqm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Weight bridg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 x 3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50 Sqm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Bank, Dispensary, P.O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0 x 62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720 Sqm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Informal Shopping Centr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4 x 3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620 Sqm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 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land for H-5, Pitamapur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MP Enclav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070.3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pecific No. &amp; size not available in Zonal Dev. Plan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Kohat Enclav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832.81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Anand Viha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046.87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tly encroached a temple and Jhuggies  (800 Sqm.) exists size not available in the drawing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Harsh Viha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070.3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tly encroached a temple (1500 Sqm.)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Pitamapura Villag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000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rea of encroachment 1000 Sqm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Pahari Dhiraj Societ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832.81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available in the drawing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80’ wide road Police colon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046.87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are yet to be auction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Sharda Niketa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070.3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atform yet to be allotted as partly piot auctioned to builders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x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Pitampura Village in front of IDP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046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not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of LSC awaited from Sr. Arch. (NZ)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 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land for H-4-5 at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at MP Enclav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295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on the plan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at Sharda Niketa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618.75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at Suraksha Enclav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09.37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at Krist Jyoti Enclav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23.43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at Harsh Viha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780.62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tly encroached (600 Sqm.) by ESS and size not mentioned in the plan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at IDPL Societ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618.75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in the Plan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.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land for H5 (Pt.) Pitama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near QU Block,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tly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in the Plan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near A(U) Block,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in the Plan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 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land for H-4 – H-5 (Pt)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ear Saraswati Vihar Chowk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046.87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and use not given on plan specific No. &amp; size not given in Dev. Plan Partly allotted to Gurudwara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ear Rani Bagh Gurudwa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070.3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tatus with DD (LM) NZ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/o land for H-5 (Pt.) Pitampura in D (P) Block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23.75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pecific no. and size not given in Dev. Plan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In H (U) Block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07.03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pecific no. and size not given in Dev. Plan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. 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Community Center on Road No.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Vegetable Market Plot No.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6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pecific no. and size not given in Dev. Plan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M.S. Office building Plot No.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4.76 x 30.5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975.18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ub Station Plot No.6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57.4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on Drawing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ost Office Plot No. 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29.28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on Drawing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ub Station Plot No. 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.62 x 10.0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6.2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Electric Sub- Station Plot No. 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8.58 x 30.0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57.4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ultural Centre Plot No. 3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23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on Drawing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 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Facility Centre adjoining Road No. 44 CC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ting Plot No.1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) Parking Plo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te partly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 Parking Plo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00.75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te partly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ting Plot No.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00.75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te partly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Service Centre No.18 near Jai Shiv Society on Road No.43,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156.56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of plot not mentioned on the drawing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CC on road No.42, Plot  30 Nos. (7,8,9,10) Allotte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100 Sq.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 Nos. religious structure, lev. and Sewa Bharti Kendra Area 2100 Sqm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Near Neelamber Apartment Opp. Sainik Vihar Gate No.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Vacant land / plo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tly encroach area 500 Sqm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Community Hall in BU Block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ommunity Hal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7.50 x 62.6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724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Vacant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Vacant land near AU Block, Pitampura  Pt. (H-5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Encroachment as Jhuggi Cluster (5000 Sqm.)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CSC East of Mukerji Naga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400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ne Temple constructed by RWA 376 SFS Houses at East of Mukerji Nagar.  Area of encroachment 100 Sqm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LSC at Pkt-LD,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 x 14 m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26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Vacant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Community Hall at 656 MIG Houses Jhangirpur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ommunity Hal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dd Plo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Vacant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21.</w:t>
        <w:tab/>
        <w:t>(d)</w:t>
        <w:tab/>
        <w:t>Details of  Vacant Residential Plot as on June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tbl>
      <w:tblPr>
        <w:tblW w:w="14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012"/>
        <w:gridCol w:w="1523"/>
        <w:gridCol w:w="1560"/>
        <w:gridCol w:w="1336"/>
        <w:gridCol w:w="1304"/>
        <w:gridCol w:w="1384"/>
        <w:gridCol w:w="1788"/>
        <w:gridCol w:w="1401"/>
        <w:gridCol w:w="2388"/>
      </w:tblGrid>
      <w:tr>
        <w:trPr>
          <w:tblHeader w:val="true"/>
          <w:trHeight w:val="473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rcle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Scheme / Location of Plot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c No. of Plot.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ot Detail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hether demarcated or not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tion of Service if not available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>
          <w:tblHeader w:val="true"/>
          <w:trHeight w:val="1311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ze of Plo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ea in Sqm.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16.92 hact. land at Model Tow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4 Nos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3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x22.5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47.5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4 to 69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0 to 86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9 to 9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0x22.5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25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7, 8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.75 x 22.5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47.5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71 to 79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Odd Plots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90 to 3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50 Sqft. approx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Between Sainik Vihar &amp; Defence land in Sakur Bas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1 to 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 Nos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5x12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 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dd Plo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00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 5 to 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5x11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75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dd Plo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25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dd Plo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25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dd Plo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50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12 Nos. Plots near IDPL Society, Pitampu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1 (Corner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45.75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54.74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59.2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63.84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69.58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71.79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17.6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1.7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99.85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86.5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75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12 (Corner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75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ind w:left="720" w:hanging="720"/>
        <w:rPr/>
      </w:pPr>
      <w:r>
        <w:rPr/>
        <w:t>Note:</w:t>
        <w:tab/>
        <w:t>The reports of the vacant plots are as per site however the actual position may be verified from Land Department as the same are allotted by them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ind w:left="6120" w:hanging="6120"/>
        <w:rPr/>
      </w:pPr>
      <w:r>
        <w:rPr/>
        <w:t>22.</w:t>
        <w:tab/>
        <w:t>Jrisdiction of CE / Map. EE wise.</w:t>
        <w:tab/>
        <w:t>:</w:t>
        <w:tab/>
        <w:t xml:space="preserve">Pitamapura H-4, H-5 &amp; H-5 (Part) Mangolpuri, 656 MIG Houses at Jahangirpuri, Model Town and Mukerji Nagar. 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23.</w:t>
        <w:tab/>
        <w:t xml:space="preserve">Details of land handed over to Engineering </w:t>
        <w:tab/>
        <w:t>:</w:t>
        <w:tab/>
        <w:t>Nil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  <w:t>Wing for Development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24.</w:t>
        <w:tab/>
        <w:t>Position of Regular Staff</w:t>
        <w:tab/>
        <w:t>: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181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3894"/>
        <w:gridCol w:w="2362"/>
        <w:gridCol w:w="2362"/>
        <w:gridCol w:w="2362"/>
      </w:tblGrid>
      <w:tr>
        <w:trPr>
          <w:tblHeader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ignati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ction Strength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 in Positi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cant Positio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Executive Engine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Asstt. Engine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Junior Engine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Asstt. Account Offic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Head Clerk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Steno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U.D.C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Man  Gr-I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L.D.C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riv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Pe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Security Guard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aftary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Belda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s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Env. Asstt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Sanitary Mate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 xml:space="preserve">Sent to Director (System) through E-mail at 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(1)</w:t>
        <w:tab/>
      </w:r>
      <w:hyperlink r:id="rId2">
        <w:r>
          <w:rPr>
            <w:rStyle w:val="InternetLink"/>
          </w:rPr>
          <w:t>ddatender@dda.org.in</w:t>
        </w:r>
      </w:hyperlink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(2)</w:t>
        <w:tab/>
      </w:r>
      <w:hyperlink r:id="rId3">
        <w:r>
          <w:rPr>
            <w:rStyle w:val="InternetLink"/>
          </w:rPr>
          <w:t>dirsystem@dda.org.in</w:t>
        </w:r>
      </w:hyperlink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440" w:right="1440" w:gutter="0" w:header="720" w:top="108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-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3</w:t>
    </w:r>
    <w:r>
      <w:rPr>
        <w:rStyle w:val="PageNumber"/>
      </w:rPr>
      <w:fldChar w:fldCharType="end"/>
    </w:r>
    <w:r>
      <w:rPr>
        <w:rStyle w:val="PageNumber"/>
      </w:rPr>
      <w:t xml:space="preserve"> :-</w:t>
    </w:r>
  </w:p>
  <w:p>
    <w:pPr>
      <w:pStyle w:val="Header"/>
      <w:jc w:val="cent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spacing w:lineRule="auto" w:line="288"/>
      <w:jc w:val="both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atender@dda.org.in" TargetMode="External"/><Relationship Id="rId3" Type="http://schemas.openxmlformats.org/officeDocument/2006/relationships/hyperlink" Target="mailto:dirsystem@dda.org.i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0:30:00Z</dcterms:created>
  <dc:creator>gaurav</dc:creator>
  <dc:description/>
  <dc:language>en-US</dc:language>
  <cp:lastModifiedBy>sanjay</cp:lastModifiedBy>
  <dcterms:modified xsi:type="dcterms:W3CDTF">2007-07-24T10:30:00Z</dcterms:modified>
  <cp:revision>2</cp:revision>
  <dc:subject/>
  <dc:title>DELHI DEVELOPMENT AUTHORITY</dc:title>
</cp:coreProperties>
</file>