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LHI DEVELOPMENT AUTHORITY</w:t>
      </w:r>
    </w:p>
    <w:p>
      <w:pPr>
        <w:pStyle w:val="Normal"/>
        <w:jc w:val="center"/>
        <w:rPr/>
      </w:pPr>
      <w:r>
        <w:rPr>
          <w:b/>
          <w:bCs/>
        </w:rPr>
        <w:t>NORTHERN DIVISION NO. 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List of Activities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tails of Pending Final Bills and Non-refund of Security Deposi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Pending Final Bills for the Month Ending January, 2008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1574"/>
        <w:gridCol w:w="1786"/>
        <w:gridCol w:w="1575"/>
        <w:gridCol w:w="1575"/>
        <w:gridCol w:w="1575"/>
        <w:gridCol w:w="1575"/>
      </w:tblGrid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Sl. No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reement No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ipulated date of Start/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date of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Payment of Final Bil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sons for delay in payment of Final Bill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land for CHBS, Pitampura, (Saraswati Vihar)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Sumpwell at Kanjhawala Road near Avantika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S.N. Nandi &amp;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9/EE/ND-5/DDA/92-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6.09.9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.12.92</w:t>
              <w:b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12.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9.02.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Community Centre along Road No.44, Pitampur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Pavement in Upper Ground level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En Vee Kay Constn.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/EE/ND-5/ DDA/2003-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06.0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4.09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.12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9.02.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/o 216 SFS DU’s Cat-III (M.S.) at Pitampur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Providing Bored cast in Situ RCC Piles, Pile Caps, and Grade beams with RMC of M-2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Cengrs Geotechnica Pvt. Ltd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/EE/ND-5 / DDA/2003-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.06.0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2.12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06.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9.02.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Present Status of works</w:t>
      </w:r>
    </w:p>
    <w:p>
      <w:pPr>
        <w:pStyle w:val="Normal"/>
        <w:jc w:val="center"/>
        <w:rPr/>
      </w:pPr>
      <w:r>
        <w:rPr>
          <w:b/>
          <w:bCs/>
        </w:rPr>
        <w:t>List of works costing more than Rs.2.00 lacs for the quarter ending January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35"/>
        <w:gridCol w:w="1604"/>
        <w:gridCol w:w="1767"/>
        <w:gridCol w:w="1821"/>
        <w:gridCol w:w="1562"/>
        <w:gridCol w:w="1573"/>
        <w:gridCol w:w="1562"/>
      </w:tblGrid>
      <w:tr>
        <w:trPr>
          <w:tblHeader w:val="true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Estt.Cost/ Tendered Amt. (in lacs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ipulated date of start / Comple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ysical Progres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Date of Comple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- C/o 216 MIG DU’s (MS) at Pitampura (Near T.V. Tower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i)</w:t>
              <w:tab/>
              <w:t>SH: C/o 72 MIG DU’s (M/S) superstructure including sanitary installation, water supply Sewerage, Drainage, Roads and Paths and Int. Electrification all complete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Ved Prakash Mithal and Son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57.5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713.7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10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4.10.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2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          –do-</w:t>
            </w:r>
          </w:p>
          <w:p>
            <w:pPr>
              <w:pStyle w:val="Normal"/>
              <w:spacing w:before="120" w:after="120"/>
              <w:rPr/>
            </w:pPr>
            <w:r>
              <w:rPr/>
              <w:tab/>
              <w:t>C/o 144 MIG DU’s (MS) Superstructure including sanitary installation, W/S and Int. Electrification all complete Group-II &amp; III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Winner Constn. (P) Ltd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40.30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389.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12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3.12.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2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          –do-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M/o Sports Complex at Pitampura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(i) SH: Relaying of Wooden flooring in Squash Court.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halsa Gymnastic Work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1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4.6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5.12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4.03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.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          –do-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SH: Providing house keeping arrangement and house keeping material at Sports Complex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M/s. Veenus Associates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6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.9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.02.0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7.02.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5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.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          –do-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C/o Cricket Pavillion at R.S.K.P. Pitampura, Near TV Tower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.P. Ran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5.4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8.0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07.0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9.11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yet to be started.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N/W          D/O 16.92 Hact of Land a North of Model town. SH- Raising of 12M. R/W along  plot no 41,42,43 o 52 and approach to Buddha society temple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. Jagdish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Pd. Sharm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3,45,179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5,96,696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.8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7.10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5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.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N/W          - A/R and M/O Sport Complex at Pitam Pura (near tv tower)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- Engagement of private security to check tress passing and watch and ward.    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M/S Friends Detective security service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1,82,076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2,92,800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.10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0.4.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3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-do-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/W          - Maintenance of completed scheme of North zon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- C/O cement concrete road in front of 656 M.I.G houses a Jahangir Puri metro Appt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h. A.S Buide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3,38,956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 4,13,400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.10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7.11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N/W          - A/R and M/O for he work 656 MIG Houses at Jahangir puri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 - </w:t>
              <w:br/>
              <w:t xml:space="preserve">P/L G.I pipe three  in parts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for horticulture work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 Sarthak Const Comp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1,41,547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2,26,164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10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4.12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has been completed.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/W          - Maintenance of completed scheme of north zone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 – cleaning and sweeping of the area under scheme at CC road No 44, Pitampura.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 Sahib Builde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1,75,950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2,29,800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10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.04.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7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do-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/W          - D/O 16.92 Hact of land at Model town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 – P/L G.I water Line 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Left Outer Position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h Jagdish Prashad Sharm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1,70,258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. 2,29,147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.10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1.11.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5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/O for L.C.S Sainik Vihar CHBS, Pitam Pura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- Const of parking and SW drain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M/S Vats Const Co.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jc w:val="center"/>
              <w:rPr/>
            </w:pPr>
            <w:r>
              <w:rPr/>
              <w:t>Rs 2,89,705/-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Rs 2,38,899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jc w:val="center"/>
              <w:rPr/>
            </w:pPr>
            <w:r>
              <w:rPr/>
              <w:t>20.12.07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9.02.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Just Awarded</w:t>
            </w:r>
          </w:p>
        </w:tc>
      </w:tr>
      <w:tr>
        <w:trPr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N/W A/R &amp; M/O 656 MIG Houses dt Jhangipuri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H – P/L C.I pipe line from DJB main line to UGR at Jhangirpuri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 Sarthak Const Co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jc w:val="center"/>
              <w:rPr/>
            </w:pPr>
            <w:r>
              <w:rPr/>
              <w:t>Rs. 1,51,038/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s. 2,27,953/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120"/>
              <w:jc w:val="center"/>
              <w:rPr/>
            </w:pPr>
            <w:r>
              <w:rPr/>
              <w:t>25.12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1.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</w:t>
        <w:tab/>
        <w:t>Projects held up due to Court Case</w:t>
        <w:tab/>
        <w:t>:</w:t>
        <w:tab/>
        <w:t>LSC Harsh Vihar, Pitampura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Respective Court with Case No.</w:t>
        <w:tab/>
        <w:t>:</w:t>
        <w:tab/>
        <w:t>Pertain to LM/DDA.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  Date of Next Hearing</w:t>
        <w:tab/>
        <w:t>:</w:t>
        <w:tab/>
        <w:t>Pertain to LM/DDA.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4.</w:t>
        <w:tab/>
        <w:t>Water Bodies: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 xml:space="preserve">……… identified, status and under 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Encroachment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5.</w:t>
        <w:tab/>
        <w:t>Details of Deposit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 xml:space="preserve">(a) In hand 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b) Under approval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c) Statu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6.</w:t>
        <w:tab/>
        <w:tab/>
        <w:t>Rescinded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Rescinded Works – Status as on January, .2008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20"/>
        <w:gridCol w:w="1574"/>
        <w:gridCol w:w="1574"/>
        <w:gridCol w:w="1574"/>
        <w:gridCol w:w="1575"/>
        <w:gridCol w:w="1575"/>
        <w:gridCol w:w="1575"/>
        <w:gridCol w:w="15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l. No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ame of wor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genc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gmt. No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pulated Date of Start/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rovisional extension granted upt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ate of rescission of wor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ate of Award of Balance wor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mark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---------------------- Nil ------------------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7.</w:t>
        <w:tab/>
        <w:t>Arbitration &amp; Related Court Cases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a)</w:t>
        <w:tab/>
        <w:t xml:space="preserve">Pending Arbitration Case as on </w:t>
      </w:r>
      <w:r>
        <w:rPr>
          <w:b/>
          <w:bCs/>
        </w:rPr>
        <w:t>January</w:t>
      </w:r>
      <w:r>
        <w:rPr/>
        <w:t>, 2008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4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122"/>
        <w:gridCol w:w="2798"/>
        <w:gridCol w:w="2362"/>
        <w:gridCol w:w="2362"/>
      </w:tblGrid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/Agreement No./ Agenc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bitrato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osi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208 SFS Cat-II and III Houses at Shalimar Bagh, Pkt-’W” Blk-”B” including water supply sanitary installation and internal developmen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gmt. No. 15/DD-I/DDA/83-8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gency: M/s. Jeet Singh Jai Mal Singh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S.S. Jai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ll the files received from WD Dandgey alongwith relevant papers regardeing proceedings of GR Hingorani has been sent to Sh. N.K. Sharma, Arbitrator through EO-1 to EM for entering Arbitration on 28.07.0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ll awaite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S.E Arbitration 1 has been requested for the guidelines as M/S Jeet singh Jaimall singh is not attending the arbitration will letter no. F2(126) EE/ND-5/DDA/99-2000/1420 dt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1-12-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512 EWS Houses at Sector-17, Block-”A” Pkt-B, Rohini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 6/DD-I/DDA/85-8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A.S. Sachdeva &amp; Son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R.C. Chopr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s in progress P/L Sh. D.S. Mahend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12.03.2008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for Zone H-4-H-5 (Pt.)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Sewerage (Peripheral) Phase-I, Central Portion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 9/EE/DD-VI/81-8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ab/>
              <w:t>8/EE/HD-XXV/87-8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J.K. Gandh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K.S. Chauha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P/L Sh. Ashutosh Sharma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28.01.2008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 3:00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onstruction of 480 SFS houses at Shalimar Bagh Block-B, Pkt-W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176 SFS Cat-II &amp; III Houses at Shalimar Bagh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No.70/EE/HD-13/DDA/82-8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Globe Constn. Co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s. Kanwal Inde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P/L Ms. Geeta Malhot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to be decide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mutually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Distt. Centre Pitampura opp. Wazirpur DTC Depot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Road (1</w:t>
            </w:r>
            <w:r>
              <w:rPr>
                <w:vertAlign w:val="superscript"/>
              </w:rPr>
              <w:t>st</w:t>
            </w:r>
            <w:r>
              <w:rPr/>
              <w:t xml:space="preserve"> Ph. Treatment)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reement No. 40/EE/ND-5/DDA/88-8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Sh. Suraj Verm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Prop. Sh. Ajay Verma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Pramod Kuma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ll awaite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144, MIG Houses in Pkt’J’ Wazirpur including internal developmen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No. 1/DD-I/DDA/82-8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127/EE/ND-5/DDA/98-9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.R. Khanna &amp; Co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V.D. Tiwari Retd. (CE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Case in progress Sh. Bhupesh Kumar Panel Lawyer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31.1.2008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3:0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512 EWS Houses in Pkt-6, Block-A, Sector-17, Rohini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7/EE/DD-I/DDA/85-8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.S. Sachdeva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M.L. Tiku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Sh. D.S. Mahendru Panel Lawyer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To be concluded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 xml:space="preserve">7. </w:t>
        <w:tab/>
        <w:t>(b)</w:t>
        <w:tab/>
        <w:t>Court Case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Court Cases pending at the end of January, 2008 – Service Matter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79"/>
        <w:gridCol w:w="1350"/>
        <w:gridCol w:w="2743"/>
        <w:gridCol w:w="1566"/>
        <w:gridCol w:w="1320"/>
        <w:gridCol w:w="1570"/>
        <w:gridCol w:w="1570"/>
        <w:gridCol w:w="157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Employe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/Suit No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nel Lawy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of Cas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ositi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F.21 (214)/97/ HC/ Leg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mt. Brahm Wati Vs. DD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High Cour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421/9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R-4825/04 &amp; court case CAS (C) 4262-2004 Smt. Barahmwati Vs/ DDA in the High Court date of Hearing was 2.11.2004 and Hon’ble Court has passed the order vide No. CAS (C) 426/04 dt. 2.11.2004 and the copy of the same has been sent to Legal Deptt. DDA as stated by Panel Lawyer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resent Rajeev Bans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dminis-trativ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rite appeal under letters Patent Act. Against the Judgment/ order dt. 26.4.2004 passed by Ld. Single Judge of Hon’ble Court Dismissing Writ Petition (Civil) 4825/20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left"/>
        <w:rPr/>
      </w:pPr>
      <w:r>
        <w:rPr/>
        <w:t>7.</w:t>
        <w:tab/>
        <w:t>(c)</w:t>
        <w:tab/>
        <w:t>Court Case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/>
      </w:pPr>
      <w:r>
        <w:rPr>
          <w:b/>
          <w:bCs/>
          <w:u w:val="single"/>
        </w:rPr>
        <w:t>DETAILS OF COURT CASE PENDING AT THE END OF January 2008 (Works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883"/>
        <w:gridCol w:w="1657"/>
        <w:gridCol w:w="1329"/>
        <w:gridCol w:w="1282"/>
        <w:gridCol w:w="1431"/>
        <w:gridCol w:w="1630"/>
        <w:gridCol w:w="1295"/>
        <w:gridCol w:w="1364"/>
        <w:gridCol w:w="1777"/>
      </w:tblGrid>
      <w:tr>
        <w:trPr>
          <w:tblHeader w:val="true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it No. / Name of Court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Divisio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Entrustment of P/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.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CGHS Pitampura (Saraswati Vihar)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Foot path from Chander Lok Culvert to Road No. 41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ar Bee Constn. Co. (Prop. Sh. Rakesh Kumar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11(4)/TC/ 03/Lega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/353/ 2004 / Tis Hazar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P.K. Aggarwa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05.200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ncluded judgment awaited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 by contractor.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ath of six year old child in the low lying area in Sainik Vihar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. Suraj Verm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 9 (56)/ TC/ Lega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-299/ 2004 / Tis Hazar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Neeraj Aggarwa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4.05.0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.1.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.03.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it for Damage compensation.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CSC at Pushpanjali Enclave, Block-B,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S. Lall &amp;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11 (3)/ 98/TC / Lega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-71/ 2006 / Tis Hazar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R.M. Tot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6.09.0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.01.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.2.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Acq. &amp; Dev. Of land for PVC collection sorting yard light industries and Ware Houses at Tikri Kalan (Near Rohtak Road).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RCC Storm water drain outfall drain (Box type) in Zone-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Happy Himalaya Constn.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 (150)/EE/ND-5/DDA/2001-01/837/TC / Lega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3/2003 / Tis Hazar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s Renu Gup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.01.0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.01.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19-2-08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for Mangolpuri Indl. Area Ph.I, Storm Water Drain and Culvert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Manohar Lal Seth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264) 06/HC/Lega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No. 172/06/ High Cour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.11.0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Case decided payment of diff of decretal amount has been made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for payment of diff. of decretal amount of award dat. 8.1.06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/o land for Mangolpuri Indl. Area Ph.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S.W. Drains and Culvert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. Manohar Lal Seth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305) /06/ HC/ Lega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 (249) EE/ND-5/ DDA/ 20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M-7700 &amp; 7701/06 / FAO (05) / 356/ 06 / High Cour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.12.0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.01.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8.03.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480 SFS Houses at Shalimar Bagh, Block-B, Pkt-W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208 SFS House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76200</wp:posOffset>
                      </wp:positionV>
                      <wp:extent cx="0" cy="38862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8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pt,6pt" to="29.2pt,31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914400" cy="457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57200"/>
                                <a:chOff x="0" y="0"/>
                                <a:chExt cx="91440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0"/>
                                  <a:ext cx="114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36pt" coordorigin="0,0" coordsize="1440,720">
                      <v:rect id="shape_0" stroked="f" o:allowincell="t" style="position:absolute;left:0;top:0;width:143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0" to="539,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1179195</wp:posOffset>
                      </wp:positionV>
                      <wp:extent cx="582930" cy="5632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" cy="563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se Clu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9pt;height:44.35pt;mso-wrap-distance-left:9.05pt;mso-wrap-distance-right:9.05pt;mso-wrap-distance-top:0pt;mso-wrap-distance-bottom:0pt;margin-top:92.85pt;mso-position-vertical-relative:text;margin-left:1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se Clu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2/2005/ High Cour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.11.0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269240</wp:posOffset>
                      </wp:positionV>
                      <wp:extent cx="0" cy="37719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5pt,21.2pt" to="51.65pt,31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269240</wp:posOffset>
                      </wp:positionV>
                      <wp:extent cx="114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5pt,21.2pt" to="51.6pt,21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-12-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-04-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or filing of arb. Award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No. 66/2006 / High Cour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12.0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for filling of Arb. Award.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755650</wp:posOffset>
                      </wp:positionV>
                      <wp:extent cx="114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2pt,59.5pt" to="29.15pt,59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MP-371/2007 / High Cour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170180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pt,13.4pt" to="55.85pt,13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ev. Of land H4-H5 (Pt.)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H: S.W. Drain Pkt-III, Outfall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Hans Raj Constn.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180)/97/ HC/Lega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AO (05) / 100/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D.S., Mahendro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.06.0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.01.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4.03.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etition filed by the agency before Double Bench High Court against the judgment of Single Judge vide which award published was setaside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8.</w:t>
        <w:tab/>
        <w:t xml:space="preserve">Fire Fighting Equipments </w:t>
        <w:tab/>
        <w:t>:</w:t>
        <w:tab/>
        <w:t>Office of the ND-5 / DD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installed with locations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9.</w:t>
        <w:tab/>
        <w:t>RIS/EIS/EOT Cases and Completion Certificate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a) Details of EIS pending as on January, 2008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-----------------------------------NIL ---------------------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b) Details of RIS for the Quarter Ending January, 2008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-----------------------------------NIL ---------------------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  <w:u w:val="single"/>
        </w:rPr>
      </w:pPr>
      <w:r>
        <w:rPr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c) Details of EOT for the Quarter Ending January, 2008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--------------------------NIL-----------------------------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0.</w:t>
        <w:tab/>
        <w:t>List of approved rates of SE (P)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1.</w:t>
        <w:tab/>
        <w:t>Areas where services are handed over to</w:t>
        <w:tab/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MCD, DJB and Deficiency Charge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</w:rPr>
      </w:pPr>
      <w:r>
        <w:rPr>
          <w:b/>
        </w:rPr>
        <w:t xml:space="preserve">Monthly Progress report as on </w:t>
      </w:r>
      <w:r>
        <w:rPr>
          <w:b/>
          <w:bCs/>
        </w:rPr>
        <w:t>January</w:t>
      </w:r>
      <w:r>
        <w:rPr>
          <w:b/>
        </w:rPr>
        <w:t>, 2008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</w:rPr>
      </w:pPr>
      <w:r>
        <w:rPr>
          <w:b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980"/>
        <w:gridCol w:w="1980"/>
        <w:gridCol w:w="1800"/>
        <w:gridCol w:w="1863"/>
        <w:gridCol w:w="2561"/>
      </w:tblGrid>
      <w:tr>
        <w:trPr>
          <w:tblHeader w:val="true"/>
          <w:trHeight w:val="29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reas/Colony.</w:t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nded over the services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29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ciency charg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JB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ciency charges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angolpuri Industrial Area Phase-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ater Suppl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80 SFS Houses Cat-II &amp; IIIrd at Pkt L(D), Pitampur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Open Surface d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Water Suppl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 Road and Pa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(ii) Sewerag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3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Peripheral Services in Sector-17, Roh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ind w:left="1080" w:hanging="1080"/>
              <w:jc w:val="center"/>
              <w:rPr/>
            </w:pPr>
            <w:r>
              <w:rPr/>
              <w:t>Roa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ind w:left="72" w:hanging="0"/>
              <w:rPr/>
            </w:pPr>
            <w:r>
              <w:rPr/>
              <w:t>(iI) S.W. D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s. 535139.0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s. 77887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L.Sc. at Raj Sabha (CHBS) Society at Pitamp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i) Road &amp; Path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ii) S.W. D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Deficiency estimate under Scrut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i) Water Supp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(ii) Sewerag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ficiency estimate under scrutin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LSC at Pkt C(D) Pitamp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ewerag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waited from 7.12.0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Original file send to DJB for mutual consent for Rs. 47,441/- as efficiency charges. 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LSC at Pkt C(U), Pitamp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ewerag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waited from 15.01.0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riginal file send to DJB for mutual consent of Rs. 54,771/- as deficiency charges. Both send on 23-01-08 vide dispatched No. 1796 &amp; 1797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12 (a).</w:t>
        <w:tab/>
        <w:t>Detail of Houses as on January, 2008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</w:r>
    </w:p>
    <w:tbl>
      <w:tblPr>
        <w:tblW w:w="153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33"/>
        <w:gridCol w:w="952"/>
        <w:gridCol w:w="707"/>
        <w:gridCol w:w="706"/>
        <w:gridCol w:w="550"/>
        <w:gridCol w:w="617"/>
        <w:gridCol w:w="739"/>
        <w:gridCol w:w="694"/>
        <w:gridCol w:w="589"/>
        <w:gridCol w:w="640"/>
        <w:gridCol w:w="560"/>
        <w:gridCol w:w="720"/>
        <w:gridCol w:w="600"/>
        <w:gridCol w:w="600"/>
        <w:gridCol w:w="600"/>
        <w:gridCol w:w="600"/>
        <w:gridCol w:w="739"/>
        <w:gridCol w:w="694"/>
        <w:gridCol w:w="2059"/>
      </w:tblGrid>
      <w:tr>
        <w:trPr>
          <w:tblHeader w:val="true"/>
          <w:trHeight w:val="450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 No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Scheme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 of Comp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vn.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es Constructed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Allotted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Vacant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fied number of Vacant Houses</w:t>
            </w:r>
          </w:p>
        </w:tc>
      </w:tr>
      <w:tr>
        <w:trPr>
          <w:tblHeader w:val="true"/>
          <w:trHeight w:val="60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36/224 MIG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 84, 85, 87, 94, 101, 105, 106, 112, 114, 115, 118, 120, 121, 122, 123, 128, 162, 166, 167, 170, 174, 175, 177, 180,  182, 188, 191, 197, 199, 205, 210, 218, 220, 224, 229, 230, 233, 235, 354, 357, 358, 367, 369, 377, 378, 383, 388, 389, 404,  409, 417, 426, 429, 433, 434, 436, 437, 438, 442, 444, 446, 391,  393, 394, 397, 400, 403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20/ 120 MIG Houses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 60, 62, 64, 65, 66, 67, 72, 73,  80, 129, 131, 137, 138, 140, 141, 242, 243, 245, 289, 299, 301, 306, 311, 317, 318, 319, 321, 328, 329, 330, 331, 333, 336, , 342, 345, 348, 349 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20 / 176 MIG Houses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A, 5A, 8, 14, 23, 25, 33A, 46, 256A, 261A, 280A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480 LIG Houses at Pkt P (D) at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C SF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96 LIG Pkt G&amp;J (U) at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C SF, 39D, TF, 92D, TF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76 SFS at East Mukherjee Nag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G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G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G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Cat.III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1, 25 &amp; 29 (S.G.)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 EWS Pkt-A-1 to A-4, Sector-17, Rohin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t-A, A-1, 314 GF, Pkt-A-2, 27 and 99 (GF), Pkt-A-4, 11 GF &amp; 182 FF.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LIG Houses at Ashok Vihar, Phase-I, Block-J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C (SF), 55C (SF) and 79C (SF).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SFS Houses at Block-BU,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TF), 27 (FF), 31 (TF), 39 (TF), 48 (TF) &amp; 72 (TF)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 MIG ouses at Pkt H-4B H-5 near Pitam Pura village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F- 12A, 20A, 21B, 25A, 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- 2B, 9B,10B,11B, 27B, 28B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- 1C,2C,3C,6C,8C,9C,10C, 15C, 17C,18C,19C,23C,25C, 26C,27C,28C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- 1D TO 23D 25D TO 28D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 Flat No. 20 A used as site offic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2</w:t>
        <w:tab/>
        <w:t>(b)</w:t>
        <w:tab/>
        <w:t>Details of Vacant Commercial Properties as on January, 2008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51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424"/>
        <w:gridCol w:w="788"/>
        <w:gridCol w:w="1019"/>
        <w:gridCol w:w="894"/>
        <w:gridCol w:w="783"/>
        <w:gridCol w:w="836"/>
        <w:gridCol w:w="758"/>
        <w:gridCol w:w="730"/>
        <w:gridCol w:w="792"/>
        <w:gridCol w:w="840"/>
        <w:gridCol w:w="960"/>
        <w:gridCol w:w="751"/>
        <w:gridCol w:w="694"/>
        <w:gridCol w:w="835"/>
        <w:gridCol w:w="897"/>
        <w:gridCol w:w="1515"/>
      </w:tblGrid>
      <w:tr>
        <w:trPr>
          <w:tblHeader w:val="true"/>
          <w:trHeight w:val="45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 No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Scheme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SC/ CSC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vn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lk/ Pkt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 / Comp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structed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cant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fic No. of Vacant Shops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l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PF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fic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os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l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PF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fic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osk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 w:before="288" w:after="288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59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D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No. (GF) &amp; 32 No. (F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No. (G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No. (G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1 No. (F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F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(D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FF) &amp; 20 (F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(GF), 82 (TF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limar Bag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A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-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No.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hangirpuri 656 MIG Houses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9 Shops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to 6 Open Platform 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 at JJ Colony Mangolpuri, Block-K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to 56, 58 to 68 (Disputed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ura Sainik Viha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4, 8, 15, 17, 18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 1, 3 &amp; 5 (RHS)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: 3,5,6, 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CSC No.I, Blk-A, Rohini, Sector-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11, 12, 14, 15, 17, 18, 20 to 23, 32 to 38, 40, 41, 42, 44, 45, 46, 48, 50 &amp; 51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 53, 55 &amp; 5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6 Nos. Kiosks at Distt. Park, Pitam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 &amp; 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tup Kiosks at CC Road No.44, Pitam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/>
            </w:pPr>
            <w:r>
              <w:rPr>
                <w:sz w:val="20"/>
                <w:szCs w:val="20"/>
              </w:rPr>
              <w:t>1, 2, 4, 6, 7, 8, 9 Kiosks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to 3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SC AT Kohat Enclave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 AT Lok Viha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 AT rajdhani Enclav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,2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 AT VP smaj Plot No 120-123 Deepal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ps(2,6) stall (14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 AT Pushpanjali Enclav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 AT Dera Gazi Khan, Tarun Enclave Pitam 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ps (2,3,14) stalls(1,2,3,6,7,9,10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 xml:space="preserve">CSC AT at Saraswati Vihar Pitam Pura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p(6) stall(27) office (31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CSC AT at Saraswati Vihar Pitam 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p (6)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(17,18)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CSC AT at Sandeshi Vihar Pitam 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Shop (37, 11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CSC AT Lok Vihar, Pitam 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(2,7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 AT UP smaj, Deepal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 at rohit Kunj Pitam 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               -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             2     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      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,16,20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 at samrat Enclave Pitam 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ps(6,20,21,23,31,105,108,113-123, 129, 132-136, 144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cade Shopping center Netaji Subbhash Place Pitam 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,4,5,6,7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(29, 202, 203,204, 208, 210, 214, 221, 222, 301, 307, 308, 310, 321, 322, 323, 324)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s (4,5,6,8,11,16,19, 20)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2.</w:t>
        <w:tab/>
        <w:t>(c)</w:t>
        <w:tab/>
        <w:t>Details of Vacant Commercial Plot as on January, 2008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</w:r>
    </w:p>
    <w:tbl>
      <w:tblPr>
        <w:tblW w:w="151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012"/>
        <w:gridCol w:w="1775"/>
        <w:gridCol w:w="1920"/>
        <w:gridCol w:w="1680"/>
        <w:gridCol w:w="1100"/>
        <w:gridCol w:w="1384"/>
        <w:gridCol w:w="1788"/>
        <w:gridCol w:w="1401"/>
        <w:gridCol w:w="2127"/>
      </w:tblGrid>
      <w:tr>
        <w:trPr>
          <w:tblHeader w:val="true"/>
          <w:trHeight w:val="473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rcle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 / Location of Plot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No. of Plot.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 Detail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ther demarcated or not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 Service if not availabl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1311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 of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 in Sqm.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. not mentioned in Drawin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7.85 x 229 (Less ESS &amp; Petrol Pump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9277.65 (-) 1377.65 = 289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 except Water suppl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4 x 99.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37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.C.F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3.5 x 73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36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ternal Shopping Centr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0 x 16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eight brid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 x 3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5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Bank, Dispensary, P.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 x 62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72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formal Shopping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4 x 3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2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5, Pitamapur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MP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&amp; size not available in Zonal Dev. Pla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Kohat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32.81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Anand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a temple and Jhuggies  (800 Sqm.) exists size not available in the drawing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Harsh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a temple (1500 Sqm.)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itamapura Villa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0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rea of encroachment 1000 Sqm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ahari Dhiraj Socie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32.81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available in the drawing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80’ wide road Police colon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are yet to be auctio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Sharda Niket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atform yet to be allotted as partly piot auctioned to builders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x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itampura Village in front of IDP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not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of LSC awaited from Sr. Arch. (NZ)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4-5 at Pitampu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MP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04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the pla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Sharda Niket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18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Suraksha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9.3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Krist Jyoti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23.43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Harsh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80.62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(600 Sqm.) by ESS and size not mentioned in the plan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IDPL Socie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18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5 (Pt.) Pitamapu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near QU Block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near A(U) Block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4 – H-5  Pitampu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ear Saraswati Vihar Chow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and use not given on plan specific No. &amp; size not given in Dev. Plan Partly allotted to Gurudwara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ear Rani Bagh Gurudwa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atus with DD (LM) NZ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/o land for H-5 (Pt.) Pitampura in D (P)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23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 H (U)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.03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Community Center on Road No.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egetable Market Plot No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.S. Office building Plot No.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4.76 x 30.5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75.18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b Station Plot No.6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57.4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ost Office Plot No. 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29.28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b Station Plot No.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.62 x 10.0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6.2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lectric Sub- Station Plot No. 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8.58 x 30.0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57.4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ultural Centre Plot No. 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23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Facility Centre adjoining Road No. 44 CC Pitampu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king Plot No.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Parking Plo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ervice Centre No.18 near Jai Shiv Society on Road No.43, Pitampu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156.56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of plot not mentioned on the drawing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CC on road No.42, Plot  30 Nos. (7,8,9,10) Allott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1000 Sq.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 Nos. religious structure, lev. and Sewa Bharti Kendra Area 2100 Sqm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Near Neelamber Apartment Opp. Sainik Vihar Gate No.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 land / plo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.s.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00.00 Sq.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ncroached by jhuggis appx 30 nos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ommunity Hall in BU Block Pitampu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Ha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.50 x 62.6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24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Vacant land near AU Block, Pitampura  Pt. (H-5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ncroachment as Jhuggi Cluster (8000 Sqm.)appx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SC East of Mukerji Naga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8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ne Temple constructed by RWA 376 SFS Houses at East of Mukerji Nagar.  Area of encroachment 100 Sqm.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LSC at Pkt-CD, Pitampu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 x 14 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ommunity Hall at 656 MIG Houses Jhangirpu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Ha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Netaji Subash Place at Pitam Pur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D.C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(F4, c11,c12,c14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olice Station – 1 No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ire Station- 1 No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hole Sale Mkt. – 10No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Availabl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LSC at Rohit Kunj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 X 12 = 144m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LSC at Saraswati Vihar Block –‘E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Not available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2.</w:t>
        <w:tab/>
        <w:t>(d)</w:t>
        <w:tab/>
        <w:t>Details of  Vacant Residential Plot as on January, 2008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4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012"/>
        <w:gridCol w:w="1523"/>
        <w:gridCol w:w="1560"/>
        <w:gridCol w:w="1200"/>
        <w:gridCol w:w="1440"/>
        <w:gridCol w:w="1620"/>
        <w:gridCol w:w="1552"/>
        <w:gridCol w:w="1401"/>
        <w:gridCol w:w="2388"/>
      </w:tblGrid>
      <w:tr>
        <w:trPr>
          <w:tblHeader w:val="true"/>
          <w:trHeight w:val="473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rcle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 / Location of Plot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No. of Plot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 Detail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ther demarcated or not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 Service if not availabl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1311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 of P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 in Sqm.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16.92 hact. land at Model Tow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4 No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63,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4 to 6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X 22.5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X 22.5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X 22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247.50 m2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5.0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7.50 m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1 (ODD Plots) 327.25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2   “    282.5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3    ”    267.5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4      “     252.5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5    “    237.5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6    “    222.5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7   “    207.5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8    “     213.95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9    “     306.87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 to 86    9 X 21.20    190.8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7 and 88   11.75 X 21.20  249.1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9 to 95    9 X 21.20   190.8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6   (odd plots)    242.21 m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Between Sainik Vihar &amp; Defence land in Sakur Ba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1 to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3 No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25 X 12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 Sq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 5 to 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x11 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5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25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5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0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12 Nos. Plots near IDPL Society, Pitamp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 (Corner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5.75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4.74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9.2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63.84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69.58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1.79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17.6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1.7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9.85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86.5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5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2 (Corner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5.00 Sqm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Note:</w:t>
        <w:tab/>
        <w:t>The reports of the vacant plots are as per site however the actual position may be verified from Land Department as the same are allotted by them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6120" w:hanging="6120"/>
        <w:rPr/>
      </w:pPr>
      <w:r>
        <w:rPr/>
        <w:t>13.</w:t>
        <w:tab/>
        <w:t>Jrisdiction of CE / Map. EE wise.</w:t>
        <w:tab/>
        <w:t>:</w:t>
        <w:tab/>
        <w:t xml:space="preserve">Pitamapura H-4, H-5 &amp; H-5 (Part) Mangolpuri, 656 MIG Houses at Jahangirpuri, Model Town and Mukerji Nagar.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4.</w:t>
        <w:tab/>
        <w:t xml:space="preserve">Details of land handed over to Engineering 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Wing for Development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5</w:t>
        <w:tab/>
        <w:t>Position of Regular Staff</w:t>
        <w:tab/>
        <w:t>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181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894"/>
        <w:gridCol w:w="2362"/>
        <w:gridCol w:w="2362"/>
        <w:gridCol w:w="2362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ction Strength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 in Posi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 Positi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Executive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sstt.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Junior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sstt. Account Offic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Head Cler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ten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U.D.C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Man  Gr-I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L.D.C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riv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Pe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ecurity Guar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aftar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Belda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s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Env. Asstt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anitary Mate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 xml:space="preserve">Sent to Director (System) through E-mail at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(1)</w:t>
        <w:tab/>
      </w:r>
      <w:hyperlink r:id="rId2">
        <w:r>
          <w:rPr>
            <w:rStyle w:val="InternetLink"/>
          </w:rPr>
          <w:t>ddatender@dda.org.in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(2)</w:t>
        <w:tab/>
      </w:r>
      <w:hyperlink r:id="rId3">
        <w:r>
          <w:rPr>
            <w:rStyle w:val="InternetLink"/>
          </w:rPr>
          <w:t>dirsystem@dda.org.in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  <w:r>
      <w:rPr>
        <w:rStyle w:val="PageNumber"/>
      </w:rPr>
      <w:t xml:space="preserve"> :-</w:t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hyperlink" Target="mailto:dirsystem@dda.org.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7:23:00Z</dcterms:created>
  <dc:creator>gaurav</dc:creator>
  <dc:description/>
  <dc:language>en-US</dc:language>
  <cp:lastModifiedBy>gaurav</cp:lastModifiedBy>
  <dcterms:modified xsi:type="dcterms:W3CDTF">2008-03-15T04:18:00Z</dcterms:modified>
  <cp:revision>62</cp:revision>
  <dc:subject/>
  <dc:title>DELHI DEVELOPMENT AUTHORITY</dc:title>
</cp:coreProperties>
</file>