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LHI DEVELOPMENT AUTHORITY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CTRICAL DIVISION NO. – 6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ist of works more than two lakh</w:t>
      </w:r>
    </w:p>
    <w:p>
      <w:pPr>
        <w:pStyle w:val="Normal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EPORT AS ON 30.09.07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834"/>
        <w:gridCol w:w="1072"/>
        <w:gridCol w:w="1207"/>
        <w:gridCol w:w="1222"/>
        <w:gridCol w:w="1644"/>
        <w:gridCol w:w="1777"/>
        <w:gridCol w:w="1043"/>
        <w:gridCol w:w="1025"/>
        <w:gridCol w:w="1259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Wor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t. Co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Fig. in Lac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ndered Cos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age above or belo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per Agm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mt. No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c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t. of start as per Agmt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t. of Compl. as per Agm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hysical progress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/O 92 Hact. of land at Vasant Kunj Ph.II West of JNU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:- S/I of clear water, Booster pumping station at Command Tank Vasant Kunj Ph. II.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8% Abov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EE/El.D-6/ 06-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N.K. Engg. Work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/830 DU’s (2 rooms with lounge) on the East of Sect. D-6 i/c Int. Dev. work Civil &amp; Elect. Vasant Kunj.</w:t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90 DU’s in Gr. I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6% Above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EE/El.D-6/ 06-07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A.K. Gupta &amp; Co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0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0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70 DU’s in Gr. II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0% Above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EE/El.D-6/ 06-07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Bhupinder Kumar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0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0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)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70 DU’s in Gr. III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23% Abov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EE/El.D-6/ 06-0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Surinder Kumar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0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0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  <w:lang w:val="da-DK"/>
              </w:rPr>
              <w:t xml:space="preserve">D/O 92 Hact. land at Vasant Kunj Ph. </w:t>
            </w:r>
            <w:r>
              <w:rPr>
                <w:sz w:val="22"/>
                <w:szCs w:val="22"/>
              </w:rPr>
              <w:t xml:space="preserve">II West of JNU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:- IEI of Pumping Stn. and S/Stn. Bldg. at Command Tank in Institutaional Area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v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/EE/ED-6/ 06-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Delight Trading Co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.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O Scheme under Nazul A/C-II SWZ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 :- Operation and Maint. of Sub.P/Set fountain 11KV/440V package type S/Stn. Picnic Hut path light at Deer park and path park Hauz Khas.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ow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EE/ED-6/ 06-07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Gurnam Bros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.11.0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.11.0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O Scheme under N.A.II SWZ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:- Operation and maintenance of Sub. P/Set park and pathway lights at NHP Sect. 12 R.K. Puram and Nanakpura nursery Dhaula Kua Sect. 5&amp;6 Vasant Kunj, Catcus garden V. Kunj Vasant Vatika V. Kunj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79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ow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EE/ED-6/ 07-0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Gurnam Bros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0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0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Development of IAAI Rangpuri for resettlement of village Nagal Dewat (SH: Supply and installation of sub p/set for clear water supply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3.7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3.7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0.52% below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2/EE/ED-6/ 07-0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06.8.0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5.10.0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80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o completed scheme undr Nazul Account-II SWZ (SH : Providing and installation of path lighting at B-9 Vasant Kunj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.4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.9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9.34% below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9/EE/ED-6/ 07-08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Lloyed Enterprises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6.8.0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5.9.0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00%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IAAI Land at Rangpuri for resettlement of village Nagal Dewat (SH : S/I of clear water pump set &amp; DG set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3.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3.3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1/EE/ED-6/ 07-0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07.9.0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6.11.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80%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  <w:lang w:val="da-DK"/>
        </w:rPr>
      </w:pPr>
      <w:r>
        <w:rPr>
          <w:b/>
          <w:bCs/>
          <w:sz w:val="28"/>
          <w:szCs w:val="28"/>
          <w:lang w:val="da-DK"/>
        </w:rPr>
        <w:t>(R.P.S. LUTHRA)</w:t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CUTIVE ENGINEER (E) El.D.-6/DDA</w:t>
      </w:r>
    </w:p>
    <w:sectPr>
      <w:type w:val="nextPage"/>
      <w:pgSz w:orient="landscape" w:w="16838" w:h="11906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31:00Z</dcterms:created>
  <dc:creator>Admin</dc:creator>
  <dc:description/>
  <dc:language>en-US</dc:language>
  <cp:lastModifiedBy>sanjay</cp:lastModifiedBy>
  <cp:lastPrinted>2007-07-22T12:14:00Z</cp:lastPrinted>
  <dcterms:modified xsi:type="dcterms:W3CDTF">2007-10-05T07:31:00Z</dcterms:modified>
  <cp:revision>2</cp:revision>
  <dc:subject/>
  <dc:title>DELHI DEVELOPMENT AUTHORITY</dc:title>
</cp:coreProperties>
</file>