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IST OF ACTIVITIES</w:t>
      </w:r>
    </w:p>
    <w:p>
      <w:pPr>
        <w:pStyle w:val="Normal"/>
        <w:spacing w:before="60" w:after="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before="60" w:after="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4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8"/>
        <w:gridCol w:w="8"/>
        <w:gridCol w:w="2553"/>
        <w:gridCol w:w="15"/>
        <w:gridCol w:w="660"/>
        <w:gridCol w:w="178"/>
        <w:gridCol w:w="184"/>
        <w:gridCol w:w="190"/>
        <w:gridCol w:w="689"/>
        <w:gridCol w:w="205"/>
        <w:gridCol w:w="482"/>
        <w:gridCol w:w="174"/>
        <w:gridCol w:w="724"/>
        <w:gridCol w:w="240"/>
        <w:gridCol w:w="94"/>
        <w:gridCol w:w="33"/>
        <w:gridCol w:w="1079"/>
        <w:gridCol w:w="525"/>
        <w:gridCol w:w="16"/>
        <w:gridCol w:w="52"/>
        <w:gridCol w:w="128"/>
        <w:gridCol w:w="538"/>
        <w:gridCol w:w="231"/>
        <w:gridCol w:w="372"/>
        <w:gridCol w:w="479"/>
        <w:gridCol w:w="180"/>
        <w:gridCol w:w="177"/>
        <w:gridCol w:w="657"/>
        <w:gridCol w:w="28"/>
        <w:gridCol w:w="398"/>
        <w:gridCol w:w="57"/>
        <w:gridCol w:w="570"/>
        <w:gridCol w:w="17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.</w:t>
            </w:r>
          </w:p>
        </w:tc>
        <w:tc>
          <w:tcPr>
            <w:tcW w:w="139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Details of Pending Final Bills &amp; non-ref. of Security Deposits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3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9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encies</w:t>
            </w:r>
          </w:p>
        </w:tc>
        <w:tc>
          <w:tcPr>
            <w:tcW w:w="1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mt. No.</w:t>
            </w:r>
          </w:p>
        </w:tc>
        <w:tc>
          <w:tcPr>
            <w:tcW w:w="1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sst. Cost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ender Cost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ipulated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365" w:hRule="atLeast"/>
        </w:trPr>
        <w:tc>
          <w:tcPr>
            <w:tcW w:w="3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.O.S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.O.C.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/o Yamuna River Front (West Bank) along Vijay Ghat (Pushta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C/o Water body at Yamuna Pushta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s Amar Constn. Co.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/EE/ND-I/DDA/ 04-05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Rs.60,36,559/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s.16,49,051/-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07.03.2005</w:t>
            </w:r>
          </w:p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06.07.2005</w:t>
            </w:r>
          </w:p>
        </w:tc>
        <w:tc>
          <w:tcPr>
            <w:tcW w:w="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ue to non submission of case by the earlier staff.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i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--DO—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C/o root-zone channel in Phase-I at Yamuna Pushta.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s Birender Constn. Co.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/EE/ND-1/DDA/04-05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Rs.7,68,600/-</w:t>
            </w:r>
          </w:p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Rs.2,33,520/-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31.10.04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0.11.04</w:t>
            </w:r>
          </w:p>
        </w:tc>
        <w:tc>
          <w:tcPr>
            <w:tcW w:w="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do--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ii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ll due securities are being refunded on the request of respective Agencies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6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Present status of works</w:t>
            </w:r>
          </w:p>
        </w:tc>
      </w:tr>
      <w:tr>
        <w:trPr>
          <w:trHeight w:val="935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.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me of work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/>
            </w:pPr>
            <w:r>
              <w:rPr/>
              <w:t>Estt. Cost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ndered Cost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O.S.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O.C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gress up to previus month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jc w:val="both"/>
              <w:rPr/>
            </w:pPr>
            <w:r>
              <w:rPr/>
              <w:t>Progress during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is month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ind w:left="-477" w:firstLine="47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p to  dat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ind w:left="-477" w:right="-153" w:firstLine="47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gres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marks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/O Green belt block B to I Ashok Vihar ph-1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SH: P/L Unfiltered water supply line in front of block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B to 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: Rajinder Singh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6,30,584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10,60,907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7.04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6.06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65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35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10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jc w:val="center"/>
              <w:rPr/>
            </w:pPr>
            <w:r>
              <w:rPr/>
              <w:t xml:space="preserve">Completed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jc w:val="center"/>
              <w:rPr/>
            </w:pPr>
            <w:r>
              <w:rPr/>
              <w:t>D.O.C. 10.07.20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D/O Green Belt along block B to I AshokVihar,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Phase- 1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C/O  2Nos. pump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: M/S  Robin Const. Co.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 1,27,471/-</w:t>
            </w:r>
          </w:p>
          <w:p>
            <w:pPr>
              <w:pStyle w:val="Normal"/>
              <w:spacing w:before="60" w:after="60"/>
              <w:rPr/>
            </w:pPr>
            <w:r>
              <w:rPr/>
              <w:t>Rs. 1,38,885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30.01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30.03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 xml:space="preserve">80%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</w:t>
            </w:r>
            <w:r>
              <w:rPr/>
              <w:t>20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10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Complete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.O.C. 30.05.20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i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M/O Park/plantation of Hort. Wing under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Repairing of bondary wall at Khoje Wala Bagh park, Ashok vihar Ph.-1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Agency : Bajrang Engineering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2,80,,534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3,74,122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6.03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5.05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80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20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Complete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.O.C. 12.06.2007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iv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/O Janak Wala Bagh at Bharat Nagar , Ashok Vihar Ph.-IV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C/O Parking area in Ph.-I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 : Sh. Kundan Lal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6,91,001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7,16,164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15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14.09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 xml:space="preserve">-  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 xml:space="preserve">- 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Work started on 18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v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/O Janak wala Bagh at Bharat Nagar Ashok Vihar Ph.-IV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C/O Red bajri path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 : Sh. Yash Pal Singh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5,24,268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33,54,574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2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1.09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Work started on 18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v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M/O Park/plantation of Hort. Wing under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Rpairing of burnt room of A/C branch &amp; sub division office of Hort. Division –II Rama Market Pitampur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: R. K. Rodhiy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2,37,419.00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2,40,619.0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10.05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09.07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10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 xml:space="preserve">90%      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10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Complete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D.O.C. 02.07.07                             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v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M/O Park/plantation of Hort. Wing under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Improvement of existing boundary wall in Gonal Green Park, Sarswati Vihar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 : R. K. Rodhiya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 1,90,670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1,68,197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19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18.09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 xml:space="preserve">-                  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Work started on 19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vi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M/O Park/plantation of Hort. Wing under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Raising of existing grill at Harsh Vihar park Pitampur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 : R. K. Rodhiya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 1,98,745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2,35,138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19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03.09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 xml:space="preserve">-                  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Work started on 19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ix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M/O Park/plantation of Hort. Wing under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Repair of boundary of wall in M. D. park Lawrence Roa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: S.V. Const.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1,35,051/-</w:t>
            </w:r>
          </w:p>
          <w:p>
            <w:pPr>
              <w:pStyle w:val="TextBody"/>
              <w:spacing w:before="60" w:after="60"/>
              <w:rPr/>
            </w:pPr>
            <w:r>
              <w:rPr/>
              <w:t>Rs.1,74,691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30.03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9.05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30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3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M/O Park/plantation of Hort. Wing under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Repair of boundary wall and scatting ring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Of distt. Park Pitampur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cy: Pankaj Chhatirya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1,62,436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1,31.174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08.05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07.07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85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15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10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Complete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.O.C..06.07.07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M/O Park/plantation of Hort. Wing under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Repair and restoration of boundary wall in Nepal Wala Bagh.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: N.K. Enterprises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2,55,941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2,28,588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14.05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13.07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85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 </w:t>
            </w:r>
            <w:r>
              <w:rPr/>
              <w:t xml:space="preserve">15%       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10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Complete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.O.C..10.07.07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M/O Park/plantation of Hort. Wing under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SH: Improvement of foot path in Maharishi Daya Nand park at Lawrence road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 : N.K. Enterprices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4,10,040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2,72,981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2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1.09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Work yet to be start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i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M/O Park/plantation of Hort. Wing under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Repair of path and water supply line of Distt. Park Pitampur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 : N.K. Enterprices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2,70,.594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 1,86,433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2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1.09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Work yet to be start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iv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M/O Park/plantation of Hort. Wing under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SH: Improvement of foot path in Maharishi Daya Nand park at Lawrence road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 : N.K. Enterprices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4,10,040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2,72,981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2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1.09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Work yet to be start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v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M/O Park/plantation of Hort. Wing under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Maintaince in R/O Sweeping, Scavanging,  Cleaning of 4Nos. toilet and fountain area in distt. Park Pitampur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: M/S Venus Associates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44,4,36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23,7,60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4.03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3.09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50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15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65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v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M/O Park/plantation of Hort. Wing under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Repair of boundary wall in parks near road no.42,Pitampur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:M/S N.K. Enterprises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492532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3.15279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6.04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5.06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100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Complete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v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D/O Land Biodiversity park at Jharoda Mazra &amp;Wazirabad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Cleaning &amp; Sweeping of Nature Interpellation Center, path &amp; parking in visitors are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Agency: M/S Harender singh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82,392.00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52,800.0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18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17.07.0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 xml:space="preserve">-   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Work started on 18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vi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D/O Land Biodiversity park at Jharoda Mazra &amp;Wazirabad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Strengthening of approach road from Junction to Yamuna Biodiversity Park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: M/S A.S.Builder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spacing w:before="60" w:after="60"/>
              <w:rPr/>
            </w:pPr>
            <w:r>
              <w:rPr/>
              <w:t>Rs.35.04,  89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,41,75,570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napToGrid w:val="false"/>
              <w:spacing w:before="60" w:after="6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07.09.06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06.01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</w:t>
            </w:r>
            <w:r>
              <w:rPr/>
              <w:t>5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65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</w:t>
            </w:r>
            <w:r>
              <w:rPr/>
              <w:t>7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ix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/O land under 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C/O boundary wall of park between Sanik Vihar and Shakti Vihar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: Robin const. co.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 9,16,334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 12,60,267/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6.04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5.06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</w:t>
            </w:r>
            <w:r>
              <w:rPr/>
              <w:t>10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35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.</w:t>
            </w:r>
          </w:p>
        </w:tc>
        <w:tc>
          <w:tcPr>
            <w:tcW w:w="8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jc w:val="both"/>
              <w:rPr/>
            </w:pPr>
            <w:r>
              <w:rPr/>
              <w:t>Projects held up due to Court Case</w:t>
            </w:r>
          </w:p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jc w:val="both"/>
              <w:rPr/>
            </w:pPr>
            <w:r>
              <w:rPr/>
              <w:tab/>
              <w:t>-- Respective Court with Case No.</w:t>
            </w:r>
          </w:p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jc w:val="both"/>
              <w:rPr/>
            </w:pPr>
            <w:r>
              <w:rPr/>
              <w:tab/>
              <w:t>-- Date of Next Hearing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.</w:t>
            </w:r>
          </w:p>
        </w:tc>
        <w:tc>
          <w:tcPr>
            <w:tcW w:w="8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jc w:val="both"/>
              <w:rPr/>
            </w:pPr>
            <w:r>
              <w:rPr/>
              <w:t>Rain Water Harvesting</w:t>
            </w:r>
          </w:p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ind w:left="360" w:hanging="0"/>
              <w:jc w:val="both"/>
              <w:rPr/>
            </w:pPr>
            <w:r>
              <w:rPr/>
              <w:tab/>
              <w:t>--</w:t>
              <w:tab/>
              <w:t>Already Provided</w:t>
            </w:r>
          </w:p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jc w:val="both"/>
              <w:rPr/>
            </w:pPr>
            <w:r>
              <w:rPr/>
              <w:tab/>
              <w:t>--</w:t>
              <w:tab/>
              <w:t>Proposed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Nil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.</w:t>
            </w:r>
          </w:p>
        </w:tc>
        <w:tc>
          <w:tcPr>
            <w:tcW w:w="8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jc w:val="both"/>
              <w:rPr/>
            </w:pPr>
            <w:r>
              <w:rPr/>
              <w:t>Water bodies</w:t>
            </w:r>
          </w:p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ind w:left="720" w:hanging="720"/>
              <w:jc w:val="both"/>
              <w:rPr/>
            </w:pPr>
            <w:r>
              <w:rPr/>
              <w:tab/>
              <w:t>--</w:t>
              <w:tab/>
              <w:t>identified, status &amp; under encroachment.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jc w:val="both"/>
              <w:rPr/>
            </w:pPr>
            <w:r>
              <w:rPr/>
              <w:t>There are three numbers developed water body identified as water body No. 41(a), 42(a) and 34(a)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6.</w:t>
            </w:r>
          </w:p>
        </w:tc>
        <w:tc>
          <w:tcPr>
            <w:tcW w:w="8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etails of Deposit Works 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(a) in hand (b) Under approval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 Status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7.</w:t>
            </w:r>
          </w:p>
        </w:tc>
        <w:tc>
          <w:tcPr>
            <w:tcW w:w="136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etails of deviation in works 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(a)</w:t>
              <w:tab/>
              <w:t>Undertake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(b)</w:t>
              <w:tab/>
              <w:t>Proposed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ab/>
              <w:t>(In Principle Approval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g. No.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endered Amount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otal Work Done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viation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i)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ark and Plantation of Horti Wing under North Zone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R/o Burnt Room A/c Branch and Sub-Division Horticulture Division, Rama Market, Pitampura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.K. Rodhiya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/EE/ND1/ 2007-2008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40,619.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80,956.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.76%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both"/>
              <w:rPr/>
            </w:pPr>
            <w:r>
              <w:rPr/>
              <w:t>a)</w:t>
              <w:tab/>
              <w:t xml:space="preserve">Deviation already passed in form of Extra Item </w:t>
              <w:br/>
              <w:t>Statement-I by the Competent Authority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both"/>
              <w:rPr/>
            </w:pPr>
            <w:r>
              <w:rPr/>
              <w:t>b)</w:t>
              <w:tab/>
              <w:t>Nil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ii)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encing of vacant land under North Zone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Removal / Disposal of building rubbish from koki wala Bagh to temple at Bharat Nagar Ashok Vihar, Phase-IV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amesh Chillar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/EE/ND1/DDA/2006-2007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96,260.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,48,462.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+) 10.52%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both"/>
              <w:rPr/>
            </w:pPr>
            <w:r>
              <w:rPr/>
              <w:t>a)</w:t>
              <w:tab/>
              <w:t>Deviation already passed by the Competent Authority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both"/>
              <w:rPr/>
            </w:pPr>
            <w:r>
              <w:rPr/>
              <w:t>b)</w:t>
              <w:tab/>
              <w:t>Nil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iii)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o parks / plantation of Hort Wing under North Zone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Repairing of foot path &amp; disposal of malba at N.H.8, Satyawati Colony, Ashok Vihar, Phase-IV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Robin Constn. Co.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/EE/ND-I/DDA/2006-2007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9,000/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29,164/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+) 18.50%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both"/>
              <w:rPr/>
            </w:pPr>
            <w:r>
              <w:rPr/>
              <w:t>a)</w:t>
              <w:tab/>
              <w:t>Deviation already passed by the Competent Authority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both"/>
              <w:rPr/>
            </w:pPr>
            <w:r>
              <w:rPr/>
              <w:t>b)</w:t>
              <w:tab/>
              <w:t>Nil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iv)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encing of DDA Land under North Zone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Repairing of B/Wall and providing missing grills on B/Wall at picnic Hut Ashok Vihar, Ph-II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Anurag Brothers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/EE/DN1/DDA/2006-2007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0,843/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68,685/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+) 11.83%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both"/>
              <w:rPr/>
            </w:pPr>
            <w:r>
              <w:rPr/>
              <w:t>a)</w:t>
              <w:tab/>
              <w:t>Deviation already passed by the Competent Authority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both"/>
              <w:rPr/>
            </w:pPr>
            <w:r>
              <w:rPr/>
              <w:t>b)</w:t>
              <w:tab/>
              <w:t>Nil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v)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o Parks  / plantation of Hort. Wing under North Zone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Repair of Distt. Part at Multan Nagar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h. Ramesh Kumar Rodhiya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/EE/ND1/DDA/2006-2007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96,143.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44,688.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.75%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both"/>
              <w:rPr/>
            </w:pPr>
            <w:r>
              <w:rPr/>
              <w:t>a)</w:t>
              <w:tab/>
              <w:t>Deviation already passed by the Competent Authority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both"/>
              <w:rPr/>
            </w:pPr>
            <w:r>
              <w:rPr/>
              <w:t>b)</w:t>
              <w:tab/>
              <w:t>Nil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vi)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o Parks / Plantation of Hort Wing under North Zone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Repair in Parks near Parmarth Hospital, Pitampura, Delh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Vats Constn. Co.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/EE/ND1/DDA/07-08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22,502.0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47,532.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.24%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both"/>
              <w:rPr/>
            </w:pPr>
            <w:r>
              <w:rPr/>
              <w:t>a)</w:t>
              <w:tab/>
              <w:t>Deviation already passed by the Competent Authority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jc w:val="both"/>
              <w:rPr/>
            </w:pPr>
            <w:r>
              <w:rPr/>
              <w:t>b)</w:t>
              <w:tab/>
              <w:t>Nil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8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estricted Call of tenders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/o Land for Bio-diversity park at Jharoda Mazra and Wazirabad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720" w:hanging="720"/>
              <w:jc w:val="both"/>
              <w:rPr/>
            </w:pPr>
            <w:r>
              <w:rPr/>
              <w:t xml:space="preserve">S.H. : </w:t>
              <w:tab/>
              <w:t xml:space="preserve">Arrangement of Private Security along Green House Office Building, Interpretation Center and in the area. 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9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escinded Works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.</w:t>
            </w:r>
          </w:p>
        </w:tc>
        <w:tc>
          <w:tcPr>
            <w:tcW w:w="13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rbitration &amp; related Court Cases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)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rbitration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)</w:t>
            </w:r>
          </w:p>
        </w:tc>
        <w:tc>
          <w:tcPr>
            <w:tcW w:w="13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ourt Cases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scription of Item</w:t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me of Court Case No.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me of P/L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ext date of Hearing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i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C/o 560 MIG DU’s at Pkt. (P) Pitampura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C/o 192 MIG DU’s at Pitampura</w:t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Prakash Sharma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upreme Court SLP (C)  2872/01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rs. Kum Kum Sen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nding for want of irregular hearing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ii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/o 720 LIG DU’s at Pitampura Pkt. W(P) SH. : C/o 396 LIG DU’s at Pitamprua Pkg. W(P) i/c Internal services.</w:t>
              <w:tab/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Sudhir Brothers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igh Court OMP. 93/88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rs. A. Salwan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nding for want of hearing w.e.f. 27.07.2006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iii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/o 330 LIG Incremental houses i/c internal water supply sanitary installation &amp; internal development work in sector B-IV Pkt. 6 Gr.1 at Narela.</w:t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Nav Bharat Const. Co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igh Court OMP 285/06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.08.2007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iv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/o 770/324 LIG DU’s at Pitampura Pkt. (W) (P)</w:t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Verma Const. Co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igh Court OS-765/06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.07.2007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v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/o MIG / LIG Shop &amp; Services 256 Hact. Land at Sarai Khalil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G : C/o Road (Balance work)</w:t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Ajay Verma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s Hazari EY/123/06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.L.O. (T.C.)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7.09.2007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vi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/o 64 Three B/R 64 Two B/R &amp; 96 Scooter Garage under SFS at Pitampru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Sudhir Brothers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s Hazari 112/03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rs. Beena Sharma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.08.2007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vii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o Parks / Plantation Hort. Wing under North Zone  SH. : Sinking of tubewell &amp; P/F unfiltered water line behind of Kirpal Bagh (Joginder Wala Bagh) Gujaran Wala Town Phase-II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h. S.D. Falwaria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s Hazari 87/2005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rs. Shushma Sharma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.07.2007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viii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/o green belt in front of Bl. E to I in Ashok Vihar Phase-I SH. : C/o Cement Concrete tiles and moorum path in front of bl. </w:t>
              <w:br/>
              <w:t>E to I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Durga Const. Co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s Hazari 216/04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h. K.D. Sharma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.07.2007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1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etails of Q.C. Lab. Tests, procedures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.A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2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ire fighting Equipments : Installed (Nos.) with Location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t installed as yet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3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st of Soil Testing Laboratories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re issued by E.M. Office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4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st of Approved Structural Consultants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es not pertain to this office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5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chnical Circulars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re issued by V.C., E.M., C.E. (Q.C.) and Vigilance Department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6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Q.C. Circulars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re issued by QAC, DDA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7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st of Contractors, A, B, C, D categorie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tains to CRB/DDA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RIS/ EIS/ EOT Cases &amp; Completion Certificate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ame  of Work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reement No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IS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IS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IS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OT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o Parks / Plantation of Hort. Wing under North Zone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R/o Burnt room  A/c branch and Sub-Div.-II Rama Market, Pitampura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.K. Rodhiy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/EE/ND1/ 2007-08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IS No.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337/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OT not required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i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encing of DDA land under North Zone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Repairing of B/wall and providing  missing grills on B/Wall at Picnic Hut Ashok Vihar, Ph-III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s Anurag Brother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/EE/ND1/ 2006-07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EIS No.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032/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145/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t required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ii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/o Yamuna River Front (West Bank) along Vijay Ghat (Pushta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C/o Water body at Yamuna Pushta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s Amar Constn. Co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/EE/ND-I/DDA/ 04-0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mark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C.C. to be recorded 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v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--DO—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C/o root-zone channel in Phase-I at Yamuna Pushta.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s Birender Constn. Co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/EE/ND-1/DDA/04-0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mark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C.C. sent to competent authority for counter signed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v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O Parks &amp; Plantation of Hort. Wing under North Zone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Repair of Distt. Park at Multan Nagar.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h. Ramesh Kumar Rodhiy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/EE/ND1/DDA/2006-2007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IS No. I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31/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.O.T. Not required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vi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o Parks Plantation of Hort Wing under North Zone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Repair in Parks near Parmarth Hospital Pitampur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Vats Cons. Comp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/EE/ND1/DDA/2007-2008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IS No.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62/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do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vii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M/o Parks &amp; Planatation &amp; Hort Wing under North Zone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Repair and Boundary Wall in Parks near Road No.42 Pitampur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N.K. Enterprise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/EE/ND1/DDA/2007-2008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IS No.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00/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do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viii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o Parks and Plantation Hort Wing under North Zone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Repair &amp; Restoration of Boundary Wall in Nepal Wala Bagh Lawrence Road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N.K. Enterprise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/EE/ND1/ DDA/ 2007-2008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IS No.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EIS No.2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00/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0451/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do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9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st of approved rates of SE (P)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re issued by Chairman Market Rate Approval Committee / Concerned SE (P)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0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reas where services are handed over to MCD / DJB &amp; Deficiency charge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1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st of vacant flats / Shops / Keosk / Commercial / Residential Plots on the date of completion / development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.A.</w:t>
              <w:tab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2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Jurisdiction of C.E. / Map. EE wise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tt. Engineer-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D/o land for Bio-diversity Park at Jharoda Mazra Wazirabad Phase-I &amp; 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D/o Park between Sainik Vihar AND Shakti Vih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D/o Park at Sandesh Vihar and Shakti Vih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Ashok Vihar Phase-I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Khojjay Wala Park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Children Play Are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21 Bigha Park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Chandi Wala Park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NHP at Bada Kuan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Ashok Vihar Phase-II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Khimmen Singh Park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Picnic Hut with Park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NHP at Satyawati Colony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spacing w:lineRule="auto" w:line="360" w:before="60" w:after="60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spacing w:lineRule="auto" w:line="360" w:before="60" w:after="60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tt. Engineer-II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</w:tabs>
              <w:spacing w:lineRule="auto" w:line="360" w:before="60" w:after="60"/>
              <w:jc w:val="both"/>
              <w:rPr/>
            </w:pPr>
            <w:r>
              <w:rPr/>
              <w:t>Sanjay Van Park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Distt. Park Harsh Vihar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Distt. Park Saraswati Vihar,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Lok Vihar,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Kohat Enclave,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Sanjay Park,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Western Enclave Park,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Suvidha Kunj Park,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Tarun Enclave,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Brij Vihar,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Anand Vihar,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Deepali Chowk,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Chanderlok Pitamp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 xml:space="preserve">Orchid and Shakurpu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5" w:leader="none"/>
                <w:tab w:val="left" w:pos="1031" w:leader="none"/>
              </w:tabs>
              <w:spacing w:lineRule="auto" w:line="360" w:before="60" w:after="60"/>
              <w:jc w:val="both"/>
              <w:rPr/>
            </w:pPr>
            <w:r>
              <w:rPr/>
              <w:t>Rajdhani Enclave Pitampura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tt. Engineer-II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Ashok Vihar Phase-I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jc w:val="both"/>
              <w:rPr/>
            </w:pPr>
            <w:r>
              <w:rPr/>
              <w:t>Green Belt along Block B to I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jc w:val="both"/>
              <w:rPr/>
            </w:pPr>
            <w:r>
              <w:rPr/>
              <w:t>Lekh Ram Park</w:t>
            </w:r>
          </w:p>
          <w:p>
            <w:pPr>
              <w:pStyle w:val="Normal"/>
              <w:spacing w:before="60" w:after="60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  <w:t>Ashok Vihar Phase-IV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  <w:tab w:val="left" w:pos="1862" w:leader="none"/>
              </w:tabs>
              <w:spacing w:before="60" w:after="60"/>
              <w:jc w:val="both"/>
              <w:rPr/>
            </w:pPr>
            <w:r>
              <w:rPr/>
              <w:t>Ashoka Garde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  <w:tab w:val="left" w:pos="1862" w:leader="none"/>
              </w:tabs>
              <w:spacing w:before="60" w:after="60"/>
              <w:jc w:val="both"/>
              <w:rPr/>
            </w:pPr>
            <w:r>
              <w:rPr/>
              <w:t>Zonal Green</w:t>
            </w:r>
          </w:p>
          <w:p>
            <w:pPr>
              <w:pStyle w:val="Normal"/>
              <w:tabs>
                <w:tab w:val="clear" w:pos="720"/>
                <w:tab w:val="left" w:pos="422" w:leader="none"/>
                <w:tab w:val="left" w:pos="1104" w:leader="none"/>
                <w:tab w:val="left" w:pos="1862" w:leader="none"/>
              </w:tabs>
              <w:spacing w:before="60" w:after="60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>Bharat Nagar</w:t>
            </w:r>
          </w:p>
          <w:p>
            <w:pPr>
              <w:pStyle w:val="Normal"/>
              <w:tabs>
                <w:tab w:val="clear" w:pos="720"/>
                <w:tab w:val="left" w:pos="422" w:leader="none"/>
                <w:tab w:val="left" w:pos="1071" w:leader="none"/>
                <w:tab w:val="left" w:pos="1862" w:leader="none"/>
              </w:tabs>
              <w:spacing w:before="60" w:after="60"/>
              <w:ind w:left="360" w:hanging="0"/>
              <w:jc w:val="both"/>
              <w:rPr/>
            </w:pPr>
            <w:r>
              <w:rPr/>
              <w:tab/>
              <w:tab/>
              <w:t>(a)</w:t>
              <w:tab/>
              <w:t>Janak Wala Bagh</w:t>
            </w:r>
          </w:p>
          <w:p>
            <w:pPr>
              <w:pStyle w:val="Normal"/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  <w:t>Shastri Naga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>56 Bigha Park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>Shastri Nagar Park</w:t>
            </w:r>
          </w:p>
          <w:p>
            <w:pPr>
              <w:pStyle w:val="Normal"/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 xml:space="preserve">Gulabi Bagh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  <w:t>District Park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>Sindhora Kalan  Park</w:t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>Faiz Road Pa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>Idgah Park</w:t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tt. Engineer-IV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Distt. Park Pitamp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NHP at Block H(U) Pitamp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Distt. Park Double Tank Pitamp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NHP at Lala Wala Bagh at Pitamp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ND Park Pitamp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Distt. Park Multan Nagar (Sehdev Singh Park) Punjabi Bag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NHP Near Parmarth Hospital  Pitamp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NHP at Near NH 42 Pitamp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Mazdoor Wala Park at Lawrence Ro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Rose Garden Park at Lawrence Ro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Nepal Wala Bagh at Lawrence Ro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Pahari Wala Bagh at Lawrence Ro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MD Park at Lawrence Ro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NHP at Block T (P) Pitamp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NHP at Block T(P)  &amp; S(P) Pitamp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Aziz Bux Wala Bagh at Pitamp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NHP at Block R(P) Pitampura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3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etails of land handed over to Engineering Wing  for development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7 Acre for D/o Land Bio-Diversity Park at Jharoda Mazra PH-I is in progress and 300 Acre land for Bio-diversity Park at Jharoda Mazra Wazirabad Ph-II has been taken over by Engineering Wing.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4.</w:t>
            </w:r>
          </w:p>
        </w:tc>
        <w:tc>
          <w:tcPr>
            <w:tcW w:w="13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anctioned Strength / In place / vacancy position of Regular Staff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anctioned Strength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 in Position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hortfall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xcess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.E. ©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.E. ©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.A.O.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ead Clerk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teno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6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J.E. (C)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+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+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7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/Man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8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U.D.C.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9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.D.C.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aftry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1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eon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2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.C.D.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  <w:t>ND-1, DDA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020"/>
      </w:pPr>
      <w:rPr/>
    </w:lvl>
    <w:lvl w:ilvl="1">
      <w:start w:val="1"/>
      <w:numFmt w:val="lowerLetter"/>
      <w:lvlText w:val="(%2)"/>
      <w:lvlJc w:val="left"/>
      <w:pPr>
        <w:tabs>
          <w:tab w:val="num" w:pos="1740"/>
        </w:tabs>
        <w:ind w:left="1740" w:hanging="6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00" w:leader="none"/>
      </w:tabs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00" w:leader="none"/>
      </w:tabs>
      <w:jc w:val="center"/>
      <w:outlineLvl w:val="2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400" w:leader="none"/>
      </w:tabs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29:00Z</dcterms:created>
  <dc:creator>modi</dc:creator>
  <dc:description/>
  <dc:language>en-US</dc:language>
  <cp:lastModifiedBy>sanjay</cp:lastModifiedBy>
  <cp:lastPrinted>2007-07-21T16:25:00Z</cp:lastPrinted>
  <dcterms:modified xsi:type="dcterms:W3CDTF">2007-07-24T11:29:00Z</dcterms:modified>
  <cp:revision>2</cp:revision>
  <dc:subject/>
  <dc:title>LIST OF ACTIVITIES</dc:title>
</cp:coreProperties>
</file>