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797"/>
        <w:gridCol w:w="2146"/>
        <w:gridCol w:w="2843"/>
        <w:gridCol w:w="1523"/>
        <w:gridCol w:w="1227"/>
        <w:gridCol w:w="3085"/>
        <w:gridCol w:w="1976"/>
        <w:gridCol w:w="1258"/>
        <w:gridCol w:w="1786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.No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partmen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me of PIO/AA with Designatio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me of the Applicant &amp; Addres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pplication ID No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ate of Receipt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jec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File No. of dealing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e of dispos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marks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if any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authorised Colonies Cel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.S. Uttarwar</w:t>
            </w:r>
          </w:p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irecto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Fakir Cha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225, Lado Sara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8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0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0.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asra No. 164 ($-2 Village Lado Sarai for which land use has been changed in 2005 for Hospital &amp; Club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(UC)05/RTI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0.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ehar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llage Nangal Dewat, P.O. Nangal Dai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3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5/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1.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List of 1052 person as supplied by Airport Authority of India of village Nangal Dewa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(UC)05/RTI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 (J.Zone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11.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raham Parkas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/o Ran Sing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llage Nangal Dewa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O. Nangal Dai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37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4/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11.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List of 923 person supplied by Airport Authority of India of Village Nangal Dewat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1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Suni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W/o Sh. Dharam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8/A, Sanwal Na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ar Sadiq Na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ew Delhi-110049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2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2.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 the certified copy of the constructed structure of building prior to 30.9.1977 etc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(UC)DDA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/ATI/1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an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-17A, Sawan Par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hok Vih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52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/RTI/V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1.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1.0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of 155 Colony (Regular (UC) and copy of DDA Resolution No. 117 dated 17.3.8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85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88"/>
        <w:gridCol w:w="9"/>
        <w:gridCol w:w="2134"/>
        <w:gridCol w:w="11"/>
        <w:gridCol w:w="2842"/>
        <w:gridCol w:w="9"/>
        <w:gridCol w:w="1497"/>
        <w:gridCol w:w="17"/>
        <w:gridCol w:w="1212"/>
        <w:gridCol w:w="15"/>
        <w:gridCol w:w="3084"/>
        <w:gridCol w:w="9"/>
        <w:gridCol w:w="1966"/>
        <w:gridCol w:w="1260"/>
        <w:gridCol w:w="17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may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-117/153, Rangpuri Pah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3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02.0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02.06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 r/o Tulsi Vidya Bharti School of Habitat Studi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3.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Minoo Verma Ar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5, Sec-D, Pkt-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ant Kun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7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2.0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2.06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IT project Sultan Garh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2.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raham Prakas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/o Ran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ll. Nangal Dew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O. Nangal Dai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3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6.0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6.06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 of revised layout plan app. by V.C. DDA on 24.12.02 &amp; re-revised layout plan on 18.08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F.20(13)88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Nangal Dewa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6.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Ishwar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/o Suk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ll. Nangal Dew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O. Nangal Dai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3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6.0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6.06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6.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adlay R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3, School Ro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ll. Khanp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6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6.0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6.06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Layout plan of Duggal Colony &amp; Shiv Park, Khanpur Ext-II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6.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. I.A. Kh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3, Gali No. 12, Bloc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>Sri Ram Colony, Rajiv Par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/RTI/V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-Appeal from CIC on dt. 30.11.0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04.06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11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of 1432 U/C and list of DDA land colony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5.06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12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)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shok Narayan Pand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-103, South Ext.Part-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49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RTI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6.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6.0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asra &amp; Site Plan location of Vasant Kunj Mehrauli Zone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6.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ender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-7/11, Basemen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viya Na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17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3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7.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7.0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Information of Sultan Garhi Prolject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07.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rvind Pasrich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-38, Preet Vih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92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/RTI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7.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7.0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nal Dev. Plan of Vasant Kunj Masroodpur and Mahipalpur under S.W.Z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07.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khvir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C-137A, Shalimar Ba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88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M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7.0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Information of Narang Colony (Regular U/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08.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Yogpal Tom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0, Suraj Par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42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8.0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8.0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 R/o 48 Colony (include Suraj Park) Regularised by L.G. of De-notified 155 Colony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8.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ulwant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-B, Gali No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Lahsore Shastri Na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31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/ PMO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8.0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formation of New Lahore Shastri Nagar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3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8.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85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788"/>
        <w:gridCol w:w="2145"/>
        <w:gridCol w:w="2866"/>
        <w:gridCol w:w="1444"/>
        <w:gridCol w:w="1229"/>
        <w:gridCol w:w="3116"/>
        <w:gridCol w:w="1966"/>
        <w:gridCol w:w="1259"/>
        <w:gridCol w:w="1789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a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jit Singh Mal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5, Masoodp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7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61/06/(L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9.06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11.06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1.0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Change land use at 56 Hact. land in ‘J’ Zone Mehrauli – Mahipalpur Roa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8.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shok Kum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74, East of Kailas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6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-N-2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9.0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Information land use of Khasra No. 99/1 &amp; 94/1, Village Khanpu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09.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rij Mohan Chaudhar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-30, Gali No. 1, 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Floor, Madhu Vih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9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9.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9.0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 of Letter No. Dir(U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DA/2005/1011(1) D-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d 17.03.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10.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h. Prem Prakash Sharm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 Shukhdev Vih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hura Ro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2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/RTI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10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10.0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policy of General Guidelines on existing Petrol Pumps / CNG sites in Zone ‘J’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0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11.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do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.B. Ja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, Surya Niket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/RT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10.0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071 U/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Cause Notice for Sealing / Demolition work issue only in Madhu Vihar Mandawali Fazalpu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0.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85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160"/>
        <w:gridCol w:w="2880"/>
        <w:gridCol w:w="1406"/>
        <w:gridCol w:w="1229"/>
        <w:gridCol w:w="3125"/>
        <w:gridCol w:w="1980"/>
        <w:gridCol w:w="126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amaljeet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3, Kalindi Kun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o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ar Maharani Ba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6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-11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0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11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Policy &amp; General Guidelines on Petrol pumps of CNG sites in ‘J’ Z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10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shok Kumar Chaudh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/7 Sec-I Pushp Vih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 No. 228/ V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0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nal Plan of ‘J’ Zone with Land use Ma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0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rabharkar Behe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.No. 1038, Type-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 Admn. Flat Gulabi Ba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N-5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0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/O U/C Burar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0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run Kaush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 Kailash Tow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ir Marg, IG NOV Road, Saidulajai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-220/ V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al Guidelines on Policy R/o U/C falling Zone ‘O’ Part ‘P’ of MP-2021 to Yamuna belt beyond 300 mt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0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nil Kathur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52, Kirti Na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1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-2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10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cy relating Maping-2021 Zone ‘J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1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85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160"/>
        <w:gridCol w:w="2880"/>
        <w:gridCol w:w="1406"/>
        <w:gridCol w:w="1229"/>
        <w:gridCol w:w="3125"/>
        <w:gridCol w:w="1980"/>
        <w:gridCol w:w="126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hesh Kapo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-87, Preet Vihar</w:t>
              <w:br/>
              <w:t>Delhi-11009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10.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10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rification of Land Use as perf M.P. Khasra No. 555, 556, 556/2, 557, 560, 573, 574, 1677 &amp; 1690 &amp; Aya Nagar Villag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1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dan Lal Mitt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20, Kalka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19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/V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0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11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Permissible of norms / Dev. Central for “Regional Park” Zone ‘J’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11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Harjeet Ka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.No. 677, Rishi Na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ni Bagh, Shakur Ba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0.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0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nder U/C regularization No. 25 dated 2.4.197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Rani Bagh, Rishi Nagar (Group Colon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1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rij Moh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id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t Flour Grower Supplier &amp; Associ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 46, Katra Kishan Lal Gali Hanuman Mandir, Nabi Kari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5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/ 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11.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11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missible for Dev. of farmer Market at Andheria More Mehrau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V.K. Azad, Advoc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mber No. 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kardooma Cou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3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1.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1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of all U/C in Delhi/ New Delhi which are pending for regularization before Centre Govt. of NCT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85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160"/>
        <w:gridCol w:w="2880"/>
        <w:gridCol w:w="1406"/>
        <w:gridCol w:w="1229"/>
        <w:gridCol w:w="3125"/>
        <w:gridCol w:w="1980"/>
        <w:gridCol w:w="126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.K.S. Ragha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id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-Jagriti Sangarsh Morcha, A-114, New Sanjay Amar Colony, Gurudwara Gali, Vishwas Nagar, Shahdara, Delhi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/ 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1.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1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Sanjay Amar Colony, Juggi-Jhompri about the allotment of lan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ratap Singh Gandas S/o Sh. Prab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A/9, Vill. Kishangarh Vasant Kun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70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11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11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Ponds, Forest, Tanks, Hillocks, Mountains etc. over the land of the ancient village – Kishangar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1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jit Kum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 Vigyan Vih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9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/R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1.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1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Details of expenditure on Consultancy/Survey/ Experts/ Professional services in the various forma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1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may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/o Krishna Dental Clin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-26, Main Vasant Kunj Road, Mahipalp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37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9/V.S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1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/o Unauthorised Building &amp; misuse cases South D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ant Kun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A) TVB School of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Habitat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B) Institutes of Liver &amp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 xml:space="preserve">Biliary Scien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12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85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160"/>
        <w:gridCol w:w="2880"/>
        <w:gridCol w:w="1406"/>
        <w:gridCol w:w="1229"/>
        <w:gridCol w:w="3125"/>
        <w:gridCol w:w="1980"/>
        <w:gridCol w:w="126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s. Gita Dewan Verm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I/356, Vasant Kun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8/V.S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1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 of agenda Item(s) order(s) decision(s) resolution(s) of the Authority R/o Public Notice 26.7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12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tender Kum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. No. 91/9, Vill. Kishangar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O. Vasant Kun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Delhi-110070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/V.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1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tus Report of Pustani Village Kishangar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No. 1388 in 1432/U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12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.B. Saxe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39A, Gali No.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dav Nagar Comple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nesh Na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/V.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12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 Khasra No. of Panda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Nagar, Ganesh Na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S.No. above Colo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Status Report of abov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colo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proc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arpal Singh R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I, Vill. &amp; P.O. Kadip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hi-110036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/V.S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2.0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, duty &amp; right of the Ministerial staff and officers in the Ministry office (UD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</w:r>
      <w:r>
        <w:rPr>
          <w:b/>
          <w:bCs/>
        </w:rPr>
        <w:t>Dir (UC)Plg.</w:t>
        <w:tab/>
        <w:tab/>
        <w:tab/>
        <w:tab/>
        <w:t>D.D. (UC)Plg.</w:t>
        <w:tab/>
        <w:tab/>
        <w:tab/>
        <w:tab/>
        <w:t>AD (UC)Plg.</w:t>
        <w:tab/>
        <w:tab/>
        <w:tab/>
        <w:tab/>
        <w:t>DA</w:t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0160" w:h="12240"/>
      <w:pgMar w:left="2160" w:right="216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06:00Z</dcterms:created>
  <dc:creator>sys3</dc:creator>
  <dc:description/>
  <dc:language>en-US</dc:language>
  <cp:lastModifiedBy>sys3</cp:lastModifiedBy>
  <dcterms:modified xsi:type="dcterms:W3CDTF">2006-12-18T11:43:00Z</dcterms:modified>
  <cp:revision>11</cp:revision>
  <dc:subject/>
  <dc:title>S</dc:title>
</cp:coreProperties>
</file>