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LIST OF COURT CASE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266"/>
        <w:gridCol w:w="3273"/>
        <w:gridCol w:w="2419"/>
        <w:gridCol w:w="2451"/>
        <w:gridCol w:w="273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.No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 of work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th agreemen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 of Agency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 of P/L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xt dt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 hearing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mark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268 LIG DU’s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15/A-95 High Cour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 21(47)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Attre Associat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D.A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A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wan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 final argumen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320 MS Flats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: Road &amp; parking in block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 2 &amp; 5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/99 Tis Hazar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11(22) Arb./Legal/T.C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choo Ram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D.A.[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S.S. Popl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/7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overy suit file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y DDA. Now the cas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 final argumen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320 MS Flats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: Road &amp; parking in block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 2 &amp; 5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/99 Tis Hazar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11(22) Arb./Legal/T.C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D.A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choo Ra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S.S. Popl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/7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overy suit file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y DDA. Now the cas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 final argumen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24 LIG Houses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O (OS) 236/0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. S.S. Builde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A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wan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eal filed by claim-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 in D.B.2.P/L info-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m to D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266"/>
        <w:gridCol w:w="3273"/>
        <w:gridCol w:w="2419"/>
        <w:gridCol w:w="2451"/>
        <w:gridCol w:w="273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erty No.1362/VIII/Phatak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liyan Gate.(Rehabilitation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 flats.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43/91 H.C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(176)92/HC/Legal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/83 HC/Legal/TC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ri Karimudin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R.C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sisth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/7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fidavit filed by DD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468 LIG Houses at Moti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14/91 High Cour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(1452)07 H.C.V 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Shawney &amp; C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Beena Sharm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sh appeal to b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ed by DD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/o 1068(756 LIG+312 MIG) houses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: C/O LIG Gp.V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O/OS/92/2002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1(271)01/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/S Bhai Sardar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h &amp; Sons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A. Salwa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eal filed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CSC at Pitam pura. Pkt.S.D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P/F and zonal wall gat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O (OS) 32/95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1 (1446) 94/ HC/ 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Mohan Const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do______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96 Three bed Room 92 B/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amp; 144 S/G under SFS at P.Prua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kt.s(D) . Gp. II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C/Suit No. 443/9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do____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A. Salwa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ided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130 MIG 138 LIG DU.S at Sarai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alil. SH:- 52 Hous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1/96/HC/Legal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1(228)96/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Sukumar Chand  Jain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A. Salwan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ter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 is umde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umen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138 MIG 138 LIG DU’s a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rai Khalil. i/c water supply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1/96/HC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 (588) 91/ahc/ 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Krishna Const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A. Salwa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 in unde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umen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512 EWS houses sec.16 Rohin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kt.-6 Block.G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5/96/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Jagat Ram Trehan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amp; Sons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Ajay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ma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 is unde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umen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 do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5/96/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do_____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A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wan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ided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256 LIG Houses in Gp.VI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t.11 Rohin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(319)96/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J.K. Goe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D.S. Mahendro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 is unde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umen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320 M.S. Flats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: P/L raft foundation. (Balanc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). High Cour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(1395)96/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DA. V/S V.K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wan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D.S. Mahendro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/11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 unde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ument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/O land in New Subzi Mandi, Aza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r. SH: W/S distribution for O.H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k near Subzi Mandi Azad Pur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 Court 146/0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(1008)93 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K.C. Goel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 D.D.A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Sunil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lhotr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/8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ritten statemen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 been submitte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y P/L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-3509/9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(1361)92/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dit Constn. C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Amee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h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er argument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320 MS(SFS) Flats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: 56 Type III, 24 Type-III C hous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 block No. 2 &amp; 5 i/c foundation in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ck No. 2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S (OS) 319/06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1(59)0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Tantia Const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D.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hendro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titioner ha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ed recovery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it amounting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Rs. 69.90 lacs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/O land along G.T.K. near frui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amp; Veg. Marke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:- Imp. of sewerage system fo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iding alternative lin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8/2003/TC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11(54)T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Parmar Constn. C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S.D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m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/9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overy suit filed though Asstt. Collector Gr.I. Stay has been taken by claimant in Disttt. Cour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288 LIG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-59(09)TC/Legal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7(981)96/T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Attri Associates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R.N. Tat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/9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overy suit filed by DDA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320 MS(SFS) houses at Moti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an. SH: P/L in block No.-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t. Cour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11(3) 02/Arbn.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Compact Pil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undation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H.K.L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gal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/8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intiff. Evidence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port Association a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zad Pur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6/03 Distt. Cour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11(04)T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port Association of Azadpu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Harjeet Kau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. Law Office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D.A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/7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er Progress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236 LIG Houses Gp.IV sect.9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hin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s Hazar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11(OS)T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J.K. Goel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H.K.L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gal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bmitted the status. Reports of the objection pending in High Cour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. &amp; Strengthening of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isting road at Transpor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e at Rohtak Road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-297/05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11(68)05/Arbn./Legal.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Suraj Bhan goel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 D.D.A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do____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/8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ly filed case under argument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it No. 2019 A/97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1 (275)97/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B.Esskay Const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D.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hendroo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er argument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MP. 176/07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1(309)2006. HC/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DA V/S Shiv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mar Wasal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Bhup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ula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/7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do____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1(11)96 HC/Legal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b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Sudhir Bro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 D.D.A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do____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/7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do____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240"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xecutive Engineer</w:t>
      </w:r>
    </w:p>
    <w:p>
      <w:pPr>
        <w:pStyle w:val="Normal"/>
        <w:ind w:left="12240"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orthern Division No.2</w:t>
      </w:r>
    </w:p>
    <w:p>
      <w:pPr>
        <w:pStyle w:val="Normal"/>
        <w:ind w:left="12240"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.D.A.</w:t>
      </w:r>
    </w:p>
    <w:sectPr>
      <w:headerReference w:type="default" r:id="rId2"/>
      <w:headerReference w:type="first" r:id="rId3"/>
      <w:type w:val="nextPage"/>
      <w:pgSz w:orient="landscape" w:w="20160" w:h="12240"/>
      <w:pgMar w:left="2160" w:right="2160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31:00Z</dcterms:created>
  <dc:creator>Somesh Sharma</dc:creator>
  <dc:description/>
  <dc:language>en-US</dc:language>
  <cp:lastModifiedBy>sanjay</cp:lastModifiedBy>
  <dcterms:modified xsi:type="dcterms:W3CDTF">2007-07-23T09:31:00Z</dcterms:modified>
  <cp:revision>2</cp:revision>
  <dc:subject/>
  <dc:title>LIST OF COURT CASE</dc:title>
</cp:coreProperties>
</file>