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ST OF COURT CASE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266"/>
        <w:gridCol w:w="3273"/>
        <w:gridCol w:w="2419"/>
        <w:gridCol w:w="2451"/>
        <w:gridCol w:w="273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No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f work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h agreemen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f Agency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f P/L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xt dt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 hearing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ark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68 LIG DU’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5/A-95 High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 21(47)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Attre Associat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wa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ided, Judgment reserved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Road &amp; parking in block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 2 &amp; 5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/99 Tis Hazar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22) Arb./Legal/T.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choo Ra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[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Sh. S.S. Popl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/02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vidence for Plaintiff.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Road &amp; parking in block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 2 &amp; 5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/99 Tis Hazar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22) Arb./Legal/T.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choo Ra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Sh. S.S. Popl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1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very suit file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DDA. Now the cas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final 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4 LIG House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O (OS) 236/0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. S.S. Builde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wa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eal filed by claim-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 in D.B.2.P/L info-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m to D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266"/>
        <w:gridCol w:w="3273"/>
        <w:gridCol w:w="2419"/>
        <w:gridCol w:w="2451"/>
        <w:gridCol w:w="273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erty No.1362/VIII/Phatak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iyan Gate.(Rehabilitatio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flats.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3/91 H.C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76)92/HC/Lega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/83 HC/Legal/T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ri Karimudin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R.C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sisth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12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ication for affidavit submitted by DDA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468 LIG Houses at Mot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4/91 High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452)07 H.C.V 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Shawney &amp; 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Beena Sharm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sh appeal to b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ed by DD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 xml:space="preserve">C/o 1068(756 LIG+312 MIG) houses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 Motia Kha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SH: C/O LIG Gp.V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O/OS/92/200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F21(271)01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/S Bhai Sardar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h &amp; Sons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 Salw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eal filed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C/O 138 MIG 138 LIG DU’s a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ai Khalil. i/c water suppl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1/96/HC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 (588) 91/ahc/ 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Krishna Const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 Salw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in und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56 LIG Houses in Gp.VI Sect. 11 Rohin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319)96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J.K. Goe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D.S. Mahendro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Case is und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.S.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P/L raft foundation. (Balance Work). High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395)96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 V/S V.K. Dew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do--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under Argumen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/O land in New Subzi Mandi, Aza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. SH: W/S distribution for O.H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k near Subzi Mandi Azad Pur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 Court 146/0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008)93 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K.C. Goe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 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Suni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hotr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itten statemen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 been submitte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P/L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-3509/9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(1361)92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dit Constn. 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Amee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h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(SFS) Flats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 56 Type III, 24 Type-III C hous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block No. 2 &amp; 5 i/c foundation i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ck No. 2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S (OS) 319/06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59)0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Tantia Const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D.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hendro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/11/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itioner ha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ed recover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it amounting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s. 69.90 lac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266"/>
        <w:gridCol w:w="3273"/>
        <w:gridCol w:w="2419"/>
        <w:gridCol w:w="2451"/>
        <w:gridCol w:w="273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/O land along G.T.K. near frui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amp; Veg. Marke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:- Imp. of sewerage system fo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ding alternative lin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/2003/TC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54)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Parmar Constn. 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S.D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m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/02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very suit filed though Asstt. Collector Gr.I. Stay has been taken by claimant in Disttt. Cour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88 LIG at Motia Kha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-59(09)TC/Lega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7(981)96/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Attri Associates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R.N. Tat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01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very suit filed by DDA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320 MS(SFS) houses at Mot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n. SH: P/L in block No.-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t. Cou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3) 02/Arbn.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Compact Pil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undation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H.K.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gal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/02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intiff. Evidence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port Association a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zad Pur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/03 Distt. Cour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F11(04)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port Association of Azadpu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Smt. Harjeet Kau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. Law Offic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D.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/01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Progress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236 LIG Houses Gp.IV sect.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hin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s Hazar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OS)T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J.K. Goel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H.K.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gal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mitted the status. Reports of the objection pending in High Court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. &amp; Strengthening of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isting road at Transpor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e at Rohtak Road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-297/05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11(68)05/Arbn./Legal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Suraj Bhan goe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 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do____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/02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ly filed case under 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it No. 2019 A/9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 (275)97/HC/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B.Esskay Const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D.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hendroo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argu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MP. 176/0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309)2006. HC/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a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DA V/S Shiv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mar Wasal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Bhup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ul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/02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do____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21(11)96 HC/Legal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b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Sudhir Bro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 D.D.A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do____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do____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27)07 Arb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MP-266/0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. Shiv Kumar &amp; Co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/S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D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Bhupesh Narul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03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 has been sent to Panel lawyer for reply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138 LIG &amp; 138 MIG houses a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ai Khali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. Sukumar Chand Jai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D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 Salw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11(24)07/T.C./Legal/C.S. 79/200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. R.S. Associat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D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R.M. Tant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64 three bed room Type-3, 6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 bed room Type-2 houses 96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ooter garage under SFS houses at Pitampura Pkt 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.11(23)07/TC/Lega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S Express Engineers &amp;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/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D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. Bhupesh Narul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02/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/O Flats at Ashoka Pahar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aker Section, Ashoka Pahari V/s DD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. A. Salw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04.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xecutive Engineer</w:t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rthern Division No.2</w:t>
      </w:r>
    </w:p>
    <w:p>
      <w:pPr>
        <w:pStyle w:val="Normal"/>
        <w:ind w:left="12240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.D.A.</w:t>
      </w:r>
    </w:p>
    <w:sectPr>
      <w:headerReference w:type="default" r:id="rId2"/>
      <w:headerReference w:type="first" r:id="rId3"/>
      <w:type w:val="nextPage"/>
      <w:pgSz w:orient="landscape" w:w="20160" w:h="12240"/>
      <w:pgMar w:left="2160" w:right="21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48:00Z</dcterms:created>
  <dc:creator>Somesh Sharma</dc:creator>
  <dc:description/>
  <cp:keywords/>
  <dc:language>en-US</dc:language>
  <cp:lastModifiedBy>Windows</cp:lastModifiedBy>
  <dcterms:modified xsi:type="dcterms:W3CDTF">2008-01-18T06:43:00Z</dcterms:modified>
  <cp:revision>120</cp:revision>
  <dc:subject/>
  <dc:title>LIST OF COURT CASE</dc:title>
</cp:coreProperties>
</file>