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s on 31.03.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TI Cases – Appeal Cas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rtaining  to Systems Wing – Appellate Authority, Commr(Systems)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</w:t>
        <w:tab/>
      </w:r>
    </w:p>
    <w:tbl>
      <w:tblPr>
        <w:tblW w:w="136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80"/>
        <w:gridCol w:w="1180"/>
        <w:gridCol w:w="2268"/>
        <w:gridCol w:w="1080"/>
        <w:gridCol w:w="1080"/>
        <w:gridCol w:w="2340"/>
        <w:gridCol w:w="972"/>
        <w:gridCol w:w="1728"/>
        <w:gridCol w:w="15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tt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me of A/A Officer with Desig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the Applicant And Addre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n. ID N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ceip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jec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No. of Deal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disposa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 if an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to 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s Wing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mahila 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argav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(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ases stand disposed off earlier.  The onwards casewise details now being given below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</w:rPr>
              <w:t>Shri Sukhbir Shar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 dt, 27.12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filed 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.02.07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provide copies of files/notings for the purchase of computers/laptops etc. during the period of S/ Sh. Arvind Kumar and Sunil Sharma, ex-Commrs(P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2005/CC/Pt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vide no. F.5(24) 2005 /CC/Pt/175 dt. 26.02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pplicant inspected the files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ri Rakesh Kumar Gup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 d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filed on 24.05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 full and complete information has not been given. Thus, filed an appeal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F.5(24)2005/CC/693 dated 20.06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 d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filed on 14.06.0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F.5(24)2005/CC/861 dated 24.07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isbud V.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 d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filed on 26.06.0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F.5(24)2005/CC/862 dated 24.07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86 dt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eal filed 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F.5(24)2005/CC/1135dated 18.09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1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 d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.07 (recd. late to PIO on 30.08.0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eal filed 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 the reply has not been given to him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F.5(24)2005/CC/1203 dated 26.09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 d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 complete information has not been given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F.5(24)2005/CC/1133 dated 17.09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 has inspected the documents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t. Raj Rani Josh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akpu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5 dt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8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filed on 01.10.0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pplicant stated that complete information has not been given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 F.5(24)2005/CC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 dated 29.10.0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s on 31.03.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TI Cases  Pertaining  to Systems W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IO Mrs. Poonam Mathur, Director (Systems).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80"/>
        <w:gridCol w:w="1000"/>
        <w:gridCol w:w="1728"/>
        <w:gridCol w:w="1080"/>
        <w:gridCol w:w="1260"/>
        <w:gridCol w:w="2340"/>
        <w:gridCol w:w="1512"/>
        <w:gridCol w:w="1728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tt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PIO/AA with Design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the Applicant And Addre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n. ID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ceip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jec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No. of Deal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dispos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 if an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to 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s Win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s. Poonam Mathu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(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ases stand disposed off earlier.  The casewise details now being given belo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vind Kumar, WZ-157 A,Naraina Village, New Del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-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rification regarding draw of  schemes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/CC/Pt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vide no. F.5(24)/2005/CC/36 dated 9-2-0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shan Jhakh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/o PNB Housing Finance 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-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arding list of allottees of Two bed Room &amp; Three Bed Room scheme held in 2007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/CC/Pt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vide no. F.5(24)/2005/CC/28 dated 15-1-0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</w:rPr>
              <w:t>Swena Gulati , School of Planning and Architecture, New Delh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sing Schemes, allotments, total in Delhi (and Rohini)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(24)2005/CC/Pt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sent by user deptt., i.e., Housing vide no. PS/DH-II/Dy. No. 1725/RTI/2007/UD No.1403/SH-1163-1224/881 dated 19.04.0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. Rakesh Kumar Gupta, 38 SFS DDA Flats, Mukherjee Nagar, Delhi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nformation pertains to allotment of specific flats, plots (com/res) in all the schemes, date of allotment, file no., flat nos. etc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lied vide no.  F.5(24)2005/CC/ 509 dt. 8.5.07 to deposit the amount of CD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ty had gone into appeal on 24-5-07 which has since been replied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scanning of DDA files with allottee name, file number &amp; flat no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plied vide no.  F.5(24)2005/CC/ 614 dt. 06.06.0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ty has gone into appeal on 14.06.07, since replied.</w:t>
            </w:r>
          </w:p>
        </w:tc>
      </w:tr>
      <w:tr>
        <w:trPr>
          <w:trHeight w:val="20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es of officers with their phone nos. &amp; email addresses and the officers not checking their email 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eplied vide no.  F.5(24)2005/CC/ 664 dt. 18.06.07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ty has gone into appeal on 26.06.07, since repli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 complete details of  all the schemes of Awa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 well as in Bhoomi.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lied vide no.  F.5(24)2005/CC/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 dt. 17.08.0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ty has gone into appeal on 27.08.07, since repli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elated to all the requests received for permission of freehold properties in r/o Awas as well as in Bhoomi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  F.5(24)2005/CC/ 1025 dt. 21.08.0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ty had gone into appeal on 10.09.07, since replied.  The applicant has inspected the documents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t. Raj Rani Jos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8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arding flat no. C2C/12/16, Janakpuri, New Delhi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  F.5(24)2005/CC/ 1045 dt. 23.08.0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ty had gone in appeal on 1-10-07.  Appeal replied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akesh Kumar Gup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e-07/Recd. at PIO office  on 30.08.0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ocations/Allotments of SFS flats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d. lat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ty has gone into appeal on 29.08.07, since replied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t. Raj Rani Jos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arding flat no. C2C/12/16, Janakpuri, New Delhi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  F.5(24)2005/CC/ 1219 dt. 28.09.0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aram Vir Sehg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waiting list of registrants of Rohini scheme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do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  F.5(24)2005/CC/ 1339 dt. 06.11.0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D issued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.P.Ka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1-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allotment to Sh. Naipal Singh, S/o Sh. Ram Sahay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 F.5(24)/2005/CC/1425 dat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-12-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1-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allotment to Sh. B.C.Khadtale, S/o Sh. C.K.Khadtale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lied vide no. F.5(24)/2005/CC/1424 dated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12-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12-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computerization of DDA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 F.5(24)/2005/CC/39 dated 17-01-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.K.Phalsaw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se No. 45-A, Dabri Villag e, N.D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-02-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&amp; particulars of persons against Regn. No. 3474 under MIG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(S)/Sl.No.23/Id No. 600/200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plied vide no. PIO/Dir(S)/Sl.No.23/Id No. 600/ 2008/154 dt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0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t. Raj Rani Joshi, C2C/12/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akpu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2-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date, basis for computer entry of priority no. 444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O/Dir.(S)/Sl.No.24/ID No. 939/2008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 PIO/Dir(S) Sl.No. 24 /ID No. 939/2008/ 217 dated 20-3-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2-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computerized listy of allotments of MiG flats to fresh TAILEND applican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Sl. No. 25/Id No. 940/200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 PIO/Dir(S) Sl.No. 25 /ID No. 940/2008/ 215 dated 20-3-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2-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duly authenticated exact date of computer entry for LIG reg. no. 2656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Sl. No. 26/Id No. 941/200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 PIO/Dir(S) Sl.No. 26 /ID No. 941/2008/ 216 dated 20-3-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2-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. deletion of LIG registration no. 26563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Sl. No. 27/Id No. 942/200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ed vide no. PIO/Dir(S) Sl.No. 27 /ID No. 942/2008/ 218 dated 20-3-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Hargyan Singh, H.No. WZ-232/A, Gali no. 4, Siri Nagar, Shakur Basti, N.Del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ved through post. I.D.No. not assigne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03-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flats allotted to SC/ST community from 1990-91 to 1994-9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/Dir.(S)/Sl. No. 28//200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                                                                                                  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9440" w:h="12240"/>
      <w:pgMar w:left="432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6:00:00Z</dcterms:created>
  <dc:creator>as</dc:creator>
  <dc:description/>
  <dc:language>en-US</dc:language>
  <cp:lastModifiedBy>as</cp:lastModifiedBy>
  <cp:lastPrinted>2008-03-05T11:10:00Z</cp:lastPrinted>
  <dcterms:modified xsi:type="dcterms:W3CDTF">2008-04-03T09:54:00Z</dcterms:modified>
  <cp:revision>96</cp:revision>
  <dc:subject/>
  <dc:title>S</dc:title>
</cp:coreProperties>
</file>