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 xml:space="preserve">                        </w:t>
      </w:r>
      <w:r>
        <w:rPr/>
        <w:t>DETAILS OF COMMUNITY HALLS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32"/>
        <w:gridCol w:w="2160"/>
        <w:gridCol w:w="1479"/>
        <w:gridCol w:w="1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l No.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c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one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ot Area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Sq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ilt up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rea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Sq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eta Colo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k B, Vivek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sz w:val="28"/>
                <w:szCs w:val="28"/>
              </w:rPr>
              <w:t>PKT-G,Sarita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ge Adhchin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ar BSES Off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.K&amp; L,Sarita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-3,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Block, Vikas Pu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ck-C-7,Keshav Puram/ Lawrence R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.-B, Pkt-I,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k-C, Nara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C-6 &amp; 7,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.-D, Pkt-7 &amp; 8,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.-A, Pkt-C,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-C, Pkt-2,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c-D,Pkt-2,Vasant Kunj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-C,Pkt-9,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-8,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ge Massod P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di pur Opp.208,SF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-B, Pkt-11,Vasant Kunj, Opp. B-10,Mark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kt-A, (D), Pitam Pu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stri Nagar, Geeta Colo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ti Na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dren Club at Sanjay La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D,Dilshad Gard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A, Sarita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B,Sarita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C, Sarita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 Pkt Badarp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-13,G-17,Paschim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-1,Paschim Vihar (38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DA Staff Quarters, Jai Dev Park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3,Paschim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ant Vill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hammad pur Vill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W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-4, Paschim Vihar (356 SF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war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sing Pkt, GH-9, Paschim Vi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kt-21-A, Naseer Pu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3, Binda p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kt-1,Sect.-16-B, Dwar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2, Sect-16-B,Dwar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havir Enclave, Isolated Pkt-15,Sec-1,Dwar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am, Sect-7,Dwar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dola, Sect-8,Dwar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-19,Dwarka,Ph-1Near Amberhai Villa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harthal Vill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12, Sec-21,Roh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hin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k-A, Near CSC-1, Sect-16, Roh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hin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k-C-1-Lawrence R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Block , Shastri Na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th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t Na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utam Na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Ea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Floor,CSC Gulabi Bag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699"/>
        <w:gridCol w:w="1699"/>
        <w:gridCol w:w="1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 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cation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ot Area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Sq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t Up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rea in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q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Hall reserved for staff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lshad Garden, Blk-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3, Mayur Vihar ,Ph-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jender Naga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akpu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ark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Halls allotted to M/o Tourism &amp; Culture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t-C, Sidharatha Ext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Eas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ova Pu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Eas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ngli Razapu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Eas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40:00Z</dcterms:created>
  <dc:creator>dda</dc:creator>
  <dc:description/>
  <dc:language>en-US</dc:language>
  <cp:lastModifiedBy>dda</cp:lastModifiedBy>
  <dcterms:modified xsi:type="dcterms:W3CDTF">2007-10-11T19:26:00Z</dcterms:modified>
  <cp:revision>5</cp:revision>
  <dc:subject/>
  <dc:title> For the shehd ehehe dnenhd e d dd</dc:title>
</cp:coreProperties>
</file>