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pproved A/A&amp; E/S(SWZ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855"/>
        <w:gridCol w:w="2849"/>
        <w:gridCol w:w="249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No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 of Work/Scheme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ference of A/A &amp; E/S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ount of A/A &amp; E/S</w:t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/o 12 20 mtr road from CISF Camp. To Mahipalpur road at Mahipalpur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6 (62) 2002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/Pt./9720at 13.10.200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gradation and beautification of Hauz khas complex (distl.park Hauz khas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6 (62) 2003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/pt/97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 Dated 13.10-200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s.380344 Lacs</w:t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gradation of Jheel park at Dhaula Kuan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6 (1) 2004/Es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t./97/8 Dat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10.200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s. 573.00 Lacs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/o Community Hall at village Mohammadpur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6 (27) 2003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./Pt./19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d 13.10.200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/o Library- Cum-Recreational Hall at Arjun Nagar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6 (27) 2002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./Pt.93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d 13.10.200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s.49.81 Lacs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/o Aravali Bio-diversity park near Vasant Vihar ph.I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6 (41) 2004/Est.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t./18/5-27 dt 14.3.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s.17.14 Crores</w:t>
            </w:r>
          </w:p>
        </w:tc>
      </w:tr>
      <w:tr>
        <w:trPr>
          <w:trHeight w:val="7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/o Archacological park at Mehrauli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M6 (43) 2004/ Est./Pt./2357-69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d 29.03.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s.1, 36,09,083,=</w:t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/o 860 Du’s (Two room with lounge) in East Side of Sco ‘D’ PKT-6,Vasant Kunj i/e int. Development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6 (43) 2004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./Pt.2357-69 Dated 29.03.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s.37, 76,15,293/=</w:t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vi of archaeological park at Mehrauli sub C/o Heritage trail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6 (20) 2005/Es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t./1830 Dated 22.05.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s.60, 73,200/=</w:t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gradation of play field/park at various sport complex sub upgradation of Hari nagar Sports Complex Ph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6 (18) 2005/Es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t./ 1865 Date 23.05.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/o Samiriti Van at Vasant Kunj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6 (8)2005/Est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t./1868 Dated 23.05.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s. 2,01,95,000/-</w:t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/o362 (268MIG+94L.I.G) Multistoried &amp; 4 storied houses basement internal development, Int. &amp; External electrification, lifts, fire fighting, and external installation of pums , tubewells &amp; Site development etc. complete at Vasant Kunj, Mahipalpur - mehruali road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. 6(96) 2004/ Est./ pt./ 764 Dated 7.03.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s.29, 90, 36, 456/=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7:54:00Z</dcterms:created>
  <dc:creator>Valued Acer Customer</dc:creator>
  <dc:description/>
  <dc:language>en-US</dc:language>
  <cp:lastModifiedBy>Valued Acer Customer</cp:lastModifiedBy>
  <dcterms:modified xsi:type="dcterms:W3CDTF">2007-08-07T07:57:00Z</dcterms:modified>
  <cp:revision>1</cp:revision>
  <dc:subject/>
  <dc:title>Approved A/A&amp; E/S(SWZ)</dc:title>
</cp:coreProperties>
</file>