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raining Institut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NNUAL TRAINING CALENDER FOR THE YEAR 2007-0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.No.</w:t>
        <w:tab/>
        <w:t>Name of the Course</w:t>
        <w:tab/>
        <w:tab/>
        <w:tab/>
        <w:tab/>
        <w:t>Course to be conducted by</w:t>
        <w:tab/>
        <w:tab/>
        <w:t>Duration</w:t>
        <w:tab/>
        <w:tab/>
        <w:t>Level of Participants</w:t>
        <w:tab/>
        <w:tab/>
        <w:tab/>
        <w:t>Name of Facult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10.30 AM to 1.30 P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Interpretation of Important</w:t>
        <w:tab/>
        <w:tab/>
        <w:tab/>
        <w:t>EE(T)</w:t>
        <w:tab/>
        <w:tab/>
        <w:tab/>
        <w:tab/>
        <w:tab/>
        <w:t>03.04.07</w:t>
        <w:tab/>
        <w:tab/>
        <w:t>EE/ AE/, JE/ DD/ AD/ Arch</w:t>
        <w:tab/>
        <w:tab/>
        <w:t>Sh. R.A. Sharma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  <w:tab/>
        <w:t>Clauses of contract agreements</w:t>
        <w:tab/>
        <w:tab/>
        <w:tab/>
        <w:tab/>
        <w:t>Ex. Engr. (Elect).</w:t>
        <w:tab/>
        <w:tab/>
        <w:tab/>
        <w:tab/>
        <w:tab/>
        <w:tab/>
        <w:tab/>
        <w:tab/>
        <w:t>.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  <w:t>Environmental Planning &amp; Land Use Plg.</w:t>
        <w:tab/>
        <w:t>DD (T)</w:t>
        <w:tab/>
        <w:t>05.04.07.</w:t>
        <w:tab/>
        <w:t>Arch. Asstt./Plg. Asstt./AsstPlanner/.Sh. R.K. Jhingon.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  <w:tab/>
        <w:tab/>
        <w:tab/>
        <w:tab/>
        <w:t>A.D. (Plg.)/J.E./A.E./S.O.(Hort.)</w:t>
        <w:tab/>
        <w:t xml:space="preserve"> Dir. (L.S.) (Retd.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  <w:t>.</w:t>
        <w:tab/>
        <w:tab/>
        <w:tab/>
        <w:tab/>
        <w:tab/>
        <w:t>Land Scape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  <w:t>3.</w:t>
        <w:tab/>
        <w:t>Land Acquisition, requisition, Housing,</w:t>
        <w:tab/>
        <w:t>DD (T)-II</w:t>
        <w:tab/>
        <w:t>09.4.07 to10.4.07</w:t>
        <w:tab/>
        <w:t>LDC/UDC/Asstt.</w:t>
        <w:tab/>
        <w:t>Sh.R.K.Dass,Dir.(Retd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  <w:tab/>
        <w:t>Lease and Licences.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  <w:t xml:space="preserve">4.       </w:t>
        <w:tab/>
        <w:t>Matter relating to Arbitration &amp; Limitation    EE(T)</w:t>
        <w:tab/>
        <w:t>12.4.07</w:t>
        <w:tab/>
        <w:t>EE/DD/AD(Hort)</w:t>
        <w:tab/>
        <w:t>Sh.G.L.Verma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  <w:tab/>
        <w:tab/>
        <w:tab/>
        <w:tab/>
        <w:tab/>
        <w:t>AAO(E.D-9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  <w:t>5.         Computer Literacy</w:t>
        <w:tab/>
        <w:t>DD(T)-I</w:t>
        <w:tab/>
        <w:t>16.4.07 to 20.4.07       Gr.B&amp;C Staff</w:t>
        <w:tab/>
        <w:t xml:space="preserve">To be deputed by Sh. </w:t>
        <w:tab/>
        <w:tab/>
        <w:tab/>
        <w:tab/>
        <w:tab/>
        <w:tab/>
        <w:tab/>
        <w:t>N.K.Sharma.DD (System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  <w:t>6.</w:t>
        <w:tab/>
        <w:t>Inspection of works and maintenance of</w:t>
        <w:tab/>
        <w:t>EE(T)</w:t>
        <w:tab/>
        <w:t>23.4.07</w:t>
        <w:tab/>
        <w:t>EE/AE(C)/Elect/DD/AD/AAO</w:t>
        <w:tab/>
        <w:t>Sh.R.A.Sharma,EE(Elect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  <w:t xml:space="preserve">            </w:t>
      </w:r>
      <w:r>
        <w:rPr/>
        <w:t>site records</w:t>
        <w:tab/>
        <w:t xml:space="preserve">  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  <w:t>7.</w:t>
        <w:tab/>
        <w:t>RTI &amp; smart managerial skills</w:t>
        <w:tab/>
        <w:t>DD(T)-II</w:t>
        <w:tab/>
        <w:t>24.4.07 to 25.4.07</w:t>
        <w:tab/>
        <w:t>DD/AD/Asstt.</w:t>
        <w:tab/>
        <w:t>Sh.Vivin Kr.Ahuja,DD(Vig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  <w:t>8.</w:t>
        <w:tab/>
        <w:t>Office Procedure</w:t>
        <w:tab/>
        <w:t>DD(T)-II</w:t>
        <w:tab/>
        <w:t>27.4.07</w:t>
        <w:tab/>
        <w:t>Asstt/UDC/LDC</w:t>
        <w:tab/>
        <w:t>Sh.P.S.Jain,AD(P)I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  <w:t>9.</w:t>
        <w:tab/>
        <w:t>Service Regulation &amp; Rules</w:t>
        <w:tab/>
        <w:t>DD(T)-II</w:t>
        <w:tab/>
        <w:t>3.5.07</w:t>
        <w:tab/>
        <w:t>Asstt/UDC/LDC</w:t>
        <w:tab/>
        <w:t>Sh.N.M.Gupta,AAO(RZ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  <w:tab/>
        <w:tab/>
        <w:t>-:2:-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  <w:t xml:space="preserve">10. </w:t>
        <w:tab/>
        <w:t>Noting/Drafting in Hindi</w:t>
        <w:tab/>
        <w:t>DD(T)II</w:t>
        <w:tab/>
        <w:t>4.5.07</w:t>
        <w:tab/>
        <w:t>Asstt/UDC/LDC</w:t>
        <w:tab/>
        <w:t>Sh.Dharamvir,Hindi Officer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0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  <w:t>11.</w:t>
        <w:tab/>
        <w:t>Computer Literacy</w:t>
        <w:tab/>
        <w:t>DD(T)I</w:t>
        <w:tab/>
        <w:t>7.5.07 to 11.5.07</w:t>
        <w:tab/>
        <w:t>Gr.B &amp; C staff</w:t>
        <w:tab/>
        <w:t xml:space="preserve">To be deputed by Sh. N.K.  </w:t>
        <w:tab/>
        <w:tab/>
        <w:tab/>
        <w:tab/>
        <w:tab/>
        <w:tab/>
        <w:t>Sharma, DD(System).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4400" w:leader="none"/>
        </w:tabs>
        <w:rPr/>
      </w:pPr>
      <w:r>
        <w:rPr/>
      </w:r>
    </w:p>
    <w:p>
      <w:pPr>
        <w:pStyle w:val="Normal"/>
        <w:rPr/>
      </w:pPr>
      <w:r>
        <w:rPr/>
        <w:t>12.</w:t>
        <w:tab/>
        <w:t>Geology as applied to Engineering to</w:t>
        <w:tab/>
        <w:tab/>
        <w:t>EE(T)</w:t>
        <w:tab/>
        <w:tab/>
        <w:tab/>
        <w:tab/>
        <w:tab/>
        <w:t>14.5.07 to 15.5.07</w:t>
        <w:tab/>
        <w:t>SE/EE/AE/JE</w:t>
        <w:tab/>
        <w:tab/>
        <w:tab/>
        <w:tab/>
        <w:t xml:space="preserve">Sh. M.L. Tikku. SE (Retd.) </w:t>
        <w:tab/>
        <w:t>determenie:</w:t>
        <w:tab/>
        <w:tab/>
        <w:tab/>
        <w:tab/>
        <w:tab/>
        <w:tab/>
        <w:tab/>
        <w:tab/>
        <w:tab/>
        <w:tab/>
        <w:tab/>
        <w:tab/>
        <w:tab/>
        <w:t>Arch Asstt/Arch/Asstt Arch/</w:t>
      </w:r>
    </w:p>
    <w:p>
      <w:pPr>
        <w:pStyle w:val="Normal"/>
        <w:rPr/>
      </w:pPr>
      <w:r>
        <w:rPr/>
        <w:tab/>
        <w:t>i) Distress in Buildings</w:t>
        <w:tab/>
        <w:tab/>
        <w:tab/>
        <w:tab/>
        <w:tab/>
        <w:tab/>
        <w:tab/>
        <w:tab/>
        <w:tab/>
        <w:tab/>
        <w:tab/>
        <w:t>Architects/Sr.Architects</w:t>
      </w:r>
    </w:p>
    <w:p>
      <w:pPr>
        <w:pStyle w:val="Normal"/>
        <w:rPr/>
      </w:pPr>
      <w:r>
        <w:rPr/>
        <w:t xml:space="preserve">          </w:t>
      </w:r>
      <w:r>
        <w:rPr/>
        <w:t>ii) Underground soil profile.</w:t>
      </w:r>
    </w:p>
    <w:p>
      <w:pPr>
        <w:pStyle w:val="Normal"/>
        <w:rPr/>
      </w:pPr>
      <w:r>
        <w:rPr/>
        <w:t>13.</w:t>
        <w:tab/>
        <w:t>Guidelines procedure for dropping of</w:t>
        <w:tab/>
        <w:tab/>
        <w:t>EE(T)</w:t>
        <w:tab/>
        <w:tab/>
        <w:tab/>
        <w:tab/>
        <w:tab/>
        <w:t>17.5.07</w:t>
        <w:tab/>
        <w:tab/>
        <w:t>AE/JE(Elect)Civil</w:t>
        <w:tab/>
        <w:tab/>
        <w:tab/>
        <w:t>Sh.R.A. Sharma</w:t>
      </w:r>
    </w:p>
    <w:p>
      <w:pPr>
        <w:pStyle w:val="Normal"/>
        <w:rPr/>
      </w:pPr>
      <w:r>
        <w:rPr/>
        <w:tab/>
        <w:t>CTE/QC Paras</w:t>
        <w:tab/>
        <w:tab/>
        <w:tab/>
        <w:tab/>
        <w:tab/>
        <w:tab/>
        <w:tab/>
        <w:tab/>
        <w:tab/>
        <w:tab/>
        <w:tab/>
        <w:tab/>
        <w:tab/>
        <w:t>AO/Acctt.</w:t>
        <w:tab/>
        <w:tab/>
        <w:tab/>
        <w:tab/>
        <w:t>Ex.Engineer (Ele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Deviations in public works</w:t>
        <w:tab/>
        <w:tab/>
        <w:tab/>
        <w:t>EE(T)</w:t>
        <w:tab/>
        <w:tab/>
        <w:tab/>
        <w:tab/>
        <w:tab/>
        <w:t>21.5.07</w:t>
        <w:tab/>
        <w:tab/>
        <w:t>AE/JE©/Elect/AD/</w:t>
        <w:tab/>
        <w:tab/>
        <w:tab/>
        <w:t>Sh.S.K.Grover, AAO (LMA)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SO(Hort)A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a)First Aid fire fighting operation of</w:t>
        <w:tab/>
        <w:tab/>
        <w:t>DD(T)II</w:t>
        <w:tab/>
        <w:tab/>
        <w:tab/>
        <w:tab/>
        <w:t>23.5.07 to 24.5.07</w:t>
        <w:tab/>
        <w:t>Gr. A&amp; B Staff</w:t>
        <w:tab/>
        <w:tab/>
        <w:tab/>
        <w:t>Sh.J.K.Gupta, Fire offic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14480" w:leader="none"/>
        </w:tabs>
        <w:rPr/>
      </w:pPr>
      <w:r>
        <w:rPr/>
        <w:tab/>
        <w:t>fire extinquishes, fire hose, Hydradants</w:t>
        <w:tab/>
        <w:t>DDA</w:t>
      </w:r>
    </w:p>
    <w:p>
      <w:pPr>
        <w:pStyle w:val="Normal"/>
        <w:rPr/>
      </w:pPr>
      <w:r>
        <w:rPr/>
        <w:tab/>
        <w:t>Hose Reels.</w:t>
      </w:r>
    </w:p>
    <w:p>
      <w:pPr>
        <w:pStyle w:val="Normal"/>
        <w:rPr/>
      </w:pPr>
      <w:r>
        <w:rPr/>
        <w:tab/>
        <w:t>b) Emergency Evacuation-procedure and</w:t>
      </w:r>
    </w:p>
    <w:p>
      <w:pPr>
        <w:pStyle w:val="Normal"/>
        <w:rPr/>
      </w:pPr>
      <w:r>
        <w:rPr/>
        <w:t xml:space="preserve"> </w:t>
      </w:r>
      <w:r>
        <w:rPr/>
        <w:tab/>
        <w:t>Rescue drills.</w:t>
        <w:tab/>
      </w:r>
    </w:p>
    <w:p>
      <w:pPr>
        <w:pStyle w:val="Normal"/>
        <w:rPr/>
      </w:pPr>
      <w:r>
        <w:rPr/>
        <w:t>16.</w:t>
        <w:tab/>
        <w:t>PP Act &amp; land Management</w:t>
        <w:tab/>
        <w:tab/>
        <w:tab/>
        <w:t>DD(T)II</w:t>
        <w:tab/>
        <w:tab/>
        <w:tab/>
        <w:tab/>
        <w:t>28.5.07 to 29.5.07</w:t>
        <w:tab/>
        <w:t>AE/JE©/Acctt.</w:t>
        <w:tab/>
        <w:tab/>
        <w:tab/>
        <w:t>Sh. R.K. Dass. IDES (Ret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Costing of shops flats</w:t>
        <w:tab/>
        <w:tab/>
        <w:tab/>
        <w:tab/>
        <w:t>EE(T)</w:t>
        <w:tab/>
        <w:tab/>
        <w:tab/>
        <w:tab/>
        <w:tab/>
        <w:t>30.5.07</w:t>
        <w:tab/>
        <w:tab/>
        <w:t>AE/JE©/Acctt.</w:t>
        <w:tab/>
        <w:tab/>
        <w:tab/>
        <w:t>Sh.S.S.Saini, A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Computer Literacy</w:t>
        <w:tab/>
        <w:tab/>
        <w:tab/>
        <w:tab/>
        <w:t>DD(T) I</w:t>
        <w:tab/>
        <w:tab/>
        <w:tab/>
        <w:tab/>
        <w:t>4.6.07 to 8.6.07</w:t>
        <w:tab/>
        <w:t>Gr.B &amp; C Staff</w:t>
        <w:tab/>
        <w:tab/>
        <w:tab/>
        <w:t xml:space="preserve">To be deputed by Sh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.K.Sharma, DD (Syste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Water Harvesting system in building</w:t>
        <w:tab/>
        <w:tab/>
        <w:t>DD(T)I</w:t>
        <w:tab/>
        <w:tab/>
        <w:tab/>
        <w:tab/>
        <w:t>11.6.07 to 12.6.07</w:t>
        <w:tab/>
        <w:t>Arch.Asstt/Plg.Asstt/Asstt.Plg/.</w:t>
        <w:tab/>
        <w:t>Sh. R.K.Jhingan,</w:t>
      </w:r>
    </w:p>
    <w:p>
      <w:pPr>
        <w:pStyle w:val="Normal"/>
        <w:rPr/>
      </w:pPr>
      <w:r>
        <w:rPr/>
        <w:tab/>
        <w:t>while designing.</w:t>
        <w:tab/>
        <w:tab/>
        <w:tab/>
        <w:tab/>
        <w:tab/>
        <w:tab/>
        <w:tab/>
        <w:tab/>
        <w:tab/>
        <w:tab/>
        <w:tab/>
        <w:tab/>
        <w:t>Arch/AD(Plg)/JE/AE©/SO(H)</w:t>
        <w:tab/>
        <w:t>Director (LS)Ret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: 3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Human Behaviour at work</w:t>
        <w:tab/>
        <w:tab/>
        <w:tab/>
        <w:t>DD(T)II</w:t>
        <w:tab/>
        <w:tab/>
        <w:tab/>
        <w:tab/>
        <w:t>13.6.07</w:t>
        <w:tab/>
        <w:tab/>
        <w:t>Gr.B &amp; C Staff</w:t>
        <w:tab/>
        <w:tab/>
        <w:tab/>
        <w:t>Dr. K.P. Ramakrishan</w:t>
      </w:r>
    </w:p>
    <w:p>
      <w:pPr>
        <w:pStyle w:val="Normal"/>
        <w:tabs>
          <w:tab w:val="clear" w:pos="720"/>
          <w:tab w:val="left" w:pos="14480" w:leader="none"/>
        </w:tabs>
        <w:rPr/>
      </w:pPr>
      <w:r>
        <w:rPr/>
        <w:tab/>
        <w:t>AGM(Retd)SBI</w:t>
      </w:r>
    </w:p>
    <w:p>
      <w:pPr>
        <w:pStyle w:val="Normal"/>
        <w:tabs>
          <w:tab w:val="clear" w:pos="720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21.      Preparation of pension paper duties and        DD(T)II</w:t>
        <w:tab/>
        <w:t>14.6.07 to 15.6.07            Those retiring within three yrs./       Sh.R.N.Goel,Sr.AO(Pension)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           </w:t>
      </w:r>
      <w:r>
        <w:rPr/>
        <w:t>responsibilities of DDOs Admn.  and</w:t>
        <w:tab/>
        <w:t xml:space="preserve">                                          DD/AD/AAO/AO/Sr.AD/Acctt./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           </w:t>
      </w:r>
      <w:r>
        <w:rPr/>
        <w:t>employees of Pension Cell</w:t>
        <w:tab/>
        <w:t xml:space="preserve">                                           concerned staff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22.     Stress Management                                         DD(T)II</w:t>
        <w:tab/>
        <w:t>18.6.07                               Gr. A &amp; B Staff                             Sh. K.C. Dass (Retd) CE(HFZ)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23.  a) Irregularities in award and execution of         EE(T)</w:t>
        <w:tab/>
        <w:t>20.6.07 to 22.6.07             EE/AE/JE                                       Sh. N.L. Singh, CE(NZ)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          </w:t>
      </w:r>
      <w:r>
        <w:rPr/>
        <w:t>works.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      </w:t>
      </w:r>
      <w:r>
        <w:rPr/>
        <w:t>b) Contract &amp; Arbitration.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      </w:t>
      </w:r>
      <w:r>
        <w:rPr/>
        <w:t>c) Interpretation of important contract clauses.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24.   Maintenance of records                                      DD(T)II </w:t>
        <w:tab/>
        <w:t>25.6.07                               LDC/UDC/Asstt.                          Sh.Vivin Ahuja, DD(Vig)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25.   Concept planning for design of water supply    DD(T)I                                         27.6.07 to 28.6.07              SE/EE/AE/JE                                Sh. M.L. Tikku (Retd. SE)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        </w:t>
      </w:r>
      <w:r>
        <w:rPr/>
        <w:t>for Dwarka.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26.   Computer Literacy                                             DD(T)I</w:t>
        <w:tab/>
        <w:t xml:space="preserve">2.7.07 to 6.7.07                  Gr.B &amp; C Staff                             To be deputed by </w:t>
        <w:tab/>
        <w:tab/>
        <w:t xml:space="preserve"> </w:t>
        <w:tab/>
        <w:t xml:space="preserve"> </w:t>
        <w:tab/>
        <w:t xml:space="preserve">                                                                                                  Sh.N.K.Sharma, DD(System).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27.   Fire Aid fire fighting and operation of fire        DD(T)II                                       9.7.07 to 10.7.07                 Gr. C &amp; D Staff                            Sh.J.K. Gupta, Fire Officer,DDA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        </w:t>
      </w:r>
      <w:r>
        <w:rPr/>
        <w:t>extinquish Fire, Hose, Hydrants &amp; Hose reels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        </w:t>
      </w:r>
      <w:r>
        <w:rPr/>
        <w:t xml:space="preserve">Emergency – Evaluation-procedure and 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        </w:t>
      </w:r>
      <w:r>
        <w:rPr/>
        <w:t>Rescue-Drills.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28.   Measurement and measurement books              EE(T) </w:t>
        <w:tab/>
        <w:t>11.7.07                              Acctts/AAO/JE(Elect)Civil            Sh. S.K. Grover, AAO (LMA).</w:t>
      </w:r>
    </w:p>
    <w:p>
      <w:pPr>
        <w:pStyle w:val="Normal"/>
        <w:tabs>
          <w:tab w:val="clear" w:pos="720"/>
          <w:tab w:val="left" w:pos="10780" w:leader="none"/>
        </w:tabs>
        <w:rPr/>
      </w:pPr>
      <w:r>
        <w:rPr/>
        <w:t xml:space="preserve">         </w:t>
      </w:r>
      <w:r>
        <w:rPr/>
        <w:t xml:space="preserve">up keeping thereof             </w:t>
        <w:tab/>
        <w:t>UDC/(Auditor).</w:t>
      </w:r>
    </w:p>
    <w:p>
      <w:pPr>
        <w:pStyle w:val="Normal"/>
        <w:tabs>
          <w:tab w:val="clear" w:pos="720"/>
          <w:tab w:val="left" w:pos="107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-: 4 :- </w:t>
      </w:r>
    </w:p>
    <w:p>
      <w:pPr>
        <w:pStyle w:val="Normal"/>
        <w:tabs>
          <w:tab w:val="clear" w:pos="720"/>
          <w:tab w:val="left" w:pos="10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0" w:leader="none"/>
          <w:tab w:val="left" w:pos="13780" w:leader="none"/>
        </w:tabs>
        <w:rPr/>
      </w:pPr>
      <w:r>
        <w:rPr/>
        <w:t>29.    Matter relating to Arbitration                           EE(T)                                            12.7.07                               EE/AE/AAO/Acctts./DD/</w:t>
        <w:tab/>
        <w:t>Sh. G.L. Verma, AAO (ED-9).</w:t>
      </w:r>
    </w:p>
    <w:p>
      <w:pPr>
        <w:pStyle w:val="Normal"/>
        <w:tabs>
          <w:tab w:val="clear" w:pos="720"/>
          <w:tab w:val="left" w:pos="10780" w:leader="none"/>
        </w:tabs>
        <w:rPr/>
      </w:pPr>
      <w:r>
        <w:rPr/>
        <w:tab/>
        <w:t xml:space="preserve">AD(Hort)  </w:t>
      </w:r>
    </w:p>
    <w:p>
      <w:pPr>
        <w:pStyle w:val="Normal"/>
        <w:tabs>
          <w:tab w:val="clear" w:pos="720"/>
          <w:tab w:val="left" w:pos="10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0" w:leader="none"/>
        </w:tabs>
        <w:rPr/>
      </w:pPr>
      <w:r>
        <w:rPr/>
        <w:t>30.    Element of  urban design in Housing               DD(T)I                                         13.7.07</w:t>
        <w:tab/>
        <w:t>Arch.Asstt./Arch/AD/Asstt.      Sh. V.D. Dewan, Sr.Architect</w:t>
      </w:r>
    </w:p>
    <w:p>
      <w:pPr>
        <w:pStyle w:val="Normal"/>
        <w:tabs>
          <w:tab w:val="clear" w:pos="720"/>
          <w:tab w:val="left" w:pos="10780" w:leader="none"/>
        </w:tabs>
        <w:rPr/>
      </w:pPr>
      <w:r>
        <w:rPr/>
        <w:t xml:space="preserve">     </w:t>
      </w:r>
      <w:r>
        <w:rPr/>
        <w:tab/>
        <w:t>Arch/Land scape Deptt/Arch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s</w:t>
        <w:tab/>
        <w:t xml:space="preserve">                                           Plg Asstt/AE/JE of Bldg.Section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31.   GFR &amp; DDA Conduct rules                              DD(T)II</w:t>
        <w:tab/>
        <w:t>17.7.07 &amp; 18.7.07              LDC/UDC/Asstt.                      Sh. N.M.Gupta, AAO(RZ)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32.   Use in Hindi in office work                               DD(T)II                                         23.7.07                             Asstt/UDC/LDC                        Sh. Dharamvir, Hindi Officer,DDA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33.   Computer Literacy                                            DD(T)I                                           6.8.07 to 10.8.07              Gr. B &amp; C Staff                          To be deputed by Sh.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ab/>
        <w:t xml:space="preserve">                                                                                              N..K.Sharma, DD (System)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34.   Material Management                                       EE(T)</w:t>
        <w:tab/>
        <w:t>13.8.07                             EE/AE/JE©                                 Sh.K.C.Kapoor, CE(Retd. HFZ)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35.   Use of Hindi in office                                       DD(T)II                                         16.8.07                             Asstt/UDC/LDC                          Sh. Dharam Vir. Hindi Officer.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36.   Human Resources and relationship                 DD(T)II                                          21.8.07                             Gr. B Staff                                    Dr.K.P. Ramakrishan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        </w:t>
      </w:r>
      <w:r>
        <w:rPr/>
        <w:t>management in Govt.Organisation.</w:t>
        <w:tab/>
        <w:t xml:space="preserve">                                                                                               AGM (Retd) SBI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37.   Reservation in services for SC/ST/OBCs.       DD(T)II                                         22.8.07 to 23.8.07            DD/AD/Asstts.                             Sh.Vivin Kr.Ahuja, DD(Vig)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38.   Guidelines/Procedure for dropping of             EE(T)                                             24.8.07                             AE/JR©/Elect/AD/SO(Hort)        Sh. R.A.Sharma, EE(Elect)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        </w:t>
      </w:r>
      <w:r>
        <w:rPr/>
        <w:t>CTE/QC paras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39.   DDA Housing Management Rules 1968         DD(T)II                                          6.9.07 to 7.9.07              Asstts/UDC/LDC                          Sh. Vivin Kr.Ahuja, DD(Vig)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-: 5 :-</w:t>
        <w:tab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40.  Service Regulations &amp; Conduct Rules           DD(T)II                                 12.9.07 to 13.9.07               Asstts./UDC/LDC                       Sh. R.K. Dass, IDES Retd.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41.  Planning norms, standards and its                  DD(T)I                                   14.9.07                                Planners/Arch/AE/JE©                Sh. J.S.Sodhi, Dir(Plg) Retd.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       </w:t>
      </w:r>
      <w:r>
        <w:rPr/>
        <w:t>Flexibilities.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42.  Budgetary Control                                         EE(T)                                       10.9.07                               AO/AAO/Acctts.                         Sh. Arjun Lal, Sr.AO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43.  Computer Literacy.                                       DD(T)I                                      17.9.07 to 21.9.07              Gr. B &amp; C Staff                            To be deputed by Sh. N.K.Sharma, </w:t>
        <w:tab/>
        <w:t xml:space="preserve">       </w:t>
        <w:tab/>
        <w:t xml:space="preserve">                                                                                        DD(S)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44.  Civil Aviation norms for Plg. &amp; Design       DD(T)I                                    24.9.07                               Arch/AE/Asstt.Arch/Plg.Asstt./     Faculty from Airport Authority.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       </w:t>
      </w:r>
      <w:r>
        <w:rPr/>
        <w:t>Of Project Development &amp; construction                                                                                                  Asstt.Planners/AE/JE of Bulg</w:t>
        <w:tab/>
        <w:t xml:space="preserve">  </w:t>
        <w:tab/>
        <w:t xml:space="preserve"> </w:t>
        <w:tab/>
        <w:tab/>
        <w:tab/>
        <w:t xml:space="preserve"> </w:t>
        <w:tab/>
        <w:t xml:space="preserve">                                 Section.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45.  Costing of Shops/flats                                   EE(T)                                      25.9.07                               AE/JE©/Acctt./AAOs                   Sh.S.S.Saini, AAO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46.  Office procedure                                           DD(T)II                                   27.9.07                               Asstts/UDC/LDC                          Sh. P.S. Jain, AD(P)I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47.  Application of PERT/CPM Chart.               EE(T)                                       3.10.07                               EE/AE©/Elect.                               Sh. K.C.Dass Kapoor, CE(HFZ)Retd.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48.  Design of Landscape Garden, plant              DD(T)I                                   4.10.07                                Arch/Asstt Arch/Plg. Asstt/           Sh. R.K. Jhingon, Dir(LS) Retd.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       </w:t>
      </w:r>
      <w:r>
        <w:rPr/>
        <w:t>Material, trees, shrubs and ground                                                                                                            DD(Plg)AE/JE©/SO(Hort)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       </w:t>
      </w:r>
      <w:r>
        <w:rPr/>
        <w:t>Coverage.                                                                                                                                                  Landscape Deptt.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49.  Computer Literacy.                                       DD(T)I                                8.10.07 to 11.10.07 &amp;            Gr. B &amp; C Staff                             To be deputed by Sh. N.K. Sharma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15.10.07                                                                                       Dy.Dir.(System).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>50.  DD Act, 1957 of 61                                       DD(T)II                              16.10.07 to 17.10.07               Asstts/UDC/LDC                         Sh.Vivin Kr. Ahuja, Dy.Dir .(Vig)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-: 6 :-                                                               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760" w:leader="none"/>
          <w:tab w:val="left" w:pos="15120" w:leader="none"/>
        </w:tabs>
        <w:rPr/>
      </w:pPr>
      <w:r>
        <w:rPr/>
        <w:t xml:space="preserve"> </w:t>
      </w:r>
      <w:r>
        <w:rPr/>
        <w:t>51.</w:t>
        <w:tab/>
        <w:t>Inspection of site including</w:t>
        <w:tab/>
        <w:t>EE(T)</w:t>
        <w:tab/>
        <w:t>22.10.07</w:t>
        <w:tab/>
        <w:t>AE/JE©/(E)/AD/SO(Hort.)</w:t>
        <w:tab/>
        <w:t>Sh. R.A. Sharma,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780" w:leader="none"/>
          <w:tab w:val="left" w:pos="15120" w:leader="none"/>
        </w:tabs>
        <w:rPr/>
      </w:pPr>
      <w:r>
        <w:rPr/>
        <w:tab/>
        <w:t>maintenance of site records.</w:t>
        <w:tab/>
        <w:tab/>
        <w:tab/>
        <w:tab/>
        <w:t>Ex.Engr. (Elect.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78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780" w:leader="none"/>
          <w:tab w:val="left" w:pos="15120" w:leader="none"/>
        </w:tabs>
        <w:rPr/>
      </w:pPr>
      <w:r>
        <w:rPr/>
        <w:t>52.</w:t>
        <w:tab/>
        <w:t>Use of Hindi in office work</w:t>
        <w:tab/>
        <w:t>DD(T)II</w:t>
        <w:tab/>
        <w:t>24.10.07 to 25.10.07</w:t>
        <w:tab/>
        <w:t>Asstt/UDC/LDC</w:t>
        <w:tab/>
        <w:t>Sh. Dharamvir, Hindi Officer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78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780" w:leader="none"/>
          <w:tab w:val="left" w:pos="15120" w:leader="none"/>
        </w:tabs>
        <w:rPr/>
      </w:pPr>
      <w:r>
        <w:rPr/>
        <w:t>53.</w:t>
        <w:tab/>
        <w:t>Computer Literacy</w:t>
        <w:tab/>
        <w:t>DD(T)I</w:t>
        <w:tab/>
        <w:t>12.11.07 to 16.11.07   Gr.B &amp; C staff</w:t>
        <w:tab/>
        <w:t>To be deputed by Sh.N.K.Sharma,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ab/>
        <w:tab/>
        <w:tab/>
        <w:tab/>
        <w:t>Dy.Dir. (System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 xml:space="preserve">54.      </w:t>
        <w:tab/>
        <w:t>How to defind the claim of damages</w:t>
        <w:tab/>
        <w:t>EE(T)</w:t>
        <w:tab/>
        <w:t>5.11.07</w:t>
        <w:tab/>
        <w:t>EE/AE©/Elect/DD/AD(Hort)   Sh.R.A.Sharma,EE(Elect)</w:t>
        <w:tab/>
        <w:tab/>
        <w:t xml:space="preserve"> </w:t>
        <w:tab/>
        <w:t>raised by contractors in arbitration</w:t>
        <w:tab/>
        <w:tab/>
        <w:tab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 xml:space="preserve">55.       Matter relating to Arbitration and </w:t>
        <w:tab/>
        <w:t>EE(T)</w:t>
        <w:tab/>
        <w:t>6.11.07</w:t>
        <w:tab/>
        <w:t>EE/AE©/Elect/DD/AD(Hort)   Sh. G.L. Verma, AAO (ED-9).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>Limitations.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 xml:space="preserve">56. </w:t>
        <w:tab/>
        <w:t>Construction Management for constructing</w:t>
        <w:tab/>
        <w:t>EE(T)</w:t>
        <w:tab/>
        <w:t>13.11.07 &amp; 14.11.07</w:t>
        <w:tab/>
        <w:t>SE/EE/AE/JE</w:t>
        <w:tab/>
        <w:t>Sh. M.L.Tikku,(Retd. SE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>Multi-Gym of large span with reference to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>Multi-gym at Hauz Khas opposite IIT.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 xml:space="preserve">57        Advance i.e. interest bearing and non </w:t>
        <w:tab/>
        <w:t>DD(T)II</w:t>
        <w:tab/>
        <w:t>19.11.07 to 21.11.07</w:t>
        <w:tab/>
        <w:t xml:space="preserve">Gr. B &amp; C staff </w:t>
        <w:tab/>
        <w:t xml:space="preserve">Sh. R.L.Goel, </w:t>
        <w:tab/>
        <w:tab/>
        <w:tab/>
        <w:tab/>
        <w:t>interest bearing</w:t>
        <w:tab/>
        <w:tab/>
        <w:tab/>
        <w:tab/>
        <w:t>Sr.AO(H)Esstt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>58.</w:t>
        <w:tab/>
        <w:t>Guidelines/Procedure for dropping of</w:t>
        <w:tab/>
        <w:t>EE(T)</w:t>
        <w:tab/>
        <w:t>21.11.07</w:t>
        <w:tab/>
        <w:t>AE/JE©/Elect/AD/SO(Hort)</w:t>
        <w:tab/>
        <w:t>Sh.R.A. Sharma,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>CTE QC paras</w:t>
        <w:tab/>
        <w:tab/>
        <w:tab/>
        <w:tab/>
        <w:t xml:space="preserve"> Ex.Engineer (Elect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>59.</w:t>
        <w:tab/>
        <w:t>Preparation of pension paper duties and</w:t>
        <w:tab/>
        <w:t>DD(T)II</w:t>
        <w:tab/>
        <w:t>22.11.07 to 23.11.07</w:t>
        <w:tab/>
        <w:t xml:space="preserve">Those retiring within three </w:t>
        <w:tab/>
        <w:t>Sh. R.N.Goel, Sr.AO)Pension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 xml:space="preserve">responsibilities of DDOs  Admn. And </w:t>
        <w:tab/>
        <w:tab/>
        <w:tab/>
        <w:t>yrs/DD/AD/AO/AAO/Sr.AO/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>employees of Pension Cell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ab/>
        <w:t xml:space="preserve">                                  -: 7 :-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>60.</w:t>
        <w:tab/>
        <w:t>a) First Aid Fire Fighting and operation</w:t>
        <w:tab/>
        <w:t>DD(T)II</w:t>
        <w:tab/>
        <w:t>26.11.07 to 27.11.07</w:t>
        <w:tab/>
        <w:t>Gr. A &amp; B Staff.</w:t>
        <w:tab/>
        <w:t>Sh. J.K.Gupta, Fire officer, DDA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>of fire Extingushers, fire Hose, Hydrants &amp;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>Hose Reels.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>b) Emergency –Evacuation-Procedure and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>rescue-drill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 xml:space="preserve">61.      Calenders of Gardening in a year manure </w:t>
        <w:tab/>
        <w:t>DD(T)I</w:t>
        <w:tab/>
        <w:t>28.11.07</w:t>
        <w:tab/>
        <w:t>Arch/Asstt Plg/Asstt/Asstt.</w:t>
        <w:tab/>
        <w:t>Sh. R.K.Jhingon, Dir (LS)Retd.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>type gardening operations and roadside</w:t>
        <w:tab/>
        <w:tab/>
        <w:tab/>
        <w:t>planners/Asstt Arch/AD(Plg)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>plantation</w:t>
        <w:tab/>
        <w:tab/>
        <w:tab/>
        <w:t xml:space="preserve">AE/JE/SO(Hort)Landscape Deptt. 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>62.</w:t>
        <w:tab/>
        <w:t xml:space="preserve">Keeping of records at DIVL – level control </w:t>
        <w:tab/>
        <w:t>EE(T)</w:t>
        <w:tab/>
        <w:t>10.12.07</w:t>
        <w:tab/>
        <w:t>AO/AAO/Acctt/AE/JE</w:t>
        <w:tab/>
        <w:t xml:space="preserve">Sh.S.K. Grover, AAO (LMA) 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>over suspense Accounts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>63.</w:t>
        <w:tab/>
        <w:t>Computer Literacy</w:t>
        <w:tab/>
        <w:t>DD(T)I</w:t>
        <w:tab/>
        <w:t>3.12.07 to 7.12.07</w:t>
        <w:tab/>
        <w:t xml:space="preserve">Gr. A &amp; B Staff </w:t>
        <w:tab/>
        <w:t>To be deputed by Sh.N.K.Sharma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ab/>
        <w:tab/>
        <w:tab/>
        <w:tab/>
        <w:t>DD (System).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>64.</w:t>
        <w:tab/>
        <w:t>Elements of Urban design in Housing</w:t>
        <w:tab/>
        <w:t>DD(T)I</w:t>
        <w:tab/>
        <w:t>11.12.07</w:t>
        <w:tab/>
        <w:t>Arch/Asstt.Arch/AD(Plg)/</w:t>
        <w:tab/>
        <w:t>Sh.V.D.Dewan, Chief Arch.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</w:tabs>
        <w:rPr/>
      </w:pPr>
      <w:r>
        <w:rPr/>
        <w:tab/>
        <w:tab/>
        <w:tab/>
        <w:tab/>
        <w:t>Landscape Deptt./Plg.Asstt/</w:t>
        <w:tab/>
        <w:t>DDA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ab/>
        <w:tab/>
        <w:tab/>
        <w:t>AE/JE of Buldg. Section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>65.</w:t>
        <w:tab/>
        <w:t>FR/SR &amp; Pension Rules</w:t>
        <w:tab/>
        <w:t>DD(T)II</w:t>
        <w:tab/>
        <w:t>13.12.07 to 14.12.07</w:t>
        <w:tab/>
        <w:t>Asstt/UDC/LDC</w:t>
        <w:tab/>
        <w:t>Sh. N.M.Gupta, AAO(RZ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>66.</w:t>
        <w:tab/>
        <w:t>Noting Drafting in Hindi</w:t>
        <w:tab/>
        <w:t>DD(T)II</w:t>
        <w:tab/>
        <w:t>17.12.07 to 18.12.07</w:t>
        <w:tab/>
        <w:t>Asstt/UDC/LDC</w:t>
        <w:tab/>
        <w:t>Sh. Dharamvir, Hindi Officer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>67.</w:t>
        <w:tab/>
        <w:t>a) First Aid Fire Fighting and operation</w:t>
        <w:tab/>
        <w:t>DD(T)II</w:t>
        <w:tab/>
        <w:t>19.12.07 to 20.12.07</w:t>
        <w:tab/>
        <w:t>Gr. C &amp; D Staff</w:t>
        <w:tab/>
        <w:t>Sh. J.K. Gupta, Fire Officer, DDA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>of fire extinqurshes fire, Hose, Hydrants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>and Hose reels.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>b) Emergency-Evacuation procedure and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>rescue-grill.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ab/>
        <w:t>-: 8 :-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 xml:space="preserve">68. </w:t>
        <w:tab/>
        <w:t>Human behaviour at work.</w:t>
        <w:tab/>
        <w:t>DD(T)II</w:t>
        <w:tab/>
        <w:t>27.12.07</w:t>
        <w:tab/>
        <w:t>Gr. B &amp; C Staff</w:t>
        <w:tab/>
        <w:t xml:space="preserve">Dr. K.P. Ramakrishnan, </w:t>
        <w:tab/>
        <w:tab/>
        <w:tab/>
        <w:tab/>
        <w:tab/>
        <w:tab/>
        <w:tab/>
        <w:t>AGM(Retd) SBI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>69.</w:t>
        <w:tab/>
        <w:t>Documentation of accounts register of</w:t>
        <w:tab/>
        <w:t>EE(T)</w:t>
        <w:tab/>
        <w:t xml:space="preserve">  .01.08</w:t>
        <w:tab/>
        <w:t>AE/JE/AAO/Acctts.</w:t>
        <w:tab/>
        <w:t>Sh.S.K.Grover, AAO (LMA).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>works and works abstracts.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>70.</w:t>
        <w:tab/>
        <w:t>Computer Literacy</w:t>
        <w:tab/>
        <w:t>DD(T)I</w:t>
        <w:tab/>
        <w:t xml:space="preserve">  .01.08 to</w:t>
        <w:tab/>
        <w:t>Gr. B &amp; C</w:t>
        <w:tab/>
        <w:t>To be deputed by Sh. N.K.Sharma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ab/>
        <w:tab/>
        <w:t xml:space="preserve">  -01.08</w:t>
        <w:tab/>
        <w:tab/>
        <w:t>DD (System).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>71.</w:t>
        <w:tab/>
        <w:t>Award of works and rejection of lowest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 xml:space="preserve">tender </w:t>
        <w:tab/>
        <w:t>EE(T)</w:t>
        <w:tab/>
        <w:t xml:space="preserve">  .1.08</w:t>
        <w:tab/>
        <w:t>EE/AE/AAO</w:t>
        <w:tab/>
        <w:t>Sh. R.A.Sharma, EE(Elect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>72.</w:t>
        <w:tab/>
        <w:t>Noting/Drafting in Hindi</w:t>
        <w:tab/>
        <w:t>DD(T)II</w:t>
        <w:tab/>
        <w:t xml:space="preserve">  .1.08</w:t>
        <w:tab/>
        <w:t>Asstts/UDC/LDC</w:t>
        <w:tab/>
        <w:t>Sh. Dharamvir, Hindi Officer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>73.</w:t>
        <w:tab/>
        <w:t>Management of stress and conflect.</w:t>
        <w:tab/>
        <w:t>DD(T)II</w:t>
        <w:tab/>
        <w:t xml:space="preserve">  .1.08</w:t>
        <w:tab/>
        <w:t>DD/AD/EE/AE/AO</w:t>
        <w:tab/>
        <w:t>Sh. R.K.Dass, I.D.E.S. (Retd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>74.</w:t>
        <w:tab/>
        <w:t>Planning norms standards and its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3840" w:leader="none"/>
          <w:tab w:val="left" w:pos="15120" w:leader="none"/>
        </w:tabs>
        <w:rPr/>
      </w:pPr>
      <w:r>
        <w:rPr/>
        <w:tab/>
        <w:t>flexibilities</w:t>
        <w:tab/>
        <w:t>DD(T)I</w:t>
        <w:tab/>
        <w:t xml:space="preserve">  .1.08</w:t>
        <w:tab/>
        <w:t>Planners/Arch/AE/JE</w:t>
        <w:tab/>
        <w:t>Sh.J.S.Sodhi, Dir(Plg)Retd.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  <w:t>75.       Preparation of pension paper duties and</w:t>
        <w:tab/>
        <w:t>DD(T)II</w:t>
        <w:tab/>
        <w:t xml:space="preserve">  .1.08</w:t>
        <w:tab/>
        <w:t>Those retiring within three        Sh. R.N.Goel, Sr.A.O.(Pension)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  <w:t xml:space="preserve">            </w:t>
      </w:r>
      <w:r>
        <w:rPr/>
        <w:t>responsibilities of DDOs Admn and</w:t>
        <w:tab/>
        <w:tab/>
        <w:tab/>
        <w:t>yrs. DD/AD/AAO/AO/Sr.AD/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  <w:t xml:space="preserve">            </w:t>
      </w:r>
      <w:r>
        <w:rPr/>
        <w:t>employees of Pension Cell.</w:t>
        <w:tab/>
        <w:tab/>
        <w:tab/>
        <w:t>Acctt/concerned staff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  <w:t>76.       Computer Literacy</w:t>
        <w:tab/>
        <w:t>DD(T)I</w:t>
        <w:tab/>
        <w:t xml:space="preserve">  .2.08</w:t>
        <w:tab/>
        <w:t xml:space="preserve">Gr. B Staff                                To be deputed by Sh. N.K.Sharma, </w:t>
        <w:tab/>
        <w:tab/>
        <w:tab/>
        <w:tab/>
        <w:t xml:space="preserve">                                                   DD(System).</w:t>
        <w:tab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  <w:t>77.       Matters relating to Arbitration &amp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  <w:t xml:space="preserve">            </w:t>
      </w:r>
      <w:r>
        <w:rPr/>
        <w:t>Limitations</w:t>
        <w:tab/>
        <w:t>EE(T)</w:t>
        <w:tab/>
        <w:t xml:space="preserve">  .2.08</w:t>
        <w:tab/>
        <w:t>EE/AE/JE/AAO/Acctt.            Sh.G.L.Verma, AAO/ED-9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  <w:tab/>
        <w:t>-: 9 :-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  <w:t>78.      Provision of earthquake engineering for</w:t>
        <w:tab/>
        <w:t>DD(T)I</w:t>
        <w:tab/>
        <w:t xml:space="preserve">  .2.08 to</w:t>
        <w:tab/>
        <w:t>SE/EE/AE/JE/Planning/AD/     Sh.M.L.Tikku, Retd. SE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  <w:t xml:space="preserve">           </w:t>
      </w:r>
      <w:r>
        <w:rPr/>
        <w:t>Architectural Planning.</w:t>
        <w:tab/>
        <w:tab/>
        <w:t xml:space="preserve">   .2.08.</w:t>
        <w:tab/>
        <w:t xml:space="preserve">DD/Dir(Plg)/Arch/Asstt.Arch/  </w:t>
        <w:tab/>
        <w:tab/>
        <w:tab/>
        <w:tab/>
        <w:tab/>
        <w:tab/>
        <w:tab/>
        <w:t>Sr. Architect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  <w:t>79.     Costing of shops/Flats</w:t>
        <w:tab/>
        <w:t>EE(T)</w:t>
        <w:tab/>
        <w:t xml:space="preserve">  .3.08</w:t>
        <w:tab/>
        <w:t>AE/JE©/AAO/Acctt.                Sh. S.S.Saini, AAO (LMA)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  <w:t>80.     DDA Housing Management Rules 1968.         DD(T)II</w:t>
        <w:tab/>
        <w:t xml:space="preserve">  .3.08 to   .3.08           Asstt./UDC/LDC                      Sh. Vivin Kr. Ahuja, DD(Vig)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  <w:t>81.     Communications Management for Govt.</w:t>
        <w:tab/>
        <w:t>DD(T)II</w:t>
        <w:tab/>
        <w:t xml:space="preserve">  .3.08 to   .3.08`</w:t>
        <w:tab/>
        <w:t>DD/AD/Asstt Arch/Arch/AE/   Dr. K.P.Ramakrishnan,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  <w:t xml:space="preserve">          </w:t>
      </w:r>
      <w:r>
        <w:rPr/>
        <w:t>Organisations.</w:t>
        <w:tab/>
        <w:tab/>
        <w:tab/>
        <w:t>Asstt./Plg.Asstt./AD(Plg)          Retd. (AGM)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  <w:t>82.     Civil Aviation norms for Plg. &amp; Design of</w:t>
        <w:tab/>
        <w:t>DD(T)I</w:t>
        <w:tab/>
        <w:t xml:space="preserve">  .3.08</w:t>
        <w:tab/>
        <w:t>Arch/ Asstt. Arch/Plg. Asstt/     Faculty from Airport Authority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  <w:t xml:space="preserve">          </w:t>
      </w:r>
      <w:r>
        <w:rPr/>
        <w:t xml:space="preserve">Project.                                             </w:t>
        <w:tab/>
        <w:tab/>
        <w:tab/>
        <w:t>AD(Plg)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  <w:t xml:space="preserve">83.     Material Management   </w:t>
        <w:tab/>
        <w:t>EE(T)</w:t>
        <w:tab/>
        <w:t xml:space="preserve">  .3.08</w:t>
        <w:tab/>
        <w:t>EE/AE/JE©/Planners/AE/JE     Sh. K.C.Dass, CE(HFZ) Retd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  <w:tab/>
        <w:tab/>
        <w:tab/>
        <w:t>Of  Building Section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  <w:t>84.     Computer Literacy</w:t>
        <w:tab/>
        <w:t>DD(T)I</w:t>
        <w:tab/>
        <w:t xml:space="preserve">  .3.08 to   .3.08           Gr. B &amp; C Staff                        To be deputed by Sh.N.K.Sharma,  </w:t>
        <w:tab/>
        <w:tab/>
        <w:tab/>
        <w:tab/>
        <w:t xml:space="preserve">                                                  DD(System)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800" w:leader="none"/>
          <w:tab w:val="left" w:pos="15120" w:leader="none"/>
        </w:tabs>
        <w:rPr/>
      </w:pPr>
      <w:r>
        <w:rPr/>
        <w:t xml:space="preserve">                                   </w:t>
      </w:r>
      <w:r>
        <w:rPr/>
        <w:t>EX.ENGINEER (Trg).</w:t>
        <w:tab/>
        <w:t xml:space="preserve">                                        DY.DIRECTOR (Trg)I                                              DY. DIRECTOR (Trg)II                                                          </w:t>
        <w:tab/>
        <w:tab/>
        <w:tab/>
        <w:tab/>
        <w:t xml:space="preserve"> </w:t>
        <w:tab/>
        <w:t xml:space="preserve">  </w:t>
      </w:r>
    </w:p>
    <w:p>
      <w:pPr>
        <w:pStyle w:val="Normal"/>
        <w:tabs>
          <w:tab w:val="clear" w:pos="720"/>
          <w:tab w:val="left" w:pos="8200" w:leader="none"/>
          <w:tab w:val="left" w:pos="14480" w:leader="none"/>
        </w:tabs>
        <w:rPr/>
      </w:pPr>
      <w:r>
        <w:rPr/>
        <w:tab/>
        <w:t xml:space="preserve">                  </w:t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4:00:00Z</dcterms:created>
  <dc:creator> BB-KUNDAL</dc:creator>
  <dc:description/>
  <dc:language>en-US</dc:language>
  <cp:lastModifiedBy>sanjay</cp:lastModifiedBy>
  <dcterms:modified xsi:type="dcterms:W3CDTF">2007-08-21T04:00:00Z</dcterms:modified>
  <cp:revision>2</cp:revision>
  <dc:subject/>
  <dc:title/>
</cp:coreProperties>
</file>