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ELHI DEVELOPMENT AUTHORIT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ELECTRICAL DIVISION – 2 </w:t>
      </w:r>
    </w:p>
    <w:p>
      <w:pPr>
        <w:pStyle w:val="Normal"/>
        <w:jc w:val="center"/>
        <w:rPr>
          <w:sz w:val="32"/>
          <w:u w:val="single"/>
        </w:rPr>
      </w:pPr>
      <w:r>
        <w:rPr>
          <w:b/>
          <w:bCs/>
          <w:sz w:val="32"/>
          <w:u w:val="single"/>
        </w:rPr>
        <w:t>ELECTRICAL CIRCLE -I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ist of Activities:-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1.</w:t>
        <w:tab/>
        <w:t>Detail of pending final bills of non refund of security deposits 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As on 01/08/07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185"/>
        <w:gridCol w:w="2293"/>
        <w:gridCol w:w="1133"/>
        <w:gridCol w:w="1895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. No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Schem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eement No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   NIL  ----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</w:t>
        <w:tab/>
      </w:r>
      <w:r>
        <w:rPr>
          <w:b/>
          <w:bCs/>
          <w:u w:val="single"/>
        </w:rPr>
        <w:t>Progress of Work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2A.</w:t>
        <w:tab/>
      </w:r>
      <w:r>
        <w:rPr>
          <w:u w:val="single"/>
        </w:rPr>
        <w:t>Progress of works costing of more than 30 lakhs</w:t>
      </w:r>
      <w:r>
        <w:rPr/>
        <w:t xml:space="preserve"> </w:t>
      </w:r>
    </w:p>
    <w:p>
      <w:pPr>
        <w:pStyle w:val="Normal"/>
        <w:jc w:val="right"/>
        <w:rPr/>
      </w:pPr>
      <w:r>
        <w:rPr/>
        <w:t>As on 01/08/2007</w:t>
      </w:r>
    </w:p>
    <w:p>
      <w:pPr>
        <w:pStyle w:val="Normal"/>
        <w:jc w:val="right"/>
        <w:rPr/>
      </w:pPr>
      <w:r>
        <w:rPr/>
      </w:r>
    </w:p>
    <w:tbl>
      <w:tblPr>
        <w:tblW w:w="13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2834"/>
        <w:gridCol w:w="1568"/>
        <w:gridCol w:w="1530"/>
        <w:gridCol w:w="1372"/>
        <w:gridCol w:w="1376"/>
        <w:gridCol w:w="1427"/>
        <w:gridCol w:w="1028"/>
        <w:gridCol w:w="962"/>
      </w:tblGrid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No.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cheme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t. / Te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ement No.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y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 xml:space="preserve">Date of Start </w:t>
            </w:r>
            <w:r>
              <w:rPr>
                <w:sz w:val="20"/>
                <w:szCs w:val="20"/>
              </w:rPr>
              <w:t xml:space="preserve"> Time of comp. (Period)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ry  Agent if Drawnn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____% of Allotment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 Status 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800" w:footer="0" w:bottom="1440"/>
          <w:pgNumType w:fmt="decimal"/>
          <w:formProt w:val="false"/>
          <w:textDirection w:val="lrTb"/>
          <w:docGrid w:type="default" w:linePitch="360" w:charSpace="0"/>
        </w:sectPr>
        <w:pStyle w:val="Caption"/>
        <w:rPr/>
      </w:pPr>
      <w:r>
        <w:rPr/>
        <w:t xml:space="preserve">NIL </w:t>
      </w:r>
    </w:p>
    <w:tbl>
      <w:tblPr>
        <w:tblW w:w="13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806"/>
        <w:gridCol w:w="1562"/>
        <w:gridCol w:w="1521"/>
        <w:gridCol w:w="1364"/>
        <w:gridCol w:w="1369"/>
        <w:gridCol w:w="1791"/>
        <w:gridCol w:w="1028"/>
        <w:gridCol w:w="1312"/>
      </w:tblGrid>
      <w:tr>
        <w:trPr/>
        <w:tc>
          <w:tcPr>
            <w:tcW w:w="1378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 xml:space="preserve">2B.  </w:t>
            </w:r>
            <w:r>
              <w:rPr>
                <w:b/>
                <w:bCs/>
                <w:sz w:val="36"/>
                <w:u w:val="single"/>
              </w:rPr>
              <w:t xml:space="preserve">Progress of works costing of more than 2 Lakhs &amp; less than 30 Lakhs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36"/>
                <w:szCs w:val="20"/>
              </w:rPr>
            </w:pPr>
            <w:r>
              <w:rPr/>
              <w:t>As on 01/08/2007</w:t>
            </w:r>
          </w:p>
        </w:tc>
      </w:tr>
      <w:tr>
        <w:trPr/>
        <w:tc>
          <w:tcPr>
            <w:tcW w:w="1378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6"/>
                <w:szCs w:val="20"/>
              </w:rPr>
            </w:pPr>
            <w:r>
              <w:rPr>
                <w:b/>
                <w:bCs/>
                <w:sz w:val="36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No.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cheme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t. / Te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ement No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y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 xml:space="preserve">Date of Start </w:t>
            </w:r>
            <w:r>
              <w:rPr>
                <w:sz w:val="20"/>
                <w:szCs w:val="20"/>
              </w:rPr>
              <w:t xml:space="preserve"> Time of comp. (Period)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ry  Agent if Drawnn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____% of Allotment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 Status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84 SFS houses in Pkt 1&amp; 2, Sec 3, Dwarka, Phase II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I of 120 SFS Cat. II + 72 SFS Cat III &amp; 144 Scooter Garages in Gr. II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600316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845.0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/ED-2/92-9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K. Const. Pvt. Ltd.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.1.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n in 95-9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Allotment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)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E.I. of 120 SFS Cat II + 72 SFS Cat III &amp; 144 Scooter Garage in Gr. II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600316.0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647845.0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/ED-2/92-9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K. Const. Pvt. Ltd.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.1.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n in 95-9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%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Allotment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456 (342 MIG + 144 LIG Four storyed &amp; 342 scooter garage.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E.I. 126 MIG + 42 LIG &amp; 126 Scooter garage in Gr. I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13068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22.0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/ED-2/92-9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K. Const. Pvt. Ltd.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.4.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n in 95-9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%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Allotment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)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I of 120 MIG &amp; 42 LIG &amp; 120 Scooter garge in Gr. II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64739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165.0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/ED-2/92-9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K. Const. Pvt. Ltd.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.4.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n in 95-9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%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Allotment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)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E.I. of 96 MIG &amp; 32 LIG &amp; 96 scooter garage in Gr. III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771672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04.0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/ED-2/92-9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K. Const. Pvt. Ltd.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.4.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n in 95-9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%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Allotment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As on 01/08/2007</w:t>
      </w:r>
    </w:p>
    <w:tbl>
      <w:tblPr>
        <w:tblW w:w="13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857"/>
        <w:gridCol w:w="1571"/>
        <w:gridCol w:w="1536"/>
        <w:gridCol w:w="1220"/>
        <w:gridCol w:w="1538"/>
        <w:gridCol w:w="1718"/>
        <w:gridCol w:w="1028"/>
        <w:gridCol w:w="1028"/>
      </w:tblGrid>
      <w:tr>
        <w:trPr/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No.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cheme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t. / Te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ement No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y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 xml:space="preserve">Date of Start </w:t>
            </w:r>
            <w:r>
              <w:rPr>
                <w:sz w:val="20"/>
                <w:szCs w:val="20"/>
              </w:rPr>
              <w:t xml:space="preserve"> Time of comp. (Period)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ry  Agent if Drawnn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____% of Allotment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Status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3/2714 EWS &amp; 358/376 LIG Dus in Pkt 3 Bindapur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EWS + 40 LIG BLK D III Pkt 3, Bindapur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18211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14.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\ED-2\91-9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Metro Elect. Co.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5.2.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n in 95-9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Allotment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i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 EWS + 36 LIG blk B-1, Pkt 3, Bindapur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651313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334.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\ED-2\91-9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Metro Elect. Co.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5.2.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n in 95-9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%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Allotment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ii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EWS + 40 LIG blk D-1, Pkt 3, Bindapur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83695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408.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\ED-2\91-9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Metro Elect. Co.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5.2.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n in 95-9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Allotment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v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2 EWS +23 LIG blk DII, Pkt 3, Bindapur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629711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75.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\ED-2\91-9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Metro Elect. Co.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5.2.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n in 95-9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%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Allotment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9 EWS + 32 LIG blk A Pkt 3 Bindapur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616521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260.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\ED-2\91-9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Metro Elect. Co.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5.2.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n in 95-9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Allotment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i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 EWS +36 LIG blk B II Pkt 3 Bindapur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84094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909.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\ED-2\91-9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Metro Elect. Co.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5.2.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n in 95-9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Allotment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ii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 EWS + 36 LIG blk E III Pkt 3 Bindapur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47863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816.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\ED-2\91-9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Metro Elect. Co.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5.2.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n in 95-9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Allotment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iii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5 EWS + 55 LIG blk E II Pkt 3 Bindapur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57169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397.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\ED-2\91-9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H.O. Elect.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5.2.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n in 95-9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Allotment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x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EWS + 20 LIG blk B III Pkt 3, Bindapur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27362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58.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\ED-2\91-9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Shaka Electric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5.2.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n in 95-9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%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Allotment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x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 EWS + 20 LIG blk B III, Pkt 3, Bindapur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34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\ED-2\04-05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Metro Elect. Co.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03.04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onths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cinded works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Allotment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xi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EWS + 24 LIG blk B III Pkt 3 , Bindapur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15.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\ED-2\04-05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Metro Elect. Co.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03.04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onths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cinded works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Allotment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xii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224 Janta &amp; 55 LIG Dus at Isolated Pkt 10, Naseerpur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837922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641.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\ED-2\92-9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Metro Elect. Co.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2.06.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onths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n in 95-9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%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Allotment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As on 01/08/2007</w:t>
      </w:r>
    </w:p>
    <w:p>
      <w:pPr>
        <w:pStyle w:val="Normal"/>
        <w:jc w:val="right"/>
        <w:rPr/>
      </w:pPr>
      <w:r>
        <w:rPr/>
      </w:r>
    </w:p>
    <w:tbl>
      <w:tblPr>
        <w:tblW w:w="13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795"/>
        <w:gridCol w:w="1560"/>
        <w:gridCol w:w="1514"/>
        <w:gridCol w:w="1367"/>
        <w:gridCol w:w="1368"/>
        <w:gridCol w:w="1427"/>
        <w:gridCol w:w="1028"/>
        <w:gridCol w:w="1161"/>
      </w:tblGrid>
      <w:tr>
        <w:trPr/>
        <w:tc>
          <w:tcPr>
            <w:tcW w:w="9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No.</w:t>
            </w:r>
          </w:p>
        </w:tc>
        <w:tc>
          <w:tcPr>
            <w:tcW w:w="27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cheme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t. / Te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</w:t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ement No.</w:t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y</w:t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 xml:space="preserve">Date of Start </w:t>
            </w:r>
            <w:r>
              <w:rPr>
                <w:sz w:val="20"/>
                <w:szCs w:val="20"/>
              </w:rPr>
              <w:t xml:space="preserve"> Time of comp. (Period)</w:t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ry  Agent if Drawnn</w:t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____% of Allotment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 Status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(198 MS &amp; 272 MIG Pkt 8, Sector 12, Dwark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)</w:t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 MIG dus Gr. I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85314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045.0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\ED-2\2002-3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Bharat Elect. Co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0/5/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%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ion recorded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i)</w:t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MIG Dus Gr. I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084981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924.0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\ED-2\2002-3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Bharat Elect. Co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0/5/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%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ion recorded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208 LIG at Pkt GH3 in G-17, Paschim Viha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908524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316.0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\EE\ED-4\2006-7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Metro Electric Co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6/11/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cinded works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Allotment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240 MIG near Madipur Villag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87297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\EE\ED-4\2001-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Goel Electircals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30/10/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%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Allotment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7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ff quarters at A-5, Paschim Viha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9948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24.0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\EE\ED-2\2004 -0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Ram Gopal &amp; Co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03/04/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onth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%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Allotment</w:t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2C.</w:t>
        <w:tab/>
      </w:r>
      <w:r>
        <w:rPr>
          <w:b/>
          <w:sz w:val="32"/>
          <w:u w:val="single"/>
        </w:rPr>
        <w:t xml:space="preserve">Annual Running &amp; Maintenance of Booster Pumping Sets </w:t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>
          <w:b/>
          <w:sz w:val="32"/>
          <w:u w:val="single"/>
        </w:rPr>
        <w:t>and others Works Electrical Division – II</w:t>
      </w:r>
      <w:r>
        <w:rPr>
          <w:b/>
          <w:sz w:val="32"/>
        </w:rPr>
        <w:t xml:space="preserve"> </w:t>
      </w:r>
    </w:p>
    <w:p>
      <w:pPr>
        <w:pStyle w:val="Normal"/>
        <w:jc w:val="right"/>
        <w:rPr/>
      </w:pPr>
      <w:r>
        <w:rPr/>
        <w:t>As on 01/08/2007</w:t>
      </w:r>
    </w:p>
    <w:p>
      <w:pPr>
        <w:pStyle w:val="Normal"/>
        <w:jc w:val="right"/>
        <w:rPr/>
      </w:pPr>
      <w:r>
        <w:rPr/>
      </w:r>
    </w:p>
    <w:tbl>
      <w:tblPr>
        <w:tblW w:w="15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30"/>
        <w:gridCol w:w="4730"/>
        <w:gridCol w:w="2024"/>
        <w:gridCol w:w="2024"/>
        <w:gridCol w:w="2024"/>
        <w:gridCol w:w="1792"/>
        <w:gridCol w:w="1966"/>
      </w:tblGrid>
      <w:tr>
        <w:trPr/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 No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Schem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t./Tender Cost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reement No.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ncy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ate of Star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 of comp.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us of Tube Well</w:t>
            </w:r>
          </w:p>
        </w:tc>
      </w:tr>
      <w:tr>
        <w:trPr/>
        <w:tc>
          <w:tcPr>
            <w:tcW w:w="54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0"/>
                <w:u w:val="single"/>
              </w:rPr>
            </w:pPr>
            <w:r>
              <w:rPr>
                <w:b/>
                <w:caps/>
                <w:sz w:val="22"/>
                <w:szCs w:val="20"/>
                <w:u w:val="single"/>
              </w:rPr>
              <w:t xml:space="preserve">Dwarka Zone </w:t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caps/>
                <w:sz w:val="20"/>
                <w:szCs w:val="20"/>
                <w:u w:val="single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eet lighting at 60 mtr. Wide Road Phase – 1, Dwarka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30098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779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4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0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. N.K. Engineering Works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1/10/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0/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eet lighting at 60 mtr. Wide Road Phase – 2, Dwarka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53998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24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2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0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. N.K. Engineering Works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8/06/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9/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88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  <w:szCs w:val="20"/>
                <w:u w:val="single"/>
              </w:rPr>
            </w:pPr>
            <w:r>
              <w:rPr>
                <w:b/>
                <w:caps/>
                <w:sz w:val="22"/>
                <w:szCs w:val="20"/>
                <w:u w:val="single"/>
              </w:rPr>
              <w:t xml:space="preserve">Sector – 2, Dwarka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caps/>
                <w:sz w:val="20"/>
                <w:szCs w:val="20"/>
                <w:u w:val="single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. Booster Pump Set i/c D.G. Set at 136/208 M.I.G., L.I.G., Pkt. 1, Sector - 2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2615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0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4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0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. Hindustan Enterprises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0/01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1/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. Booster Pump Set i/c D.G. Set at 80/106 M.I.G., L.I.G., Pkt. 2, Sector - 2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6469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1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. Hindustan Enterprises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3/05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5/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be Well Functi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8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  <w:szCs w:val="20"/>
                <w:u w:val="single"/>
              </w:rPr>
            </w:pPr>
            <w:r>
              <w:rPr>
                <w:b/>
                <w:caps/>
                <w:sz w:val="22"/>
                <w:szCs w:val="20"/>
                <w:u w:val="single"/>
              </w:rPr>
              <w:t xml:space="preserve">Sector – 3, Dwarka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caps/>
                <w:sz w:val="20"/>
                <w:szCs w:val="20"/>
                <w:u w:val="single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o Clear Water Booster P/Set i/c D.G. Set at 384 SFS, Pkt.1 &amp; 2, Sector – 3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6523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5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8/EE/ED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0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. Industrial Engg. Works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2/03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3/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o Clear Water Booster P/Set i/c D.G. Set at 608 L.I.G. &amp; M.I.G., Pkt. 16, Sector – 3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2127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23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8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0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. Pumps Engg. &amp; Associates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8/10/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o Storm Water P/Set i/c D.G. Set at Sector – 3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5336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0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. Prominent Electronic Works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/06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6/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8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  <w:szCs w:val="20"/>
                <w:u w:val="single"/>
              </w:rPr>
            </w:pPr>
            <w:r>
              <w:rPr>
                <w:b/>
                <w:caps/>
                <w:sz w:val="22"/>
                <w:szCs w:val="20"/>
                <w:u w:val="single"/>
              </w:rPr>
              <w:t xml:space="preserve">Sector – 5, Dwarka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caps/>
                <w:sz w:val="20"/>
                <w:szCs w:val="20"/>
                <w:u w:val="single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o Intercom System at Division  Office, Sector – 5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9952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  <w:u w:val="single"/>
              </w:rPr>
              <w:t>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. W.S. Telematrices Pvt. Ltd.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7/07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7/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8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  <w:szCs w:val="20"/>
                <w:u w:val="single"/>
              </w:rPr>
            </w:pPr>
            <w:r>
              <w:rPr>
                <w:b/>
                <w:caps/>
                <w:sz w:val="22"/>
                <w:szCs w:val="20"/>
                <w:u w:val="single"/>
              </w:rPr>
              <w:t xml:space="preserve">Sector – 6, Dwarka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caps/>
                <w:sz w:val="20"/>
                <w:szCs w:val="20"/>
                <w:u w:val="single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5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o Clear Water Booster P/Set i/c D.G. Set at 456 M.I.G., Pkt. 2, Sector – 6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2615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8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0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. Hindustan Entperises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6/01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1/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s on 01/08/2007</w:t>
      </w:r>
    </w:p>
    <w:p>
      <w:pPr>
        <w:pStyle w:val="Normal"/>
        <w:jc w:val="right"/>
        <w:rPr/>
      </w:pPr>
      <w:r>
        <w:rPr/>
      </w:r>
    </w:p>
    <w:tbl>
      <w:tblPr>
        <w:tblW w:w="15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30"/>
        <w:gridCol w:w="4730"/>
        <w:gridCol w:w="2024"/>
        <w:gridCol w:w="2024"/>
        <w:gridCol w:w="2024"/>
        <w:gridCol w:w="1792"/>
        <w:gridCol w:w="1966"/>
      </w:tblGrid>
      <w:tr>
        <w:trPr/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 No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Schem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t./Tender Cost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reement No.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ncy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ate of Star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 of comp.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us of Tube Well</w:t>
            </w:r>
          </w:p>
        </w:tc>
      </w:tr>
      <w:tr>
        <w:trPr/>
        <w:tc>
          <w:tcPr>
            <w:tcW w:w="54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0"/>
                <w:u w:val="single"/>
              </w:rPr>
            </w:pPr>
            <w:r>
              <w:rPr>
                <w:b/>
                <w:caps/>
                <w:sz w:val="22"/>
                <w:szCs w:val="20"/>
                <w:u w:val="single"/>
              </w:rPr>
              <w:t xml:space="preserve">Sector – 7, Dwarka </w:t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caps/>
                <w:sz w:val="20"/>
                <w:szCs w:val="20"/>
                <w:u w:val="single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o Clear Water Booster P/Set i/c D.G. Set at 182 SFS Pkt.1, Sector – 7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2615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9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0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Hindustan Enterprises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6/01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1/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be Well Abandoned  </w:t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o Clear Water Booster P/Set i/c D.G. Set at 452 MIG, LIG &amp; Janta, Pkt. 2, Sector – 7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6523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5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9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0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Dhaliwal Engg. Works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2/03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3/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</w:t>
            </w:r>
          </w:p>
        </w:tc>
      </w:tr>
      <w:tr>
        <w:trPr/>
        <w:tc>
          <w:tcPr>
            <w:tcW w:w="5488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  <w:szCs w:val="20"/>
                <w:u w:val="single"/>
              </w:rPr>
            </w:pPr>
            <w:r>
              <w:rPr>
                <w:b/>
                <w:caps/>
                <w:sz w:val="22"/>
                <w:szCs w:val="20"/>
                <w:u w:val="single"/>
              </w:rPr>
              <w:t xml:space="preserve">Sector – 11, Dwarka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caps/>
                <w:sz w:val="20"/>
                <w:szCs w:val="20"/>
                <w:u w:val="single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o Submersible Pump i/c D.G. Set T – 5, T – 6,              Sector – 11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1360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9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0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. Hindustan Enterprises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/11/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7/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ply to 333 Du’s Pkt. 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or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8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  <w:szCs w:val="20"/>
                <w:u w:val="single"/>
              </w:rPr>
            </w:pPr>
            <w:r>
              <w:rPr>
                <w:b/>
                <w:caps/>
                <w:sz w:val="22"/>
                <w:szCs w:val="20"/>
                <w:u w:val="single"/>
              </w:rPr>
              <w:t xml:space="preserve">Sector – 12, Dwarka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caps/>
                <w:sz w:val="20"/>
                <w:szCs w:val="20"/>
                <w:u w:val="single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o Clear Water Booster P/Set i/c D.G. Set at 333 Du’s, Pkt. 2, Sector – 12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5509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5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5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0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Hindustan Enterprises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/02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2/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o Clear Water Booster P/Set i/c D.G. Set at 470 Du’s, Pkt. 8, Sector – 12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4950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0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5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0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N.K. Engg. Works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7/07/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7/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o Lifts at 198 HIG, Pkt. 8, Sector – 12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5240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40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/EE/ED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Otis Elevator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.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8/06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6/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M of Lifts at 198 HIG, Pkt. 12, Sector – 12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80416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8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0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Sudhir Electrical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/06/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6/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o Submersible P/Set i/c D.G. Set T – 15 at Pkt. 1, Sector – 12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7715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Satkar Electricals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/07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7/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 to 452 Du’s Pkt. 1, Sector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8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  <w:szCs w:val="20"/>
                <w:u w:val="single"/>
              </w:rPr>
            </w:pPr>
            <w:r>
              <w:rPr>
                <w:b/>
                <w:caps/>
                <w:sz w:val="22"/>
                <w:szCs w:val="20"/>
                <w:u w:val="single"/>
              </w:rPr>
              <w:t xml:space="preserve">Sector – 18, Dwarka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caps/>
                <w:sz w:val="20"/>
                <w:szCs w:val="20"/>
                <w:u w:val="single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o Clear Water Booster P/Set i/c D.G. Set at Veer Vyas Yozna, Sector – 18A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8864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3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Hindustan Enterprises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5/06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6/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8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  <w:szCs w:val="20"/>
                <w:u w:val="single"/>
              </w:rPr>
            </w:pPr>
            <w:r>
              <w:rPr>
                <w:b/>
                <w:caps/>
                <w:sz w:val="22"/>
                <w:szCs w:val="20"/>
                <w:u w:val="single"/>
              </w:rPr>
              <w:t xml:space="preserve">Sector – 24, Dwarka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caps/>
                <w:sz w:val="20"/>
                <w:szCs w:val="20"/>
                <w:u w:val="single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5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M of Pumping Set SPS No. 3, Sector – 24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04446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0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3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0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Trehan Enterprises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/02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8/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s on 01/08/2007</w:t>
      </w:r>
    </w:p>
    <w:p>
      <w:pPr>
        <w:pStyle w:val="Normal"/>
        <w:rPr/>
      </w:pPr>
      <w:r>
        <w:rPr/>
        <w:t xml:space="preserve"> </w:t>
      </w:r>
    </w:p>
    <w:tbl>
      <w:tblPr>
        <w:tblW w:w="15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30"/>
        <w:gridCol w:w="4730"/>
        <w:gridCol w:w="2024"/>
        <w:gridCol w:w="2024"/>
        <w:gridCol w:w="2024"/>
        <w:gridCol w:w="1792"/>
        <w:gridCol w:w="1966"/>
      </w:tblGrid>
      <w:tr>
        <w:trPr/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 No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Schem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t./Tender Cost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reement No.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ncy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ate of Star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 of comp.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us of Tube Well</w:t>
            </w:r>
          </w:p>
        </w:tc>
      </w:tr>
      <w:tr>
        <w:trPr/>
        <w:tc>
          <w:tcPr>
            <w:tcW w:w="54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0"/>
                <w:u w:val="single"/>
              </w:rPr>
            </w:pPr>
            <w:r>
              <w:rPr>
                <w:b/>
                <w:caps/>
                <w:sz w:val="22"/>
                <w:szCs w:val="20"/>
                <w:u w:val="single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caps/>
                <w:sz w:val="20"/>
                <w:szCs w:val="20"/>
                <w:u w:val="single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ding Gun Man for Security for Electrical, Mechanical &amp; Civil Installation at SPS No. 3, Sector - 24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42352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0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0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0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High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mand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9/11/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1/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  </w:t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8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  <w:szCs w:val="20"/>
                <w:u w:val="single"/>
              </w:rPr>
            </w:pPr>
            <w:r>
              <w:rPr>
                <w:b/>
                <w:caps/>
                <w:sz w:val="22"/>
                <w:szCs w:val="20"/>
                <w:u w:val="single"/>
              </w:rPr>
              <w:t xml:space="preserve">bindapur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caps/>
                <w:sz w:val="20"/>
                <w:szCs w:val="20"/>
                <w:u w:val="single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ar Water Booster P/Set i/c D.G. Set P/House No. 1, Bindapur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220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0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4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0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Hindustan Enterprises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9/12/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2/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  </w:t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ar Water Booster P/Set i/c D.G. Set P/House No. 2, Bindapur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3388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 </w:t>
            </w:r>
            <w:r>
              <w:rPr>
                <w:sz w:val="20"/>
                <w:szCs w:val="20"/>
                <w:u w:val="single"/>
              </w:rPr>
              <w:t>9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Dhaliwal Engg. Works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2/07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7/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</w:t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wage Pumping Set at Pkt. 3, Bindapur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5336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0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0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0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Hindustan Enterprises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2/03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3/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</w:t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rm P/Set at Pkt. 3, Bindapur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776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5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0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. Hindustan Enterprises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5/12/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2/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8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  <w:szCs w:val="20"/>
                <w:u w:val="single"/>
              </w:rPr>
            </w:pPr>
            <w:r>
              <w:rPr>
                <w:b/>
                <w:caps/>
                <w:sz w:val="22"/>
                <w:szCs w:val="20"/>
                <w:u w:val="single"/>
              </w:rPr>
              <w:t xml:space="preserve">Nasirpur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caps/>
                <w:sz w:val="20"/>
                <w:szCs w:val="20"/>
                <w:u w:val="single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/M of Clear Water Booster P/Set i/c D.G. Set at 208 Janta, Pkt. 6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0696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8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 </w:t>
            </w:r>
            <w:r>
              <w:rPr>
                <w:sz w:val="20"/>
                <w:szCs w:val="20"/>
                <w:u w:val="single"/>
              </w:rPr>
              <w:t>7/EE/ED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Gurnam Bros.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/06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6/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be Well Functional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M of Clear Water Booster P/Set i/c D.G. Set at 272, Janta, Pkt. 6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0696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8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/EE/ED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Kuk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terprises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3/07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7/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o 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M of Clear Water Booster P/Set i/c D.G. Set at 472, Janta, Pkt. 6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7602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6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 </w:t>
            </w:r>
            <w:r>
              <w:rPr>
                <w:sz w:val="20"/>
                <w:szCs w:val="20"/>
                <w:u w:val="single"/>
              </w:rPr>
              <w:t>3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Gurnam Bros. 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6/05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5/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o 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M of Clear Water Booster P/Set i/c D.G. Set at 256, Janta, Pkt. 6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0696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96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8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Gurnam Bros.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/06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6/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o 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M of Clear Water Booster P/Set i/c D.G. Set at 328, Janta, Pkt. 6/2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500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0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Hindustan Enterprises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/08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7/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o - </w:t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s on 01/08/2007</w:t>
      </w:r>
    </w:p>
    <w:p>
      <w:pPr>
        <w:pStyle w:val="Normal"/>
        <w:rPr/>
      </w:pPr>
      <w:r>
        <w:rPr/>
      </w:r>
    </w:p>
    <w:tbl>
      <w:tblPr>
        <w:tblW w:w="15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30"/>
        <w:gridCol w:w="4730"/>
        <w:gridCol w:w="2024"/>
        <w:gridCol w:w="2024"/>
        <w:gridCol w:w="2024"/>
        <w:gridCol w:w="1792"/>
        <w:gridCol w:w="1966"/>
      </w:tblGrid>
      <w:tr>
        <w:trPr/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 No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Schem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t./Tender Cost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reement No.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ncy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ate of Star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 of comp.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us of Tube Well</w:t>
            </w:r>
          </w:p>
        </w:tc>
      </w:tr>
      <w:tr>
        <w:trPr/>
        <w:tc>
          <w:tcPr>
            <w:tcW w:w="54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0"/>
                <w:u w:val="single"/>
              </w:rPr>
            </w:pPr>
            <w:r>
              <w:rPr>
                <w:b/>
                <w:caps/>
                <w:sz w:val="22"/>
                <w:szCs w:val="20"/>
                <w:u w:val="single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caps/>
                <w:sz w:val="20"/>
                <w:szCs w:val="20"/>
                <w:u w:val="single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/M of Clear Water Booster P/Set i/c D.G. Set at 280 Janta, Pkt. 6/3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4535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0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4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0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Prominent Elect. Works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/12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2/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o - </w:t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wage Pumping Set i/c Diesel Engine at Pkt. 6/3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1244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0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2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0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Dhaliwal Engg. Works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4/02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2/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  </w:t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/M of Clear Water Booster P/Set i/c D.G. Set &amp; Sewage Pump Set at 560 Janta, Pkt. 7, Nasirpur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854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8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0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Gurnam Bros.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6/08/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8/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be Well Functional </w:t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/M Submersible P/Set, Pkt. 8, Nasirpur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368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0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0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. Hindustan Enterprises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1/08/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7/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ctional </w:t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/M of Clear Water Booster P/Set &amp; D.G. at 174 EWS &amp; 68 L.I.G., Pkt. 9, Narispu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7602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0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1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0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Dhariwal Engg. Works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9/04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4/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be Well Abandoned </w:t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/M of Clear Water Booster P/Set &amp; D.G. at 124 Janta &amp; 55 L.I.G., Pkt. 10, Narispur. 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2615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5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6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0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Hindustan Enterprises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/02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2/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o -  </w:t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/M of Clear Water Booster P/Set &amp; D.G. at 808 Janta, Pkt. 13, Nasirp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3363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62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6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0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Lloyds Enterprises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8/10/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be Well Functional </w:t>
            </w:r>
          </w:p>
        </w:tc>
      </w:tr>
      <w:tr>
        <w:trPr/>
        <w:tc>
          <w:tcPr>
            <w:tcW w:w="5488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  <w:szCs w:val="20"/>
                <w:u w:val="single"/>
              </w:rPr>
            </w:pPr>
            <w:r>
              <w:rPr>
                <w:b/>
                <w:caps/>
                <w:sz w:val="22"/>
                <w:szCs w:val="20"/>
                <w:u w:val="single"/>
              </w:rPr>
              <w:t xml:space="preserve">Janakpuri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caps/>
                <w:sz w:val="20"/>
                <w:szCs w:val="20"/>
                <w:u w:val="single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o Lifts at Plot No. 2 &amp; 5 at Distt. Centre, Janakpuri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17188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16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8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Olympics Elevator Pvt. Ltd.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9/07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7/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/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/o of Lifts in Plot No. 1, 2 &amp; 5 at Distt. Centre, Janakpuri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41984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7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Sky Park (India) Elevator Co.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5/10/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0/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/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/M Fire Services, D.G. Sets, Elevator Booster P/Set &amp; Common Light in Plot No. 1, 2, 5 &amp; 7A, Distt. Centre, Janakpuri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84312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20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8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N.K. Engg. Works  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9/05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5/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/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s on 01/08/2007</w:t>
      </w:r>
    </w:p>
    <w:p>
      <w:pPr>
        <w:pStyle w:val="Normal"/>
        <w:rPr/>
      </w:pPr>
      <w:r>
        <w:rPr/>
      </w:r>
    </w:p>
    <w:tbl>
      <w:tblPr>
        <w:tblW w:w="15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860"/>
        <w:gridCol w:w="2024"/>
        <w:gridCol w:w="2024"/>
        <w:gridCol w:w="2024"/>
        <w:gridCol w:w="1792"/>
        <w:gridCol w:w="1966"/>
      </w:tblGrid>
      <w:tr>
        <w:trPr/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 No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Schem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t./Tender Cost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reement No.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ncy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ate of Star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 of comp.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us of Tube Well</w:t>
            </w:r>
          </w:p>
        </w:tc>
      </w:tr>
      <w:tr>
        <w:trPr/>
        <w:tc>
          <w:tcPr>
            <w:tcW w:w="54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0"/>
                <w:u w:val="single"/>
              </w:rPr>
            </w:pPr>
            <w:r>
              <w:rPr>
                <w:b/>
                <w:caps/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0"/>
                <w:u w:val="single"/>
              </w:rPr>
            </w:pPr>
            <w:r>
              <w:rPr>
                <w:b/>
                <w:caps/>
                <w:sz w:val="22"/>
                <w:szCs w:val="20"/>
                <w:u w:val="single"/>
              </w:rPr>
              <w:t xml:space="preserve">Hastal </w:t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caps/>
                <w:sz w:val="20"/>
                <w:szCs w:val="20"/>
                <w:u w:val="single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O of Street Light &amp; Submersible P/Set at Hastal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64572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0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4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0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Pump Engg. &amp; Associates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2/12/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/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mersible Pump Set Functional </w:t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8" w:type="dxa"/>
            <w:gridSpan w:val="2"/>
            <w:tcBorders/>
          </w:tcPr>
          <w:p>
            <w:pPr>
              <w:pStyle w:val="Normal"/>
              <w:rPr>
                <w:b/>
                <w:b/>
                <w:caps/>
                <w:sz w:val="22"/>
                <w:szCs w:val="20"/>
                <w:u w:val="single"/>
              </w:rPr>
            </w:pPr>
            <w:r>
              <w:rPr>
                <w:b/>
                <w:caps/>
                <w:sz w:val="22"/>
                <w:szCs w:val="20"/>
                <w:u w:val="single"/>
              </w:rPr>
              <w:t xml:space="preserve">paschim vihar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caps/>
                <w:sz w:val="20"/>
                <w:szCs w:val="20"/>
                <w:u w:val="single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/M for Clear Water Booster P/Set i/c D.G. Set at 304 M.I.G., Opp. Naginlake, Paschim Vihar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8684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0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3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Pump Engg. &amp; Associates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9/04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4/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  </w:t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/M of Clear Water Booster P/Set i/c D.G. Set at 60 CSP Janta Houses, Miya Wali, Paschim Vihar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8684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0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2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Pump Engg. &amp; Associates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9/04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4/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</w:t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/M of Clear Water Booster P/Set i/c D.G. Set at 208 L.I.G., Pkt. GH 3, Paschim Vihar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6536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3/EE/ED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Pump Engg. &amp; Associates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3/10/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0/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</w:t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30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>2D.</w:t>
        <w:tab/>
      </w:r>
      <w:r>
        <w:rPr>
          <w:b/>
          <w:sz w:val="32"/>
          <w:u w:val="single"/>
        </w:rPr>
        <w:t xml:space="preserve">List of Running Contracts in Force of Horticulture Div. 8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/>
        <w:t>As on 01/08/2007</w:t>
      </w:r>
    </w:p>
    <w:p>
      <w:pPr>
        <w:pStyle w:val="Normal"/>
        <w:rPr/>
      </w:pPr>
      <w:r>
        <w:rPr/>
      </w:r>
    </w:p>
    <w:tbl>
      <w:tblPr>
        <w:tblW w:w="15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860"/>
        <w:gridCol w:w="2024"/>
        <w:gridCol w:w="2024"/>
        <w:gridCol w:w="1878"/>
        <w:gridCol w:w="1938"/>
        <w:gridCol w:w="1966"/>
      </w:tblGrid>
      <w:tr>
        <w:trPr/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 No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Work/Park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t. Cost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 Tender Cost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reement No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ncy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ate of Start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Date of Completion 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R.M.O. of Pumps + Park lights of A Block Distt. Park, (Narang Colony)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00/-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1/EE/D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S.K. Enterprises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/10/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0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R.M.O. of Pumps + Park lights at Salwage Park, Maya Puri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49/-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3/EE/D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S.K. Enterprises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8/04/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4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.R.M.O. of Pumps + Park lights of Fateh Nagar + G+8, Area  Tihar Lake. 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20/-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   </w:t>
            </w:r>
            <w:r>
              <w:rPr>
                <w:sz w:val="20"/>
                <w:szCs w:val="20"/>
                <w:u w:val="single"/>
              </w:rPr>
              <w:t>/EE/D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. Rohit Enterprises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6/10/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0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R.M.O. of Pumps + Park lights at Parshuram Park, Hari Nagar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88/-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   </w:t>
            </w:r>
            <w:r>
              <w:rPr>
                <w:sz w:val="20"/>
                <w:szCs w:val="20"/>
                <w:u w:val="single"/>
              </w:rPr>
              <w:t>/EE/D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R.P. Electric Co.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6/05/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5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R.M.O. of Pumps + Park lights at Udham Singh Nagar, Hari Nagar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09/-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2/EE/D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Rishu Construction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3/10/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0/0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R.M.O. of Pumps + Park light at Distt. Park B Block, Janak Puri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70/-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0/EE/D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Rishu Construction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6/10/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0/0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R.M.O. of Pumps + Park lights at LIG + MIG, Rajouri Garden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1296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80/-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   </w:t>
            </w:r>
            <w:r>
              <w:rPr>
                <w:sz w:val="20"/>
                <w:szCs w:val="20"/>
                <w:u w:val="single"/>
              </w:rPr>
              <w:t>/EE/D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Gurnam Bros.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3/06/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6/0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R.M.O. of Pumps + Park lights at L Shape Park + Babawala + Bb Block, Kargil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24064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60/-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  <w:u w:val="single"/>
              </w:rPr>
              <w:t>/EE/D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Kuka Enterprises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/04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4/0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air/Rewinding of Pumps Sets in various parks under H.D. No. 8. 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59/-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7/EE/D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Cholia Electric Works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/05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5/08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O Path lights of 30 Nos. Parks pertaining to H.D. 8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15684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85/-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8/EE/D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Cholia Electric Works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/03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4/08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R of accessories of Control Panel board of pump sets/feeder pillars under H.D. 8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24898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40/-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   </w:t>
            </w:r>
            <w:r>
              <w:rPr>
                <w:sz w:val="20"/>
                <w:szCs w:val="20"/>
                <w:u w:val="single"/>
              </w:rPr>
              <w:t>/EE/D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Gurnam Bros.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/11/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1/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30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>2D.</w:t>
        <w:tab/>
      </w:r>
      <w:r>
        <w:rPr>
          <w:b/>
          <w:sz w:val="32"/>
          <w:u w:val="single"/>
        </w:rPr>
        <w:t xml:space="preserve">List of Running Contracts in Force of Horticulture Div. 3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/>
        <w:t>As on 01/08/2007</w:t>
      </w:r>
    </w:p>
    <w:p>
      <w:pPr>
        <w:pStyle w:val="Normal"/>
        <w:rPr/>
      </w:pPr>
      <w:r>
        <w:rPr/>
      </w:r>
    </w:p>
    <w:tbl>
      <w:tblPr>
        <w:tblW w:w="15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860"/>
        <w:gridCol w:w="2024"/>
        <w:gridCol w:w="2024"/>
        <w:gridCol w:w="1878"/>
        <w:gridCol w:w="1938"/>
        <w:gridCol w:w="1966"/>
      </w:tblGrid>
      <w:tr>
        <w:trPr/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 No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Work/Park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t. Cost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 Tender Cost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reement No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ncy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ate of Start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Date of Completion 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.M.O. of Pump Sets &amp; Park lights in DDA Park at Tagore Garden &amp; Shivaji Park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98022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59/-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   </w:t>
            </w:r>
            <w:r>
              <w:rPr>
                <w:sz w:val="20"/>
                <w:szCs w:val="20"/>
                <w:u w:val="single"/>
              </w:rPr>
              <w:t>/EE/D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Ram Gopal &amp; Co. 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6/06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6/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.M.O. of Pump Sets &amp; Park lights in DDA Park at B Block Paschim Vihar Puri, B Block Paschim Vihar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6464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0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6/EE/D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Rohit Enterprises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2/08/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8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.M.O. of Pump Sets &amp; Park lights in DDA Park at A Block DG-2 &amp; Nalanda, Vikas Puri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57540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60/-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9/EE/D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Pump Engg. &amp; Associates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6/10/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0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.M.O. of Pump Sets &amp; Park lights in DDA Park at Bhagwati Talab + Madipur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2240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80/-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5/EE/D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. Rohit Enterprises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2/08/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8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.M.O. of Pump Sets &amp; Park lights in DDA Park at Picnic Hut, Paschim Vihar + Peera Garhi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82968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/-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4/EE/D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. Rohit Enterprises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/08/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8/0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.M.O. of Pump Sets &amp; Park lights in DDA Park at Keshopur Jheel + Antirksh Appt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2507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50/-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0/EE/D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Pump Engg. &amp; Associates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/04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4/08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.M.O. of Pump Sets &amp; Park lights in DDA Park a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 Block, C Block, Vikas Puri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14261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60/-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9/EE/D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Pump Engg. &amp; Associates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/03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3/08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.M.O. of Pump Sets &amp; Park lights in DDA Park at Miya Wali Nagar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7205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60/-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1/EE/D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H.S. Engg. Works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/04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4/08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airing, Rewinding i/c lifting/lowering of Sub. P/Sets situated at different parks pertaining to Hort, Divn. No. 3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64416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55/-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  <w:u w:val="single"/>
              </w:rPr>
              <w:t>/EE/D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Pump Engg. &amp; Associates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/07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7/08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O Path/Park Lights in 28 Nos. of Parks pertaining to Hort. Div. No. 3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85363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90/-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5/EE/D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. Rohit Enterprises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7/05/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5/08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/R of accessories of control panel boards of P/Sets Feeder Pillars i/c repairs &amp; painting of various parks pertaining to Hort. Divn. No. 3.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54440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80/-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5/EE/D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. H.S. Engg. Works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6/11/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1/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tabs>
                <w:tab w:val="clear" w:pos="720"/>
                <w:tab w:val="center" w:pos="9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s on 01/08/2007</w:t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rPr/>
      </w:pPr>
      <w:r>
        <w:rPr>
          <w:sz w:val="32"/>
        </w:rPr>
        <w:t>3.</w:t>
        <w:tab/>
      </w:r>
      <w:r>
        <w:rPr>
          <w:sz w:val="32"/>
          <w:u w:val="single"/>
        </w:rPr>
        <w:t>Projects heldup due to Court Cases</w:t>
      </w:r>
      <w:r>
        <w:rPr>
          <w:sz w:val="32"/>
        </w:rPr>
        <w:t xml:space="preserve"> :</w:t>
        <w:tab/>
        <w:tab/>
      </w:r>
      <w:r>
        <w:rPr/>
        <w:t>N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espective Court with Case No. </w:t>
        <w:tab/>
        <w:tab/>
        <w:t>:</w:t>
      </w:r>
    </w:p>
    <w:p>
      <w:pPr>
        <w:pStyle w:val="Normal"/>
        <w:rPr/>
      </w:pPr>
      <w:r>
        <w:rPr/>
        <w:tab/>
        <w:t xml:space="preserve">Date of Next hearing </w:t>
        <w:tab/>
        <w:tab/>
        <w:tab/>
        <w:tab/>
        <w:t>:</w:t>
        <w:tab/>
        <w:t xml:space="preserve">N.A. in view of ab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>4.</w:t>
        <w:tab/>
      </w:r>
      <w:r>
        <w:rPr>
          <w:sz w:val="32"/>
          <w:u w:val="single"/>
        </w:rPr>
        <w:t>Detail of Deposit works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  <w:tab/>
        <w:t>a)</w:t>
        <w:tab/>
        <w:t xml:space="preserve">In hand </w:t>
        <w:tab/>
        <w:tab/>
        <w:tab/>
        <w:tab/>
        <w:t>:</w:t>
        <w:tab/>
        <w:t>-------- NIL 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 xml:space="preserve">Under approval </w:t>
        <w:tab/>
        <w:tab/>
        <w:tab/>
        <w:t>:</w:t>
        <w:tab/>
        <w:t>-------- NIL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5.</w:t>
        <w:tab/>
      </w:r>
      <w:r>
        <w:rPr>
          <w:sz w:val="32"/>
          <w:u w:val="single"/>
        </w:rPr>
        <w:t xml:space="preserve">Details of deviation in works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>a)</w:t>
        <w:tab/>
        <w:t xml:space="preserve">Undertaken </w:t>
        <w:tab/>
        <w:tab/>
        <w:tab/>
        <w:tab/>
        <w:t>:</w:t>
        <w:tab/>
        <w:t>-------- NIL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Proposed (in Principal approval</w:t>
        <w:tab/>
        <w:t>:</w:t>
        <w:tab/>
        <w:t>-------- NIL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>6.</w:t>
        <w:tab/>
      </w:r>
      <w:r>
        <w:rPr>
          <w:sz w:val="32"/>
          <w:u w:val="single"/>
        </w:rPr>
        <w:t>Restricted Call of Tenders</w:t>
      </w:r>
      <w:r>
        <w:rPr>
          <w:sz w:val="32"/>
        </w:rPr>
        <w:t xml:space="preserve"> </w:t>
        <w:tab/>
      </w:r>
      <w:r>
        <w:rPr/>
        <w:tab/>
        <w:t>:</w:t>
        <w:tab/>
        <w:t>-------- NIL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7.</w:t>
        <w:tab/>
      </w:r>
      <w:r>
        <w:rPr>
          <w:b/>
          <w:sz w:val="32"/>
          <w:u w:val="single"/>
        </w:rPr>
        <w:t>Rescinded Works</w:t>
      </w:r>
      <w:r>
        <w:rPr>
          <w:b/>
          <w:sz w:val="32"/>
        </w:rPr>
        <w:t xml:space="preserve"> </w:t>
        <w:tab/>
        <w:tab/>
        <w:tab/>
        <w:t xml:space="preserve">: </w:t>
      </w:r>
    </w:p>
    <w:p>
      <w:pPr>
        <w:pStyle w:val="Normal"/>
        <w:jc w:val="right"/>
        <w:rPr/>
      </w:pPr>
      <w:r>
        <w:rPr/>
        <w:t>As on 01/08/2007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14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580"/>
        <w:gridCol w:w="1320"/>
        <w:gridCol w:w="1690"/>
        <w:gridCol w:w="1170"/>
        <w:gridCol w:w="1560"/>
        <w:gridCol w:w="1950"/>
        <w:gridCol w:w="1820"/>
        <w:gridCol w:w="1560"/>
      </w:tblGrid>
      <w:tr>
        <w:trPr/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 No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of Scheme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tt./Tender Cost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greement No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gency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e of Star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me of Comp. (Perio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pplementary Agreement  if Drawn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hysical  ____% of Allotment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sent Status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693/2714 EWS &amp; 358/376 L.I.G. Du’s in Pkt. 3, Bindapur. </w:t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)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20 EWS + 20 L.I.G. Block B 3, Pkt. 3, Bindapur.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340/-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56/EE/ED-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-0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/s. Metro Elect. Co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3/04/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Month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der Allotment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ii) 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2 EWS + 24 L.I.G. Block B 3, Pkt. 3, Bindapur. 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15/-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57/EE/ED-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-0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/s. Metro Elect. Co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3/04/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Month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%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nder Allotment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/o 208 L.I.G. at Pkt. GH 3 in G-17, Paschim Vihar.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908524/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0136/-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44/EE/ED-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-0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/s. Metro Elect. Co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26/11/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Month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%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nder Allotment </w:t>
            </w:r>
          </w:p>
        </w:tc>
      </w:tr>
    </w:tbl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ind w:left="360" w:hanging="0"/>
        <w:rPr>
          <w:caps/>
          <w:sz w:val="32"/>
          <w:szCs w:val="32"/>
        </w:rPr>
      </w:pPr>
      <w:r>
        <w:rPr>
          <w:b/>
          <w:caps/>
          <w:sz w:val="32"/>
          <w:szCs w:val="32"/>
        </w:rPr>
        <w:t>8.</w:t>
        <w:tab/>
        <w:t xml:space="preserve">      </w:t>
      </w:r>
      <w:r>
        <w:rPr>
          <w:b/>
          <w:caps/>
          <w:sz w:val="32"/>
          <w:szCs w:val="32"/>
          <w:u w:val="single"/>
        </w:rPr>
        <w:t xml:space="preserve">Court Case 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b/>
          <w:caps/>
          <w:sz w:val="32"/>
          <w:szCs w:val="32"/>
          <w:u w:val="single"/>
        </w:rPr>
        <w:t>Status Reports of Court Cases</w:t>
      </w:r>
    </w:p>
    <w:p>
      <w:pPr>
        <w:pStyle w:val="Normal"/>
        <w:jc w:val="right"/>
        <w:rPr/>
      </w:pPr>
      <w:r>
        <w:rPr/>
        <w:t>As on 01/08/2007</w:t>
      </w:r>
    </w:p>
    <w:p>
      <w:pPr>
        <w:pStyle w:val="Normal"/>
        <w:jc w:val="right"/>
        <w:rPr/>
      </w:pPr>
      <w:r>
        <w:rPr/>
      </w:r>
    </w:p>
    <w:tbl>
      <w:tblPr>
        <w:tblW w:w="14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83"/>
        <w:gridCol w:w="1040"/>
        <w:gridCol w:w="2597"/>
        <w:gridCol w:w="1260"/>
        <w:gridCol w:w="1500"/>
        <w:gridCol w:w="3250"/>
        <w:gridCol w:w="1040"/>
        <w:gridCol w:w="1188"/>
        <w:gridCol w:w="1170"/>
      </w:tblGrid>
      <w:tr>
        <w:trPr>
          <w:trHeight w:val="962" w:hRule="atLeast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N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/ Suit Name of Court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cour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case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Panel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s of case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Previous hearing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hearing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entrusted of Panel Lawer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6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56)07/DFII/legal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/07</w:t>
            </w:r>
          </w:p>
        </w:tc>
        <w:tc>
          <w:tcPr>
            <w:tcW w:w="25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er Disputes Redressed Forum  II, Udog Sadan, C-22, 23 Ist ‘X’ Institutional Area Delhi -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lit Kapur V/S DDA (Party – I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Neeraj Aggrawal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k intra Structures and basic amenities (Electrification at Plotted Pkt., Sec. – 13 Dwarka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l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9/0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5/07</w:t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9(56)98/TC/Legal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/711/98</w:t>
            </w:r>
          </w:p>
        </w:tc>
        <w:tc>
          <w:tcPr>
            <w:tcW w:w="25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ur Court Karkardu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alekh Chand V/s DD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anjay Sharma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against transfer to MCD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.07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8/0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1/.04</w:t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(1048)94/HC/Legal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/94</w:t>
            </w:r>
          </w:p>
        </w:tc>
        <w:tc>
          <w:tcPr>
            <w:tcW w:w="25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stay from High Cour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 V/s Satbir Singh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Arun Birbal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in High Court against judgement of ADJ. dt. On stay of transfer to MCD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ular Hearing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r Hearing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w:rPr>
          <w:b/>
          <w:sz w:val="34"/>
        </w:rPr>
        <w:t>9.</w:t>
        <w:tab/>
      </w:r>
      <w:r>
        <w:rPr>
          <w:b/>
          <w:sz w:val="34"/>
          <w:u w:val="single"/>
        </w:rPr>
        <w:t xml:space="preserve">Fire Fighting Equipments – Installation </w:t>
      </w:r>
    </w:p>
    <w:p>
      <w:pPr>
        <w:pStyle w:val="Normal"/>
        <w:jc w:val="right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jc w:val="right"/>
        <w:rPr/>
      </w:pPr>
      <w:r>
        <w:rPr/>
        <w:t>As on 01/08/2007</w:t>
      </w:r>
    </w:p>
    <w:p>
      <w:pPr>
        <w:pStyle w:val="Normal"/>
        <w:jc w:val="right"/>
        <w:rPr/>
      </w:pPr>
      <w:r>
        <w:rPr/>
      </w:r>
    </w:p>
    <w:tbl>
      <w:tblPr>
        <w:tblW w:w="149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550"/>
        <w:gridCol w:w="1252"/>
        <w:gridCol w:w="2230"/>
        <w:gridCol w:w="2230"/>
        <w:gridCol w:w="1698"/>
        <w:gridCol w:w="2259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. No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ati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 Riser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rinkler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re Alarm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A Syste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re Extinguisher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98 M.I.G., Pkt. 8, Sector – 12, Dwarka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 No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istt. Centre, Janakpuri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 Nos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lot No. l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Plot No. 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Plot No. 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Plot No. 5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Plot No. 7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4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7:54:00Z</dcterms:created>
  <dc:creator>Windows</dc:creator>
  <dc:description/>
  <dc:language>en-US</dc:language>
  <cp:lastModifiedBy>Windows</cp:lastModifiedBy>
  <cp:lastPrinted>2007-08-03T14:17:00Z</cp:lastPrinted>
  <dcterms:modified xsi:type="dcterms:W3CDTF">2007-08-03T09:33:00Z</dcterms:modified>
  <cp:revision>48</cp:revision>
  <dc:subject/>
  <dc:title>2C</dc:title>
</cp:coreProperties>
</file>