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/>
      </w:pPr>
      <w:r>
        <w:rPr>
          <w:b/>
          <w:bCs/>
        </w:rPr>
        <w:t>List of works costing more than Rs.2.00 lacs for the quarter ending July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8"/>
        <w:gridCol w:w="1561"/>
        <w:gridCol w:w="1774"/>
        <w:gridCol w:w="1825"/>
        <w:gridCol w:w="1567"/>
        <w:gridCol w:w="1574"/>
        <w:gridCol w:w="1566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ii)</w:t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.7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ii) SH: Providing house keeping arrangement and house keeping material at Sports Comple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iii) C/o Cricket Pavillion at R.S.K.P. Pitampura, Near TV Tower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deviations in work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tricted Call of Tender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escinded Works – Status as on July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Pending Arbitration Case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1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12:00 No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5:00 A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09.08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8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s pending at the end of July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JULY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119"/>
        <w:gridCol w:w="1657"/>
        <w:gridCol w:w="1361"/>
        <w:gridCol w:w="1355"/>
        <w:gridCol w:w="1431"/>
        <w:gridCol w:w="1630"/>
        <w:gridCol w:w="1361"/>
        <w:gridCol w:w="1352"/>
        <w:gridCol w:w="1382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7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03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4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9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7.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.07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8.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IS pending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pril, 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1,46,472.0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Office Building of ND-5 &amp; ED-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Providing Sheds for parking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h YuvRaj Singh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.7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RIS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EOT for the Quarter Ending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  <w:t>Monthly Progress repor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Yet to be received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D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U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List of vacant Flats/Shops / Kiosks / Commercial / Residential Plots on the date of completion / Development Ending as on July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July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6, 118, 120, 121, 122, 123, 128, 162, 166, 167, 170, 174, 175, 177, 180, 181, 182, 188, 191, 197, 199, 205, 209, 210, 218, 220, 224, 229, 230, 233, 235, 240, 354, 357, 358, 363, 367, 369, 371, 372, 377, 378, 383, 386, 388, 389, 404, 405, 407, 409, 413, 417, 419, 420, 426, 429, 430, 433, 434, 436, 437, 438, 442, 444, 446, 391,  393, 394, 397, 400, 40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 59, 60, 62, 64, 65, 66, 67, 72, 73,  80, 129, 130, 131, 134, 137, 138, 140, 141, 143, 242, 243, 245, 289, 293, 294, 299, 300, 301, 304, 306, 311, 313, 316, 317, 318, 319, 321, 322, 325, 328, 329, 330, 331, 332, 333, 336, 341, 342, 344, 345, 346, 348, 349, 350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0A, 14, 15A, 22 A, 23, 25, 27A, 33A, 46, 250A, 256A, 260, 261A, 264, 265A, 285A,  280A, 282 &amp; 249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>Details of Vacant Commercial Properties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SF), 56 (FF), 57 (FF) and 82 (T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7  &amp; 11 Nos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6 Nos.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>Details of Vacant Commercial Plo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(Pt)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>Details of  Vacant Residential Plot as on July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336"/>
        <w:gridCol w:w="1304"/>
        <w:gridCol w:w="1384"/>
        <w:gridCol w:w="1788"/>
        <w:gridCol w:w="1401"/>
        <w:gridCol w:w="2388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, 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75 x 22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71 to 7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Odd Plots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0 to 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 Sqft. approx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N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31:00Z</dcterms:created>
  <dc:creator>gaurav</dc:creator>
  <dc:description/>
  <dc:language>en-US</dc:language>
  <cp:lastModifiedBy>Home</cp:lastModifiedBy>
  <dcterms:modified xsi:type="dcterms:W3CDTF">2007-11-11T19:46:00Z</dcterms:modified>
  <cp:revision>14</cp:revision>
  <dc:subject/>
  <dc:title>DELHI DEVELOPMENT AUTHORITY</dc:title>
</cp:coreProperties>
</file>