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LHI DEVELOPMENT AUTHORITY</w:t>
      </w:r>
    </w:p>
    <w:p>
      <w:pPr>
        <w:pStyle w:val="Normal"/>
        <w:jc w:val="center"/>
        <w:rPr/>
      </w:pPr>
      <w:r>
        <w:rPr>
          <w:b/>
          <w:bCs/>
        </w:rPr>
        <w:t>NORTHERN DIVISION NO. 5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List of Activities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Details of Pending Final Bills and Non-refund of Security Deposi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Pending Final Bills for the Month Ending February, 2008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40"/>
        <w:gridCol w:w="1574"/>
        <w:gridCol w:w="1786"/>
        <w:gridCol w:w="1575"/>
        <w:gridCol w:w="1575"/>
        <w:gridCol w:w="1575"/>
        <w:gridCol w:w="1575"/>
      </w:tblGrid>
      <w:tr>
        <w:trPr>
          <w:tblHeader w:val="true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</w:rPr>
              <w:t>Sl. No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ency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reement No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ipulated date of Start/ Completio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ual date of Completio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of Payment of Final Bill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sons for delay in payment of Final Bill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/o land for CHBS, Pitampura, (Saraswati Vihar)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H: C/o Sumpwell at Kanjhawala Road near Avantika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S.N. Nandi &amp; Co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9/EE/ND-5/DDA/92-9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6.09.92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5.12.92</w:t>
              <w:b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5.12.9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1.03.0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nder Process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/o Community Centre along Road No.44, Pitampura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H: C/o Pavement in Upper Ground level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En Vee Kay Constn. Co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/EE/ND-5/ DDA/2003-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.06.03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4.09.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8.12.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1.03.0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nder Process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/o 216 SFS DU’s Cat-III (M.S.) at Pitampura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H: Providing Bored cast in Situ RCC Piles, Pile Caps, and Grade beams with RMC of M-25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Cengrs Geotechnica Pvt. Ltd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/EE/ND-5 / DDA/2003-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3.06.03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2.12.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.06.0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1.03.0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nder Proce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Present Status of wo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st of works costing more than Rs.2.00 lacs as on 27-02-0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4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335"/>
        <w:gridCol w:w="1604"/>
        <w:gridCol w:w="1767"/>
        <w:gridCol w:w="1821"/>
        <w:gridCol w:w="1562"/>
        <w:gridCol w:w="1573"/>
        <w:gridCol w:w="1562"/>
      </w:tblGrid>
      <w:tr>
        <w:trPr>
          <w:tblHeader w:val="true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enc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</w:rPr>
              <w:t>Estt.Cost/ Tendered Amt. (in lacs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ipulated date of start / Completi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ysical Progres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ual Date of Completi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/W- C/o 216 MIG DU’s (MS) at Pitampura (Near T.V. Tower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(i)</w:t>
              <w:tab/>
              <w:t>SH: C/o 72 MIG DU’s (M/S) superstructure including sanitary installation, water supply Sewerage, Drainage, Roads and Paths and Int. Electrification all complete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Ved Prakash Mithal and Sons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57.52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713.7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5.10.06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4.10.0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8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/W          –do-</w:t>
            </w:r>
          </w:p>
          <w:p>
            <w:pPr>
              <w:pStyle w:val="Normal"/>
              <w:spacing w:before="120" w:after="120"/>
              <w:rPr/>
            </w:pPr>
            <w:r>
              <w:rPr/>
              <w:tab/>
              <w:t>C/o 144 MIG DU’s (MS) Superstructure including sanitary installation, W/S and Int. Electrification all complete Group-II &amp; III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Winner Constn. (P) Ltd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40.30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389.1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.12.06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3.12.0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5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/W          –do-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M/o Sports Complex at Pitampura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(i) SH: Relaying of Wooden flooring in Squash Court.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Khalsa Gymnastic Works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13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4.6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5.12.06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04.03.0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0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efective Work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/W          –do-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SH: Providing house keeping arrangement and house keeping material at Sports Complex.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M/s. Veenus Associates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63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.9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8.02.07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07.02.0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has been completed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/W          –do-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C/o Cricket Pavillion at R.S.K.P. Pitampura, Near TV Tower.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K.P. Ran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5.47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58.0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07.07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9.11.0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yet to be started.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N/W          D/O 16.92 Hact of Land a North of Model town. SH- Raising of 12M. R/W along  plot no 41,42,43 o 52 and approach to Buddha society temple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Sh. Jagdish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Pd. Sharm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s. 3,45,179/-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Rs. 5,96,696/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8.8.07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7.10.0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5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.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N/W          - A/R and M/O Sport Complex at Pitam Pura (near tv tower)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SH- Engagement of private security to check tress passing and watch and ward.     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M/S Friends Detective security service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s. 1,82,076/-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Rs. 2,92,800/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1.10.07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0.4.0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5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-do-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/W          - Maintenance of completed scheme of North zone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SH- C/O cement concrete road in front of 656 M.I.G houses a Jahangir Puri metro Appt.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h. A.S Buide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s. 3,38,956/-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Rs 4,13,400/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8.10.07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7.11.0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has been completed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/W          - Maintenance of completed scheme of north zone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SH – cleaning and sweeping of the area under scheme at CC road No 44, Pitampura. 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 Sahib Builde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s. 1,75,950/-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Rs. 2,29,800/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10.07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.04.0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4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/W          - D/O 16.92 Hact of land at Model town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SH – P/L G.I water Line 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(Left Outer Position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h Jagdish Prashad Sharm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s. 1,70,258/-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Rs. 2,29,147/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2.10.07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1.11.0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has been completed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/O for L.C.S Sainik Vihar CHBS, Pitam Pura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SH- Const of parking and SW drain 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M/S Vats Const Co.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before="120" w:after="120"/>
              <w:jc w:val="center"/>
              <w:rPr/>
            </w:pPr>
            <w:r>
              <w:rPr/>
              <w:t>Rs 2,89,705/-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Rs 2,38,899/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before="120" w:after="120"/>
              <w:jc w:val="center"/>
              <w:rPr/>
            </w:pPr>
            <w:r>
              <w:rPr/>
              <w:t>20.12.07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9.02.0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N/W A/R &amp; M/O 656 MIG Houses dt Jhangipuri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SH – P/L C.I pipe line from DJB main line to UGR at Jhangirpuri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 Sarthak Const Co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before="120" w:after="120"/>
              <w:jc w:val="center"/>
              <w:rPr/>
            </w:pPr>
            <w:r>
              <w:rPr/>
              <w:t>Rs. 1,51,038/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s. 2,27,953/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before="120" w:after="120"/>
              <w:jc w:val="center"/>
              <w:rPr/>
            </w:pPr>
            <w:r>
              <w:rPr/>
              <w:t>25.12.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01.0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</w:t>
            </w:r>
          </w:p>
        </w:tc>
      </w:tr>
      <w:tr>
        <w:trPr>
          <w:trHeight w:val="452" w:hRule="atLeast"/>
          <w:cantSplit w:val="true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.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/W – do-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SH – Repair of flats to be allotted at 656 MIG Houses at Jhangirpuri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 R.K. Rodhi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before="120" w:after="120"/>
              <w:jc w:val="center"/>
              <w:rPr/>
            </w:pPr>
            <w:r>
              <w:rPr/>
              <w:t>Rs. 4,29,482/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before="120" w:after="120"/>
              <w:jc w:val="center"/>
              <w:rPr/>
            </w:pPr>
            <w:r>
              <w:rPr/>
              <w:t>08.02.2008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%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</w:t>
            </w:r>
          </w:p>
        </w:tc>
      </w:tr>
      <w:tr>
        <w:trPr>
          <w:trHeight w:val="451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before="120" w:after="120"/>
              <w:jc w:val="center"/>
              <w:rPr/>
            </w:pPr>
            <w:r>
              <w:rPr/>
              <w:t>Rs. 3,74,287/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before="120" w:after="120"/>
              <w:jc w:val="center"/>
              <w:rPr/>
            </w:pPr>
            <w:r>
              <w:rPr/>
              <w:t>07.08.08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.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intenance of completed scheme under normal A/C II in North Zone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SH- Repair of road in Bloak-B at CC road no 44, Pitam Pura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 R.K. Const Co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before="120" w:after="120"/>
              <w:jc w:val="center"/>
              <w:rPr/>
            </w:pPr>
            <w:r>
              <w:rPr/>
              <w:t>Rs. 3,18,305/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before="120" w:after="120"/>
              <w:jc w:val="center"/>
              <w:rPr/>
            </w:pPr>
            <w:r>
              <w:rPr/>
              <w:t>10.01.08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5%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do-</w:t>
            </w:r>
          </w:p>
        </w:tc>
      </w:tr>
      <w:tr>
        <w:trPr>
          <w:trHeight w:val="451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before="120" w:after="120"/>
              <w:jc w:val="center"/>
              <w:rPr/>
            </w:pPr>
            <w:r>
              <w:rPr/>
              <w:t>Rs. 4,09,666/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before="120" w:after="120"/>
              <w:jc w:val="center"/>
              <w:rPr/>
            </w:pPr>
            <w:r>
              <w:rPr/>
              <w:t>25.03.08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.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/R $ M/O CC road no 44 at Pitam Pura for the year 2007-08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SH – Renovation of toilet block (2No) at CC road no 44, Pitam Pura.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 Vats Const Co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before="120" w:after="120"/>
              <w:jc w:val="center"/>
              <w:rPr/>
            </w:pPr>
            <w:r>
              <w:rPr/>
              <w:t>Rs. 1,98,500/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before="120" w:after="120"/>
              <w:jc w:val="center"/>
              <w:rPr/>
            </w:pPr>
            <w:r>
              <w:rPr/>
              <w:t>11.02.08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0%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do-</w:t>
            </w:r>
          </w:p>
        </w:tc>
      </w:tr>
      <w:tr>
        <w:trPr>
          <w:trHeight w:val="451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before="120" w:after="120"/>
              <w:jc w:val="center"/>
              <w:rPr/>
            </w:pPr>
            <w:r>
              <w:rPr/>
              <w:t>Rs. 2,69,764/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before="120" w:after="120"/>
              <w:rPr/>
            </w:pPr>
            <w:r>
              <w:rPr/>
              <w:t>26.03.08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.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A/R @ M/O Sports Complex at Pitam Pura (Near TV Tower)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SH – White washing $ painting of Sports Complex.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 Jai Hanuman Const Co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before="120" w:after="120"/>
              <w:jc w:val="center"/>
              <w:rPr/>
            </w:pPr>
            <w:r>
              <w:rPr/>
              <w:t>Rs.3,13,828/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before="120" w:after="120"/>
              <w:jc w:val="center"/>
              <w:rPr/>
            </w:pPr>
            <w:r>
              <w:rPr/>
              <w:t>12.02.08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%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do-</w:t>
            </w:r>
          </w:p>
        </w:tc>
      </w:tr>
      <w:tr>
        <w:trPr>
          <w:trHeight w:val="612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before="120" w:after="120"/>
              <w:jc w:val="center"/>
              <w:rPr/>
            </w:pPr>
            <w:r>
              <w:rPr/>
              <w:t>Rs. 5,22,693/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before="120" w:after="120"/>
              <w:jc w:val="center"/>
              <w:rPr/>
            </w:pPr>
            <w:r>
              <w:rPr/>
              <w:t>11.03.08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.</w:t>
        <w:tab/>
        <w:t>Projects held up due to Court Case</w:t>
        <w:tab/>
        <w:t>:</w:t>
        <w:tab/>
        <w:t>LSC Harsh Vihar, Pitampura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>……….. Respective Court with Case No.</w:t>
        <w:tab/>
        <w:t>:</w:t>
        <w:tab/>
        <w:t>Pertain to LM/DDA.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>………  Date of Next Hearing</w:t>
        <w:tab/>
        <w:t>:</w:t>
        <w:tab/>
        <w:t>Pertain to LM/DDA.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>4.</w:t>
        <w:tab/>
        <w:t>Rain Water harvesting :</w:t>
        <w:tab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>……….. Already provided</w:t>
        <w:tab/>
        <w:t>:</w:t>
        <w:tab/>
        <w:t>Nil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>……….. Proposed</w:t>
        <w:tab/>
        <w:t>:</w:t>
        <w:tab/>
        <w:t>Nil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>5.</w:t>
        <w:tab/>
        <w:t>Details of Deposit Works: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 xml:space="preserve">(a) In hand 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(b) Under approval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(c)  Status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6.</w:t>
        <w:tab/>
        <w:t>Rescinded Works: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Rescinded Works – Status as on February, .2008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20"/>
        <w:gridCol w:w="1574"/>
        <w:gridCol w:w="1574"/>
        <w:gridCol w:w="1574"/>
        <w:gridCol w:w="1575"/>
        <w:gridCol w:w="1575"/>
        <w:gridCol w:w="1575"/>
        <w:gridCol w:w="157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l. No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ame of work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gency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gmt. No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tipulated Date of Start/ Completio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rovisional extension granted upt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ate of rescission of wor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ate of Award of Balance wor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emark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-----------------Nil ------------------------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7.</w:t>
        <w:tab/>
        <w:t>Arbitration &amp; Related Court Cases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(a)</w:t>
        <w:tab/>
        <w:t xml:space="preserve">Pending Arbitration Case as on </w:t>
      </w:r>
      <w:r>
        <w:rPr>
          <w:b/>
          <w:bCs/>
        </w:rPr>
        <w:t>February</w:t>
      </w:r>
      <w:r>
        <w:rPr/>
        <w:t>, 2008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tbl>
      <w:tblPr>
        <w:tblW w:w="14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122"/>
        <w:gridCol w:w="2798"/>
        <w:gridCol w:w="2362"/>
        <w:gridCol w:w="2362"/>
      </w:tblGrid>
      <w:tr>
        <w:trPr>
          <w:tblHeader w:val="true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 No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/Agreement No./ Agenc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bitrator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 Positi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208 SFS Cat-II and III Houses at Shalimar Bagh, Pkt-’W” Blk-”B” including water supply sanitary installation and internal developmen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Agmt. No. 15/DD-I/DDA/83-84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Agency: M/s. Jeet Singh Jai Mal Singh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S.S. Jain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ll the files received from WD Dandgey alongwith relevant papers regardeing proceedings of GR Hingorani has been sent to Sh. N.K. Sharma, Arbitrator through EO-1 to EM for entering Arbitration on 28.07.0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till awaite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S.E Arbitration 1 has been requested for the guidelines as M/S Jeet singh Jaimall singh is not attending the arbitration will letter no. F2(126) EE/ND-5/DDA/99-2000/1420 dt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1-12-07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512 EWS Houses at Sector-17, Block-”A” Pkt-B, Rohini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mt. No. 6/DD-I/DDA/85-86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ency: M/s. A.S. Sachdeva &amp; Sons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R.C. Chopra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ase is in progress P/L Sh. D.S. Mahendr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12.03.2008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t 4:30 P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ev. Of land for Zone H-4-H-5 (Pt.) Pitampura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Sewerage (Peripheral) Phase-I, Central Portion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mt. No. 9/EE/DD-VI/81-8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ab/>
              <w:t>8/EE/HD-XXV/87-88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ency: M/s. J.K. Gandh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K.S. Chauhan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ase in Progress P/L Sh. Ashutosh Sharma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01.03.2008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t  3:00p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onstruction of 480 SFS houses at Shalimar Bagh Block-B, Pkt-W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176 SFS Cat-II &amp; III Houses at Shalimar Bagh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mt.No.70/EE/HD-13/DDA/82-83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ency: M/s. Globe Constn. Co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Ms. Kanwal Inder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ase in Progress P/L Ms. Geeta Malhotr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to be decided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mutually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ev. Of Distt. Centre Pitampura opp. Wazirpur DTC Depot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Road (1</w:t>
            </w:r>
            <w:r>
              <w:rPr>
                <w:vertAlign w:val="superscript"/>
              </w:rPr>
              <w:t>st</w:t>
            </w:r>
            <w:r>
              <w:rPr/>
              <w:t xml:space="preserve"> Ph. Treatment)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reement No. 40/EE/ND-5/DDA/88-89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ency: Sh. Suraj Verm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(Prop. Sh. Ajay Verma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Pramod Kumar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till awaite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144, MIG Houses in Pkt’J’ Wazirpur including internal developmen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mt.No. 1/DD-I/DDA/82-83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127/EE/ND-5/DDA/98-99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A.R. Khanna &amp; Co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V.D. Tiwari Retd. (CE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Case in progress Sh. Bhupesh Kumar Panel Lawyer.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25.2.2008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t 3:00 PM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nd 05-03-200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512 EWS Houses in Pkt-6, Block-A, Sector-17, Rohini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mt. No.7/EE/DD-I/DDA/85-86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A.S. Sachdeva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M.L. Tiku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ase in progress Sh. D.S. Mahendru Panel Lawyer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oncluded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ward yet to be published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 xml:space="preserve">7. </w:t>
        <w:tab/>
        <w:t>(b)</w:t>
        <w:tab/>
        <w:t>Court Case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/>
      </w:pPr>
      <w:r>
        <w:rPr>
          <w:b/>
          <w:bCs/>
          <w:u w:val="single"/>
        </w:rPr>
        <w:t>Details of Court Cases pending at the end of February, 2008 – Service Matters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979"/>
        <w:gridCol w:w="1350"/>
        <w:gridCol w:w="2743"/>
        <w:gridCol w:w="1566"/>
        <w:gridCol w:w="1320"/>
        <w:gridCol w:w="1570"/>
        <w:gridCol w:w="1570"/>
        <w:gridCol w:w="1571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 No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Employee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Court/Suit No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anel Lawy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ure of Cas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 Position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F.21 (214)/97/ HC/ Leg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mt. Brahm Wati Vs. DDA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High Court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421/97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WR-4825/04 &amp; court case CAS (C) 4262-2004 Smt. Barahmwati Vs/ DDA in the High Court date of Hearing was 2.11.2004 and Hon’ble Court has passed the order vide No. CAS (C) 426/04 dt. 2.11.2004 and the copy of the same has been sent to Legal Deptt. DDA as stated by Panel Lawyer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resent Rajeev Bans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dminis-trativ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Write appeal under letters Patent Act. Against the Judgment/ order dt. 26.4.2004 passed by Ld. Single Judge of Hon’ble Court Dismissing Writ Petition (Civil) 4825/20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left"/>
        <w:rPr/>
      </w:pPr>
      <w:r>
        <w:rPr/>
        <w:t>7.</w:t>
        <w:tab/>
        <w:t>(c)</w:t>
        <w:tab/>
        <w:t>Court Case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/>
      </w:pPr>
      <w:r>
        <w:rPr>
          <w:b/>
          <w:bCs/>
          <w:u w:val="single"/>
        </w:rPr>
        <w:t>DETAILS OF COURT CASE PENDING AT THE END OF February 2008 (Works)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457"/>
        <w:gridCol w:w="2524"/>
        <w:gridCol w:w="1537"/>
        <w:gridCol w:w="1150"/>
        <w:gridCol w:w="1431"/>
        <w:gridCol w:w="1630"/>
        <w:gridCol w:w="1177"/>
        <w:gridCol w:w="1444"/>
        <w:gridCol w:w="1777"/>
      </w:tblGrid>
      <w:tr>
        <w:trPr>
          <w:tblHeader w:val="true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se Title/Party Nam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it No. / Name of Court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the Division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/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of Entrustment of P/L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st date of Hearing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 of the case.</w:t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ev. Of land CGHS Pitampura (Saraswati Vihar)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Foot path from Chander Lok Culvert to Road No. 41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Aar Bee Constn. Co. (Prop. Sh. Rakesh Kumar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11(4)/TC/ 03/Lega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/353/ 2004 / Tis Hazar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P.K. Aggarwa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.05.200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oncluded judgment awaited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yment made to the Agency. Moreover claim of interest @ 21% is being challenged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ecovery suit by contractor.</w:t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eath of six year old child in the low lying area in Sainik Vihar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. Suraj Verma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 9 (56)/ TC/ Lega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-299/ 2004 / Tis Hazar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Neeraj Aggarwa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4.05.0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8.1.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.03.0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uit for Damage compensation.</w:t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CSC at Pushpanjali Enclave, Block-B, Pitampura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S. Lall &amp; Co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11 (3)/ 98/TC / Lega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-71/ 2006 / Tis Hazar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R.M. Toti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6.09.0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.01.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8.2.0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ecovery suit</w:t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 xml:space="preserve">Acq. &amp; Dev. Of land for PVC collection sorting yard light industries and Ware Houses at Tikri Kalan (Near Rohtak Road).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RCC Storm water drain outfall drain (Box type) in Zone-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Happy Himalaya Constn. Co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2 (150)/EE/ND-5/DDA/2001-01/837/TC / Lega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3/2003 / Tis Hazar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Ms Renu Gup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9.01.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.01.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19-3-08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ecovery suit</w:t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ev. Of land for Mangolpuri Indl. Area Ph.I, Storm Water Drain and Culvert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Manohar Lal Sethi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21 (264) 06/HC/Lega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xecution No. 172/06/ High Cour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.11.0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Case decided payment of diff of decretal amount has been made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xecution for payment of diff. of decretal amount of award dat. 8.1.06</w:t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/o land for Mangolpuri Indl. Area Ph.I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S.W. Drains and Culvert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. Manohar Lal Sethi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21 (305) /06/ HC/ Legal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2 (249) EE/ND-5/ DDA/ 20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M-7700 &amp; 7701/06 / FAO (05) / 356/ 06 / High Cour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8.12.0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.01.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8.03.0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480 SFS Houses at Shalimar Bagh, Block-B, Pkt-W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208 SFS House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/s. Sanyukat Nirmata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76200</wp:posOffset>
                      </wp:positionV>
                      <wp:extent cx="0" cy="38862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8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pt,6pt" to="29.2pt,31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914400" cy="4572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457200"/>
                                <a:chOff x="0" y="0"/>
                                <a:chExt cx="91440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8600" y="0"/>
                                  <a:ext cx="114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pt;height:36pt" coordorigin="0,0" coordsize="1440,720">
                      <v:rect id="shape_0" stroked="f" o:allowincell="t" style="position:absolute;left:0;top:0;width:143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60,0" to="539,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1179195</wp:posOffset>
                      </wp:positionV>
                      <wp:extent cx="582930" cy="56324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930" cy="563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se Clu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5.9pt;height:44.35pt;mso-wrap-distance-left:9.05pt;mso-wrap-distance-right:9.05pt;mso-wrap-distance-top:0pt;mso-wrap-distance-bottom:0pt;margin-top:92.85pt;mso-position-vertical-relative:text;margin-left:1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se Clu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2/2005/ High Cour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.11.0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55955</wp:posOffset>
                      </wp:positionH>
                      <wp:positionV relativeFrom="paragraph">
                        <wp:posOffset>269240</wp:posOffset>
                      </wp:positionV>
                      <wp:extent cx="0" cy="37719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5pt,21.2pt" to="51.65pt,31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269240</wp:posOffset>
                      </wp:positionV>
                      <wp:extent cx="1143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65pt,21.2pt" to="51.6pt,21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-12-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2-04-0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or filing of arb. Award</w:t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/s. Sanyukat Nirmata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xecution No. 66/2006 / High Cour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.12.0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xecution for filling of Arb. Award.</w:t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/s. Sanyukat Nirmata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755650</wp:posOffset>
                      </wp:positionV>
                      <wp:extent cx="1143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2pt,59.5pt" to="29.15pt,59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MP-371/2007 / High Cour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95630</wp:posOffset>
                      </wp:positionH>
                      <wp:positionV relativeFrom="paragraph">
                        <wp:posOffset>170180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9pt,13.4pt" to="55.85pt,13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ev. Of land H4-H5 (Pt.) Pitampura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H: S.W. Drain Pkt-III, Outfall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/s. Hans Raj Constn. Co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21 (180)/97/ HC/Lega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AO (05) / 100/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D.S., Mahendro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.06.0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.01.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4.03.0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etition filed by the agency before Double Bench High Court against the judgment of Single Judge vide which award published was setaside.</w:t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 xml:space="preserve">Dev of CGHS, Pitampura (Saraswati Vihar)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H: C/O Foot Path from Chanderlok culvert to road to Road No. 41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/S Aar Bee Const Co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21(10) 08/ HC/ Legal/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Suit for challenging the claim of interest @21% which is abnormally high. 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.D. 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C. Mohan Ra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ile sent to P/L. Appeal yet to be filed.</w:t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Acq. $ D/O land for PVC Waste Collection sorting and disposal of lighet industries and Waste Housing at Tikri Kalan, Rohtak Road,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H: C/O RCC storm water drain (outfall drain) (Box type in Zone E.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/S HAPPT Himalaya Const Co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21(36)08/HC/Legal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pplication ND-5 under Sec . 152 of CPC for amendment in the order dated 19.11.07 passed by this Ld court  on the application of the plaintiff for appointment of Arbitrator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.D. 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Ajay verm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/02/0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do-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8.</w:t>
        <w:tab/>
        <w:t xml:space="preserve">Fire Fighting Equipments </w:t>
        <w:tab/>
        <w:t>:</w:t>
        <w:tab/>
        <w:t>Office of the ND-5 / DD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(installed with locations)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9.</w:t>
        <w:tab/>
        <w:t>RIS/EIS/EOT Cases and Completion Certificate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b/>
          <w:b/>
          <w:bCs/>
          <w:u w:val="single"/>
        </w:rPr>
      </w:pPr>
      <w:r>
        <w:rPr>
          <w:bCs/>
        </w:rPr>
        <w:t xml:space="preserve">9.a  </w:t>
      </w:r>
      <w:r>
        <w:rPr>
          <w:b/>
          <w:bCs/>
          <w:u w:val="single"/>
        </w:rPr>
        <w:t>Details of EIS pending as on February, 2008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840"/>
        <w:gridCol w:w="3543"/>
        <w:gridCol w:w="2561"/>
      </w:tblGrid>
      <w:tr>
        <w:trPr>
          <w:tblHeader w:val="true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gency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 (in lacs)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--------------------------------NIL--------------------------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RIS for the Quarter Ending February, 2008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840"/>
        <w:gridCol w:w="3543"/>
        <w:gridCol w:w="2561"/>
      </w:tblGrid>
      <w:tr>
        <w:trPr>
          <w:tblHeader w:val="true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gency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 (in lacs)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-----------------------------------NIL ---------------------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EOT for the Quarter Ending February, 2008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840"/>
        <w:gridCol w:w="3543"/>
        <w:gridCol w:w="2561"/>
      </w:tblGrid>
      <w:tr>
        <w:trPr>
          <w:tblHeader w:val="true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gency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 (in lacs)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--------------------------NIL-----------------------------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0.</w:t>
        <w:tab/>
        <w:t>List of approved rates of SE (P)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1.</w:t>
        <w:tab/>
        <w:t>Areas where services are handed over to</w:t>
        <w:tab/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MCD, DJB and Deficiency Charges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b/>
          <w:b/>
        </w:rPr>
      </w:pPr>
      <w:r>
        <w:rPr>
          <w:b/>
        </w:rPr>
        <w:t xml:space="preserve">Monthly Progress report as on </w:t>
      </w:r>
      <w:r>
        <w:rPr>
          <w:b/>
          <w:bCs/>
        </w:rPr>
        <w:t>February</w:t>
      </w:r>
      <w:r>
        <w:rPr>
          <w:b/>
        </w:rPr>
        <w:t>, 2008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b/>
          <w:b/>
        </w:rPr>
      </w:pPr>
      <w:r>
        <w:rPr>
          <w:b/>
        </w:rPr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980"/>
        <w:gridCol w:w="1980"/>
        <w:gridCol w:w="1800"/>
        <w:gridCol w:w="1863"/>
        <w:gridCol w:w="2561"/>
      </w:tblGrid>
      <w:tr>
        <w:trPr>
          <w:tblHeader w:val="true"/>
          <w:trHeight w:val="29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reas/Colony.</w:t>
            </w:r>
          </w:p>
        </w:tc>
        <w:tc>
          <w:tcPr>
            <w:tcW w:w="7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nded over the services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tblHeader w:val="true"/>
          <w:trHeight w:val="29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ficiency charg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JB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ficiency charges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angolpuri Industrial Area Phase-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Water Supply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il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80 SFS Houses Cat-II &amp; IIIrd at Pkt L(D), Pitampur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) Open Surface dr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) Water Supply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il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 Road and Pat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(ii) Sewerage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il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 xml:space="preserve">3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Peripheral Services in Sector-17, Rohi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ind w:left="1080" w:hanging="1080"/>
              <w:jc w:val="center"/>
              <w:rPr/>
            </w:pPr>
            <w:r>
              <w:rPr/>
              <w:t>Road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ind w:left="72" w:hanging="0"/>
              <w:rPr/>
            </w:pPr>
            <w:r>
              <w:rPr/>
              <w:t>(iI) S.W. Dr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s. 535139.00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s. 778876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L.Sc. at Raj Sabha (CHBS) Society at Pitamp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(i) Road &amp; Path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(ii) S.W. Dr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Deficiency estimate under Scruti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(i) Water Supp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 xml:space="preserve">(ii) Sewerage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ficiency estimate under scrutiny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LSC at Pkt C(D) Pitamp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ewerag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waited from 7.12.0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Original file send to DJB for mutual consent for Rs. 47,441/- as efficiency charges. 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LSC at Pkt C(U), Pitamp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ewerag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waited from 15.01.0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riginal file send to DJB for mutual consent of Rs. 54,771/- as deficiency charges. Both send on 23-01-08 vide dispatched No. 1796 &amp; 1797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720" w:hanging="720"/>
        <w:rPr/>
      </w:pPr>
      <w:r>
        <w:rPr/>
        <w:t>12.</w:t>
        <w:tab/>
        <w:t>(a)</w:t>
        <w:tab/>
        <w:t>Detail of Houses as on February, 2008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720" w:hanging="720"/>
        <w:rPr/>
      </w:pPr>
      <w:r>
        <w:rPr/>
      </w:r>
    </w:p>
    <w:tbl>
      <w:tblPr>
        <w:tblW w:w="1536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433"/>
        <w:gridCol w:w="952"/>
        <w:gridCol w:w="707"/>
        <w:gridCol w:w="706"/>
        <w:gridCol w:w="550"/>
        <w:gridCol w:w="617"/>
        <w:gridCol w:w="739"/>
        <w:gridCol w:w="694"/>
        <w:gridCol w:w="589"/>
        <w:gridCol w:w="640"/>
        <w:gridCol w:w="560"/>
        <w:gridCol w:w="720"/>
        <w:gridCol w:w="600"/>
        <w:gridCol w:w="600"/>
        <w:gridCol w:w="600"/>
        <w:gridCol w:w="600"/>
        <w:gridCol w:w="739"/>
        <w:gridCol w:w="694"/>
        <w:gridCol w:w="2059"/>
      </w:tblGrid>
      <w:tr>
        <w:trPr>
          <w:tblHeader w:val="true"/>
          <w:trHeight w:val="450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. No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of Scheme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ar of Comp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vn.</w:t>
            </w:r>
          </w:p>
        </w:tc>
        <w:tc>
          <w:tcPr>
            <w:tcW w:w="3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uses Constructed</w:t>
            </w:r>
          </w:p>
        </w:tc>
        <w:tc>
          <w:tcPr>
            <w:tcW w:w="3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Allotted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Vacant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cified number of Vacant Houses</w:t>
            </w:r>
          </w:p>
        </w:tc>
      </w:tr>
      <w:tr>
        <w:trPr>
          <w:tblHeader w:val="true"/>
          <w:trHeight w:val="600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F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G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Febt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F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G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Febt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F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G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Febt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40" w:before="100" w:after="10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36/224 MIG at Jahangirpur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 84, 85, 87, 94, 101, 105, 106, 112, 114, 115, 118, 120, 121, 122, 123, 128, 162, 166, 167, 170, 174, 175, 177, 180,  182, 188, 191, 197, 199, 205, 210, 218, 220, 224, 229, 230, 233, 235, 354, 357, 358, 367, 369, 377, 378, 383, 388, 389, 404,  409, 417, 426, 429, 433, 434, 436, 437, 438, 442, 444, 446, 391,  393, 394, 397, 403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20/ 120 MIG Houses at Jahangirpur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 60, 62, 64, 65, 66, 67, 72, 73,  80, 129, 131, 137, 138, 140, 141, 242, 243,  289, 299, 301, 306, 311, 317, 318, 319, 321, 328, 329, 330, 331, 333, 336, , 342, 345, 348, 349 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20 / 176 MIG Houses at Jahangirpur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A, 5A, 8, 14, 23, 25, 33A, 46, 256A, 261A, 280A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480 LIG Houses at Pkt P (D) at Pitampur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C SF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96 LIG Pkt G&amp;J (U) at Pitampur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C SF, 39D, TF, 92D, TF.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76 SFS at East Mukherjee Naga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G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G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G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Cat.III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1, 25 &amp; 29 (S.G.)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 EWS Pkt-A-1 to A-4, Sector-17, Rohin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t-A, A-1, 314 GF, Pkt-A-2, 27 and 99 (GF), Pkt-A-4, 11 GF &amp; 182 FF.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LIG Houses at Ashok Vihar, Phase-I, Block-J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C (SF), 55C (SF) and 79C (SF).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SFS Houses at Block-BU, Pitampur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(TF), 27 (FF), 31 (TF), 39 (TF), 48 (TF) &amp; 72 (TF)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 MIG ouses at Pkt H-4B H-5 near Pitam Pura village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F- 12A, 20A, 21B, 25A, 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- 2B, 9B,10B,11B, 27B, 28B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- 1C,2C,3C,6C,8C,9C,10C, 15C, 17C,18C,19C,23C,25C, 26C,27C,28C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F- 1D TO 23D 25D TO 28D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: Flat No. 20 A used as site office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2</w:t>
        <w:tab/>
        <w:t>(b)</w:t>
        <w:tab/>
        <w:t>Details of Vacant Commercial Properties as on February, 2008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tbl>
      <w:tblPr>
        <w:tblW w:w="1512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424"/>
        <w:gridCol w:w="788"/>
        <w:gridCol w:w="1019"/>
        <w:gridCol w:w="894"/>
        <w:gridCol w:w="783"/>
        <w:gridCol w:w="836"/>
        <w:gridCol w:w="758"/>
        <w:gridCol w:w="730"/>
        <w:gridCol w:w="792"/>
        <w:gridCol w:w="840"/>
        <w:gridCol w:w="960"/>
        <w:gridCol w:w="751"/>
        <w:gridCol w:w="694"/>
        <w:gridCol w:w="835"/>
        <w:gridCol w:w="897"/>
        <w:gridCol w:w="1515"/>
      </w:tblGrid>
      <w:tr>
        <w:trPr>
          <w:tblHeader w:val="true"/>
          <w:trHeight w:val="45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. No.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of Scheme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SC/ CSC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vn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lk/ Pkt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ar / Comp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structed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cant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cific No. of Vacant Shops</w:t>
            </w:r>
          </w:p>
        </w:tc>
      </w:tr>
      <w:tr>
        <w:trPr>
          <w:tblHeader w:val="true"/>
          <w:trHeight w:val="422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ll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PF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ffic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os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l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PF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ffic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osk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40" w:before="288" w:after="288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596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(D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No. (GF) &amp; 32 No. (FF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(U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No. (GF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(U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No. (GF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(U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 1 No. (FF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(U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FF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(D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(FF) &amp; 20 (FF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(U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(GF), 82 (TF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limar Bagh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(A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-8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No.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hangirpuri 656 MIG Houses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 9 Shops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to 6 Open Platform 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c at JJ Colony Mangolpuri, Block-K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to 56, 58 to 68 (Disputed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ura Sainik Viha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4, 8, 15, 17, 18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l 1, 3 &amp; 5 (RHS)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: 3,5,6, 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CSC No.I, Blk-A, Rohini, Sector-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11, 12, 14, 15, 17, 18, 20 to 23, 32 to 38, 40, 41, 42, 44, 45, 46, 48, 50 &amp; 51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l 53, 55 &amp; 5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6 Nos. Kiosks at Distt. Park, Pitampur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5 &amp; 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tup Kiosks at CC Road No.44, Pitampur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/>
            </w:pPr>
            <w:r>
              <w:rPr>
                <w:sz w:val="20"/>
                <w:szCs w:val="20"/>
              </w:rPr>
              <w:t>1, 2, 4, 6, 7, 8, 9 Kiosks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to 29, 32-3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SC AT Kohat Enclave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 AT Lok Viha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L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 AT rajdhani Enclav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,2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 AT VP smaj Plot No 120-123 Deepali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ps(2,6) stall (14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 AT Pushpanjali Enclav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 AT Dera Gazi Khan, Tarun Enclave Pitam Pur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ps (2,3,14) stalls(1,2,3,6,7,9,10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 xml:space="preserve">CSC AT at Saraswati Vihar Pitam Pura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p(6) stall(27) office (31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CSC AT at Saraswati Vihar Pitam Pur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p (6)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 (17,18)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CSC AT at Sandeshi Vihar Pitam Pur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Shop (37, 11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CSC AT Lok Vihar, Pitam Pur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l(2,7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 AT UP smaj, Deepali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l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C at rohit Kunj Pitam Pur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-                -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   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  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    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    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             2      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   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  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    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     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,16,20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C at samrat Enclave Pitam Pur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ps(6,20,21,23,31,105,108,113-123, 129, 132-136, 144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cade Shopping center Netaji Subbhash Place Pitam Pur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,4,5,6,7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 (29, 202, 203,204, 208, 210, 214, 221, 222, 301, 307, 308, 310, 321, 322, 323, 324)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ls (4,5,6,8,11,16,19, 20)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2.</w:t>
        <w:tab/>
        <w:t>(c)</w:t>
        <w:tab/>
        <w:t>Details of Vacant Commercial Plot as on February, 2008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</w:r>
    </w:p>
    <w:tbl>
      <w:tblPr>
        <w:tblW w:w="151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012"/>
        <w:gridCol w:w="1775"/>
        <w:gridCol w:w="1920"/>
        <w:gridCol w:w="1680"/>
        <w:gridCol w:w="1100"/>
        <w:gridCol w:w="1384"/>
        <w:gridCol w:w="1788"/>
        <w:gridCol w:w="1401"/>
        <w:gridCol w:w="2127"/>
      </w:tblGrid>
      <w:tr>
        <w:trPr>
          <w:tblHeader w:val="true"/>
          <w:trHeight w:val="473" w:hRule="atLeast"/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rcle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Scheme / Location of Plot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c No. of Plot.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ot Detail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ether demarcated or not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tion of Service if not available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tblHeader w:val="true"/>
          <w:trHeight w:val="1311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ze of Plo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ea in Sqm.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B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ommunity Cent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. not mentioned in Drawing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7.85 x 229 (Less ESS &amp; Petrol Pump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9277.65 (-) 1377.65 = 289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 except Water suppl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B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Cent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4 x 99.8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377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B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.C.F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3.5 x 73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366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B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Internal Shopping Centre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0 x 16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00 Sq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B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Weight bridg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 x 3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50 Sq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Bank, Dispensary, P.O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 x 62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720 Sq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Informal Shopping Cent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4 x 3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20 Sq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 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land for H-5, Pitamapur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MP Encla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70.3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pecific No. &amp; size not available in Zonal Dev. Plan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Kohat Encla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832.81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Anand Viha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046.87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ly encroached a temple and Jhuggies  (800 Sqm.) exists size not available in the drawing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Harsh Viha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70.3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ly encroached a temple (1500 Sqm.)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Pitamapura Villag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000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rea of encroachment 1000 Sqm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Pahari Dhiraj Socie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832.81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available in the drawing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80’ wide road Police colon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046.87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are yet to be auction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Sharda Niketa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70.3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atform yet to be allotted as partly piot auctioned to builders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x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Pitampura Village in front of IDP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046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not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of LSC awaited from Sr. Arch. (NZ)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 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land for H-4-5 at Pitampur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MP Encla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04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on the plan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Sharda Niketa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18.7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Suraksha Encla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09.37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Krist Jyoti Encla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23.43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Harsh Viha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80.62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ly encroached (600 Sqm.) by ESS and size not mentioned in the plan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IDPL Socie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18.7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in the Plan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.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land for H5 (Pt.) Pitamapur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near QU Block,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ly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in the Plan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near A(U) Block,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in the Plan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 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land for H-4 – H-5  Pitampur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ear Saraswati Vihar Chow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046.87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and use not given on plan specific No. &amp; size not given in Dev. Plan Partly allotted to Gurudwara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ear Rani Bagh Gurudwa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70.3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tatus with DD (LM) NZ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/o land for H-5 (Pt.) Pitampura in D (P) Block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23.7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pecific no. and size not given in Dev. Plan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In H (U) Block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7.03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pecific no. and size not given in Dev. Plan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. 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Community Center on Road No.4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Vegetable Market Plot No.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pecific no. and size not given in Dev. Plan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M.S. Office building Plot No.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4.76 x 30.5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975.18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ub Station Plot No.6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57.4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on Drawing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ost Office Plot No. 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29.28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on Drawing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ub Station Plot No. 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.62 x 10.0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6.2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lectric Sub- Station Plot No. 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8.58 x 30.0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57.4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ultural Centre Plot No. 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23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on Drawing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 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Facility Centre adjoining Road No. 44 CC Pitampur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king Plot No.1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) Parking Plo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te partly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ervice Centre No.18 near Jai Shiv Society on Road No.43, Pitampur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156.56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of plot not mentioned on the drawing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CC on road No.42, Plot  30 Nos. (7,8,9,10) Allotte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1000 Sq.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 Nos. religious structure, lev. and Sewa Bharti Kendra Area 2100 Sqm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Near Neelamber Apartment Opp. Sainik Vihar Gate No.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Vacant land / plot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.s.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00.00 Sq.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ncroached by jhuggis appx 30 nos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Community Hall in BU Block Pitampur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ommunity Ha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7.50 x 62.6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24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Vacant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Vacant land near AU Block, Pitampura  Pt. (H-5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ncroachment as Jhuggi Cluster (8000 Sqm.)appx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CSC East of Mukerji Naga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48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ne Temple constructed by RWA 376 SFS Houses at East of Mukerji Nagar.  Area of encroachment 100 Sqm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LSC at Pkt-CD, Pitampur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 x 14 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6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Vacant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Community Hall at 656 MIG Houses Jhangirpur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ommunity Ha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dd Plo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Vacant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Netaji Subash Place at Pitam Pur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D.C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(F4, c11,c12,c14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olice Station – 1 No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ire Station- 1 No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Whole Sale Mkt. – 10No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Availabl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LSC at Rohit Kunj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 X 12 = 144m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LSC at Saraswati Vihar Block –‘E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Not available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2.</w:t>
        <w:tab/>
        <w:t>(d)</w:t>
        <w:tab/>
        <w:t>Details of  Vacant Residential Plot as on February, 2008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tbl>
      <w:tblPr>
        <w:tblW w:w="14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012"/>
        <w:gridCol w:w="1523"/>
        <w:gridCol w:w="1560"/>
        <w:gridCol w:w="1200"/>
        <w:gridCol w:w="1440"/>
        <w:gridCol w:w="1620"/>
        <w:gridCol w:w="1552"/>
        <w:gridCol w:w="1401"/>
        <w:gridCol w:w="2388"/>
      </w:tblGrid>
      <w:tr>
        <w:trPr>
          <w:tblHeader w:val="true"/>
          <w:trHeight w:val="473" w:hRule="atLeast"/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rcle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Scheme / Location of Plot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c No. of Plot.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ot Detail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ether demarcated or not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tion of Service if not available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tblHeader w:val="true"/>
          <w:trHeight w:val="1311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ze of Plo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ea in Sqm.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16.92 hact. land at Model Tow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4 Nos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63,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4 to 69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X 22.50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X 22.50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X 22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247.50 m2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25.00 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47.50 m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1 (ODD Plots) 327.25 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2   “    282.50 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3    ”    267.50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4      “     252.50 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5    “    237.50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6    “    222.50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7   “    207.50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8    “     213.95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9    “     306.87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0 to 86    9 X 21.20    190.80 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7 and 88   11.75 X 21.20  249.10 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9 to 95    9 X 21.20   190.80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6   (odd plots)    242.21 m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Between Sainik Vihar &amp; Defence land in Sakur Bas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Plot allotted to religious society  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 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dd Plo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00.0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 5 to 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x11 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75.0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dd Plo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25.0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dd Plo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25.0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dd Plo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0.0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12 Nos. Plots near IDPL Society, Pitamp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1 (Corner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45.75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4.74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9.2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63.84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69.58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71.79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17.6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1.7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99.85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86.5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5.0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12 (Corner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5.0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720" w:hanging="720"/>
        <w:rPr/>
      </w:pPr>
      <w:r>
        <w:rPr/>
        <w:t>Note:</w:t>
        <w:tab/>
        <w:t>The reports of the vacant plots are as per site however the actual position may be verified from Land Department as the same are allotted by them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6120" w:hanging="6120"/>
        <w:rPr/>
      </w:pPr>
      <w:r>
        <w:rPr/>
        <w:t>13.</w:t>
        <w:tab/>
        <w:t>Jrisdiction of CE / Map. EE wise.</w:t>
        <w:tab/>
        <w:t>:</w:t>
        <w:tab/>
        <w:t xml:space="preserve">Pitamapura H-4, H-5 &amp; H-5 (Part) Mangolpuri, 656 MIG Houses at Jahangirpuri, Model Town and Mukerji Nagar. 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4.</w:t>
        <w:tab/>
        <w:t xml:space="preserve">Details of land handed over to Engineering </w:t>
        <w:tab/>
        <w:t>:</w:t>
        <w:tab/>
        <w:t>Nil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Wing for Development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5.</w:t>
        <w:tab/>
        <w:t>Position of Regular Staff</w:t>
        <w:tab/>
        <w:t>: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181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894"/>
        <w:gridCol w:w="2362"/>
        <w:gridCol w:w="2362"/>
        <w:gridCol w:w="2362"/>
      </w:tblGrid>
      <w:tr>
        <w:trPr>
          <w:tblHeader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ction Strength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 in Positi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cant Positio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Executive Engine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Asstt. Engine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+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IL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Junior Engine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Asstt. Account Offic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Head Clerk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teno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U.D.C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Man  Gr-I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L.D.C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riv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Pe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ecurity Guard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IL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aftary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Belda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s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Env. Asstt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anitary Mate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 xml:space="preserve">Sent to Director (System) through E-mail at 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(1)</w:t>
        <w:tab/>
      </w:r>
      <w:hyperlink r:id="rId2">
        <w:r>
          <w:rPr>
            <w:rStyle w:val="InternetLink"/>
          </w:rPr>
          <w:t>ddatender@dda.org.in</w:t>
        </w:r>
      </w:hyperlink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(2)</w:t>
        <w:tab/>
      </w:r>
      <w:hyperlink r:id="rId3">
        <w:r>
          <w:rPr>
            <w:rStyle w:val="InternetLink"/>
          </w:rPr>
          <w:t>dirsystem@dda.org.in</w:t>
        </w:r>
      </w:hyperlink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440" w:right="1440" w:gutter="0" w:header="720" w:top="108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3</w:t>
    </w:r>
    <w:r>
      <w:rPr>
        <w:rStyle w:val="PageNumber"/>
      </w:rPr>
      <w:fldChar w:fldCharType="end"/>
    </w:r>
    <w:r>
      <w:rPr>
        <w:rStyle w:val="PageNumber"/>
      </w:rPr>
      <w:t xml:space="preserve"> :-</w:t>
    </w:r>
  </w:p>
  <w:p>
    <w:pPr>
      <w:pStyle w:val="Header"/>
      <w:jc w:val="cent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72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spacing w:lineRule="auto" w:line="288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tender@dda.org.in" TargetMode="External"/><Relationship Id="rId3" Type="http://schemas.openxmlformats.org/officeDocument/2006/relationships/hyperlink" Target="mailto:dirsystem@dda.org.i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7:23:00Z</dcterms:created>
  <dc:creator>gaurav</dc:creator>
  <dc:description/>
  <cp:keywords/>
  <dc:language>en-US</dc:language>
  <cp:lastModifiedBy>SingAman</cp:lastModifiedBy>
  <dcterms:modified xsi:type="dcterms:W3CDTF">2008-03-10T06:49:00Z</dcterms:modified>
  <cp:revision>61</cp:revision>
  <dc:subject/>
  <dc:title>DELHI DEVELOPMENT AUTHORITY</dc:title>
</cp:coreProperties>
</file>