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01.0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000"/>
        <w:gridCol w:w="1728"/>
        <w:gridCol w:w="900"/>
        <w:gridCol w:w="1440"/>
        <w:gridCol w:w="2340"/>
        <w:gridCol w:w="1512"/>
        <w:gridCol w:w="1728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Poonam Mathu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casewise details now being given bel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 WZ-157 A,Naraina Village, New Del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 draw of  schem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36 dated 9-2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PNB Housing Finance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rding list of allottees of Two bed Room &amp; Three Bed Room scheme held in 2007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28 dated 15-1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wena Gulati , School of Planning and Architecture, New Delh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 allotments, total in Delhi (and Rohini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 deptt., i.e., Housing vide no. PS/DH-II/Dy. No. 1725/RTI/2007/UD No.1403/SH-1163-1224/881 dated 19.04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Rakesh Kumar Gupta, 38 SFS DDA Flats, Mukherjee Nagar, Delhi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 to allotment of specific flats, plots (com/res) in all the schemes, date of allotment, file no., flat nos. etc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509 dt. 8.5.07 to deposit the amount of C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24-5-07 which has since been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DDA files with allottee name, file number &amp; flat n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lied vide no.  F.5(24)2005/CC/ 614 dt. 06.06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14.06.07, since replied.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 their phone nos. &amp; email addresses and the officers not checking their email 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plied vide no.  F.5(24)2005/CC/ 664 dt. 18.06.07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6.06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complete details of  all the schemes of Aw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well as in Bhoomi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7.08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 requests received for permission of freehold properties in r/o Awas as well as in Bhoom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25 dt. 21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10.09.07, since replied.  The applicant has inspected the document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45 dt. 23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 appeal on 1-10-07.  Appeal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07/Recd. at PIO office  on 30.08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 SFS flat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l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9.08.07, since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219 dt. 28.09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 Sehg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 registrants of Rohini schem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339 dt. 06.11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iss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Naipal Singh, S/o Sh. Ram Sah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1425 d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B.C.Khadtale, S/o Sh. C.K.Khadtal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F.5(24)/2005/CC/1424 da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 DDA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39 dated 17-0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 Dabri Villag e, N.D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 persons against Regn. No. 3474 under MI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23/Id No. 60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23/Id No. 600/ 2008/154 d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, C2C/12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 computer entry of priority no. 44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/Dir.(S)/Sl.No.24/ID No. 939/2008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 allotments of MiG flats to fresh TAILEND applican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5/Id No. 94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 exact date of computer entry for LIG reg. no. 265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6/Id No. 941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deletion of LIG registration no. 2656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7/Id No. 942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432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8-03-05T11:10:00Z</cp:lastPrinted>
  <dcterms:modified xsi:type="dcterms:W3CDTF">2008-03-05T07:33:00Z</dcterms:modified>
  <cp:revision>86</cp:revision>
  <dc:subject/>
  <dc:title>S</dc:title>
</cp:coreProperties>
</file>